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798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250"/>
      </w:tblGrid>
      <w:tr>
        <w:trPr/>
        <w:tc>
          <w:tcPr>
            <w:tcW w:w="454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«Утверждаю»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иректор МОУ СОШ №45 г. Белгород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 Бугаёва Л. И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eastAsia="Georgia" w:cs="Georgia" w:ascii="Georgia" w:hAnsi="Georgia"/>
                <w:b/>
              </w:rPr>
              <w:t xml:space="preserve">                       </w:t>
            </w:r>
            <w:r>
              <w:rPr>
                <w:rFonts w:cs="Georgia" w:ascii="Georgia" w:hAnsi="Georgia"/>
                <w:b/>
              </w:rPr>
              <w:t>«Согласовано с ПК  школы»</w:t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  </w:t>
            </w:r>
            <w:r>
              <w:rPr>
                <w:rFonts w:cs="Georgia" w:ascii="Georgia" w:hAnsi="Georgia"/>
              </w:rPr>
              <w:t xml:space="preserve">Председатель ПК </w:t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МОУ СОШ №45 г. Белгород</w:t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Шамрай В. М.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15  августа  2007 г.</w:t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Инструкция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>по технике безопасности при работе на токарном станке по древесине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 xml:space="preserve">1.   Опасности </w:t>
      </w:r>
      <w:r>
        <w:rPr>
          <w:rFonts w:cs="Georgia" w:ascii="Georgia" w:hAnsi="Georgia"/>
          <w:i/>
          <w:iCs/>
          <w:color w:val="000000"/>
        </w:rPr>
        <w:t xml:space="preserve">в </w:t>
      </w:r>
      <w:r>
        <w:rPr>
          <w:rFonts w:cs="Georgia" w:ascii="Georgia" w:hAnsi="Georgia"/>
          <w:b/>
          <w:bCs/>
          <w:i/>
          <w:iCs/>
          <w:color w:val="000000"/>
        </w:rPr>
        <w:t>работе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b/>
          <w:bCs/>
          <w:color w:val="000000"/>
        </w:rPr>
        <w:t>1.</w:t>
      </w:r>
      <w:r>
        <w:rPr>
          <w:rFonts w:cs="Georgia" w:ascii="Georgia" w:hAnsi="Georgia"/>
          <w:color w:val="000000"/>
        </w:rPr>
        <w:t>Ранение глаз отлетающей стружкой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2.Ранение рук при прикосновении их к обрабатываемой детали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3.Ранение рук при неправильном обращении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2.  До начала работы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1.   Правильно надеть спецодежду (фартук с нарукавниками или халат и головной убор: мальчики - берет,  девочки - косынку)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2.   Проверить надежность крепления защитного кожуха ременной передачи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3.   Осмотреть надежность присоединения защитного заземления (зануления) к корпусу станка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4.   Убрать со станка все посторонние предметы, инструменты разложить на установленные места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5.   Проверить, нет ли в заготовке сучков и трещин, обтесать заготовку до нужной формы, после чего надежно закрепить на станке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6.   Установить подручник с зазором 2-Змм от обрабатываемой детали и закрепить его на высоте центровой линии заготовки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7.   Проверить исправность режущего инструмента и правильность его заточки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8.   На холостом ходу проверить работу станка, а также исправность пусковой коробки путем включения и выключения его кнопок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9.   Перед началом работы надеть защитные очки.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3.   Во время работы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1.   Подачу режущего инструмента на материал следует производить только после того, как рабочий вал наберет полное число оборотов. Подача инструмента должна быть плавной, без сильного нажима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2.   Своевременно подвигать подручник к обрабатываемой детали, не допускать увеличения зазора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3.   Во избежание травм во время работы на станке запрещается: близко наклонять голову к станку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принимать и передавать предметы через работающий станок; замерять обрабатываемую деталь до полной остановки ее вращения; останавливать станок путем торможения рукой обрабатываемой детали; отходить от станка, не выключив его.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4.   После окончания работы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1.   Уложить на свои места инструменты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2.   Удалить со станка стружку при помощи щетки. Сдувать стружку ртом и сметать рукой запрещается.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.   Сдать станок учителю.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tbl>
      <w:tblPr>
        <w:tblW w:w="9798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250"/>
      </w:tblGrid>
      <w:tr>
        <w:trPr/>
        <w:tc>
          <w:tcPr>
            <w:tcW w:w="454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«Утверждаю»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иректор МОУ СОШ №45 г. Белгород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 Бугаёва Л. И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eastAsia="Georgia" w:cs="Georgia" w:ascii="Georgia" w:hAnsi="Georgia"/>
                <w:b/>
              </w:rPr>
              <w:t xml:space="preserve">                       </w:t>
            </w:r>
            <w:r>
              <w:rPr>
                <w:rFonts w:cs="Georgia" w:ascii="Georgia" w:hAnsi="Georgia"/>
                <w:b/>
              </w:rPr>
              <w:t>«Согласовано с ПК  школы»</w:t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  </w:t>
            </w:r>
            <w:r>
              <w:rPr>
                <w:rFonts w:cs="Georgia" w:ascii="Georgia" w:hAnsi="Georgia"/>
              </w:rPr>
              <w:t xml:space="preserve">Председатель ПК </w:t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МОУ СОШ №45 г. Белгород</w:t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Шамрай В. М.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15  августа  2007 г.</w:t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</w:tbl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Инструкция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bCs/>
          <w:color w:val="000000"/>
        </w:rPr>
        <w:t>по технике безопасности при работе токарном станке по металлу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Georgia" w:ascii="Georgia" w:hAnsi="Georgia"/>
          <w:b/>
          <w:bCs/>
          <w:i/>
          <w:iCs/>
          <w:color w:val="000000"/>
        </w:rPr>
        <w:t xml:space="preserve">1.   Опасности </w:t>
      </w:r>
      <w:r>
        <w:rPr>
          <w:rFonts w:cs="Georgia" w:ascii="Georgia" w:hAnsi="Georgia"/>
          <w:i/>
          <w:iCs/>
          <w:color w:val="000000"/>
        </w:rPr>
        <w:t xml:space="preserve">в </w:t>
      </w:r>
      <w:r>
        <w:rPr>
          <w:rFonts w:cs="Georgia" w:ascii="Georgia" w:hAnsi="Georgia"/>
          <w:b/>
          <w:bCs/>
          <w:i/>
          <w:iCs/>
          <w:color w:val="000000"/>
        </w:rPr>
        <w:t>работе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Несчастные случаи при работе на токарных станках проис</w:t>
        <w:softHyphen/>
        <w:t>ходят вследствие: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)   отсутствия или неисправности ограждения;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2)   непрочного крепления детали и инструмента;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3)   неисправности и притупления режущего инструмента;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4)   надевания и снятия ремня на ходу станка;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 xml:space="preserve">5)   неисправности   электрооборудования,   и   </w:t>
      </w:r>
      <w:r>
        <w:rPr>
          <w:rFonts w:cs="Georgia" w:ascii="Georgia" w:hAnsi="Georgia"/>
          <w:smallCaps/>
          <w:color w:val="000000"/>
          <w:sz w:val="20"/>
          <w:szCs w:val="20"/>
        </w:rPr>
        <w:t xml:space="preserve">в   </w:t>
      </w:r>
      <w:r>
        <w:rPr>
          <w:rFonts w:cs="Georgia" w:ascii="Georgia" w:hAnsi="Georgia"/>
          <w:color w:val="000000"/>
          <w:sz w:val="20"/>
          <w:szCs w:val="20"/>
        </w:rPr>
        <w:t>частности   за</w:t>
        <w:softHyphen/>
        <w:t>земления;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6)   беспорядка на рабочем месте.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2.  До начала работы.</w:t>
      </w:r>
    </w:p>
    <w:p>
      <w:pPr>
        <w:pStyle w:val="Normal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. Правильно надеть спецодежду  (фартук с нарукавниками или халат):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а)   застегнуть обшлага рукавов на пуговицы, избегать за</w:t>
        <w:softHyphen/>
        <w:t>вязывания их тесемкой;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б)   спрятать волосы под головной убор: берет или косынку, завязанную без свисающих концов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2.  Проверить наличие и надежность крепления защитных ограждений и соединения защитного заземления (зануления) с корпусом станка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3.   Расположить инструменты и заготовки в определенном порядке на приставочной тумбочке или на особом приспособ</w:t>
        <w:softHyphen/>
        <w:t>лении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4.  Прочно закрепить резец и обрабатываемую деталь. Вынуть ключ из патрона и положить на установленное место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5.  Проверить работу станка на холостом ходу и исправность пусковой коробки путем включения и выключения кнопок и ры</w:t>
        <w:softHyphen/>
        <w:t>чагов управления.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3.   Во время работы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  <w:t xml:space="preserve">1.  </w:t>
      </w:r>
      <w:r>
        <w:rPr>
          <w:rFonts w:cs="Georgia" w:ascii="Georgia" w:hAnsi="Georgia"/>
          <w:color w:val="000000"/>
          <w:sz w:val="20"/>
          <w:szCs w:val="20"/>
        </w:rPr>
        <w:t>Плавно подводить резец к обрабатываемой детали, не допускать увеличения сечения стружки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 xml:space="preserve">2.   Во избежание травм 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>запрещается: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а)   наклонять голову близко к патрону или режущему инструменту;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 xml:space="preserve">б)   передавать   и   принимать   предметы   через   вращающиеся </w:t>
      </w:r>
      <w:r>
        <w:rPr>
          <w:rFonts w:cs="Georgia" w:ascii="Georgia" w:hAnsi="Georgia"/>
          <w:color w:val="000000"/>
          <w:sz w:val="20"/>
          <w:szCs w:val="20"/>
          <w:lang w:val="en-US"/>
        </w:rPr>
        <w:t>I</w:t>
      </w:r>
      <w:r>
        <w:rPr>
          <w:rFonts w:cs="Georgia" w:ascii="Georgia" w:hAnsi="Georgia"/>
          <w:color w:val="000000"/>
          <w:sz w:val="20"/>
          <w:szCs w:val="20"/>
        </w:rPr>
        <w:t xml:space="preserve"> части станка;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в)   облокачиваться или опираться на станок, класть на него инструменты или заготовки;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г)   измерять обрабатываемую деталь, смазывать, чистить и убирать стружку со станка до полной остановки;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д)   охлаждать режущий инструмент или обрабатываемую де</w:t>
        <w:softHyphen/>
        <w:t>таль с помощью тряпки или концов;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е)   выход из-под резца длинной стружки;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ж)   останавливать станок путем торможения рукой патрона;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з)   отходить от станка, не выключив его;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и) поддерживать и ловить рукой отрезаемую деталь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3.  Зачистку деталей на станке производить напильником или шкуркой, прикрепленными к жесткой оправе. Рукоятка оправы должна быть с предохранительным кольцом. При работе дер</w:t>
        <w:softHyphen/>
        <w:t>жать ее левой рукой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4.  Перед выключением станка необходимо отвести резец от обрабатываемой детали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5.   При работе на центрах необходимо проверить, надежно ли закреплена задняя балка, и следить, чтобы засверловка была достаточна и угол ее соответствовал углу центров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6.   Пользоваться ключами, соответствующими гайкам и го</w:t>
        <w:softHyphen/>
        <w:t>ловкам болтов.</w:t>
      </w:r>
    </w:p>
    <w:p>
      <w:pPr>
        <w:pStyle w:val="Normal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7.  Обрабатываемый пруток не должен выступать за пре</w:t>
        <w:softHyphen/>
        <w:t>делы станка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8. При выключении тока в сети во время работы необходимо немедленно выключать пусковую кнопку.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i/>
          <w:i/>
          <w:iCs/>
          <w:color w:val="000000"/>
        </w:rPr>
      </w:pPr>
      <w:r>
        <w:rPr>
          <w:rFonts w:cs="Georgia" w:ascii="Georgia" w:hAnsi="Georgia"/>
          <w:b/>
          <w:bCs/>
          <w:i/>
          <w:iCs/>
          <w:color w:val="000000"/>
        </w:rPr>
        <w:t>4.   После окончания работы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.  Отвести суппорт, выключить мотор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2.  Удалить стружку со станка при помощи щетки, а из пазов станины — крючками. Сдувать стружку ртом и сметать рукой запрещается.</w:t>
      </w:r>
    </w:p>
    <w:p>
      <w:pPr>
        <w:pStyle w:val="Normal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3.  Протереть станок, смазать, привести в порядок инстру</w:t>
        <w:softHyphen/>
        <w:t>мент и индивидуальные средства защиты. Сдать станок дежур</w:t>
        <w:softHyphen/>
        <w:t>ному или учителю.</w:t>
      </w:r>
    </w:p>
    <w:tbl>
      <w:tblPr>
        <w:tblW w:w="9798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250"/>
      </w:tblGrid>
      <w:tr>
        <w:trPr/>
        <w:tc>
          <w:tcPr>
            <w:tcW w:w="454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«Утверждаю»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иректор МОУ СОШ №45 г. Белгород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 Бугаёва Л. И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eastAsia="Georgia" w:cs="Georgia" w:ascii="Georgia" w:hAnsi="Georgia"/>
                <w:b/>
              </w:rPr>
              <w:t xml:space="preserve">                       </w:t>
            </w:r>
            <w:r>
              <w:rPr>
                <w:rFonts w:cs="Georgia" w:ascii="Georgia" w:hAnsi="Georgia"/>
                <w:b/>
              </w:rPr>
              <w:t>«Согласовано с ПК  школы»</w:t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  </w:t>
            </w:r>
            <w:r>
              <w:rPr>
                <w:rFonts w:cs="Georgia" w:ascii="Georgia" w:hAnsi="Georgia"/>
              </w:rPr>
              <w:t xml:space="preserve">Председатель ПК </w:t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МОУ СОШ №45 г. Белгород</w:t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Шамрай В. М.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15  августа  2007 г.</w:t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</w:tbl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Инструкция</w:t>
      </w:r>
    </w:p>
    <w:p>
      <w:pPr>
        <w:pStyle w:val="Normal"/>
        <w:shd w:fill="FFFFFF" w:val="clear"/>
        <w:autoSpaceDE w:val="false"/>
        <w:rPr>
          <w:rFonts w:ascii="Georgia" w:hAnsi="Georgia" w:cs="Georgia"/>
          <w:b/>
          <w:b/>
          <w:color w:val="000000"/>
        </w:rPr>
      </w:pPr>
      <w:r>
        <w:rPr>
          <w:rFonts w:eastAsia="Georgia" w:cs="Georgia" w:ascii="Georgia" w:hAnsi="Georgia"/>
          <w:b/>
          <w:bCs/>
          <w:color w:val="000000"/>
        </w:rPr>
        <w:t xml:space="preserve"> </w:t>
      </w:r>
      <w:r>
        <w:rPr>
          <w:rFonts w:cs="Georgia" w:ascii="Georgia" w:hAnsi="Georgia"/>
          <w:b/>
          <w:bCs/>
          <w:color w:val="000000"/>
        </w:rPr>
        <w:t xml:space="preserve">по технике безопасности при работе </w:t>
      </w:r>
      <w:r>
        <w:rPr>
          <w:rFonts w:cs="Georgia" w:ascii="Georgia" w:hAnsi="Georgia"/>
          <w:b/>
          <w:color w:val="000000"/>
        </w:rPr>
        <w:t>на фрезерном станке.</w:t>
      </w:r>
    </w:p>
    <w:p>
      <w:pPr>
        <w:pStyle w:val="Normal"/>
        <w:shd w:fill="FFFFFF" w:val="clear"/>
        <w:autoSpaceDE w:val="false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i/>
          <w:i/>
          <w:iCs/>
          <w:color w:val="000000"/>
        </w:rPr>
      </w:pPr>
      <w:r>
        <w:rPr>
          <w:rFonts w:cs="Georgia" w:ascii="Georgia" w:hAnsi="Georgia"/>
          <w:b/>
          <w:bCs/>
          <w:i/>
          <w:iCs/>
          <w:color w:val="000000"/>
        </w:rPr>
        <w:t xml:space="preserve">1.   Опасности </w:t>
      </w:r>
      <w:r>
        <w:rPr>
          <w:rFonts w:cs="Georgia" w:ascii="Georgia" w:hAnsi="Georgia"/>
          <w:i/>
          <w:iCs/>
          <w:color w:val="000000"/>
        </w:rPr>
        <w:t xml:space="preserve">в </w:t>
      </w:r>
      <w:r>
        <w:rPr>
          <w:rFonts w:cs="Georgia" w:ascii="Georgia" w:hAnsi="Georgia"/>
          <w:b/>
          <w:bCs/>
          <w:i/>
          <w:iCs/>
          <w:color w:val="000000"/>
        </w:rPr>
        <w:t>работе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1.  Ранение рук и пальцев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2.   Перелом локтевой кости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3.   Заматывание   волос   оправкой   фрезы   и   скальпирование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4.   Поражение   глаз   отлетающей   стружкой   при   обработке хрупких металлов.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Но, кроме указанных, возможны и другие несчастные случаи, характерные для работы на металлорежущих станках.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2.  До начала работы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1.   Надень и приведи в порядок свою спецодежду: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а)   застегни обшлага рукавов на пуговицы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б)   спрячь волосы  под берет,  косынку,  завязанную  без  сви</w:t>
        <w:softHyphen/>
        <w:t>сающих концов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в)   надень защитные очки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2.   Осмотри  станок  и  проверь его  исправность  на  холостом ходу.  Проверь, на месте ли все ограждения и исправны ли они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3.   Проверь   исправность   рабочего   и   вспомогательного   ин</w:t>
        <w:softHyphen/>
        <w:t>струмента.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4.   Проверь исправность защитного заземления.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3.   Во время работы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1.   Установи   и   надежно   укрепи   фрезу   и   обрабатываемую деталь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2.  Не клади ничего на станок и не облокачивайся  на него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3.   Не отвлекайся  во время  работы  посторонними делами  и разговорами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4.   Пользуйся только исправными инструментами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5.   Не хватайся за ремень, фрезу, за работающие части станка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6.   Не убирай стружку руками, а пользуйся для этого щет</w:t>
        <w:softHyphen/>
        <w:t>кой и другим инвентарем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7.   Не тормози станок руками нажимом на ремень или шкив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8.   Не работай на станке со снятыми ограждениями.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9.   Не отлучайся от станка, не остановив его предварительно.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4.   После окончания работы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1.   Останови станок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2.   Удали  стружку со станка  и  вытри  тщательно  его  и  ин</w:t>
        <w:softHyphen/>
        <w:t>струмент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3.   Приведи в порядок рабочее место. Смажь станок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4.   Сдай учителю станок и рабочее место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5.   Приведи себя в порядок.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tbl>
      <w:tblPr>
        <w:tblW w:w="9798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250"/>
      </w:tblGrid>
      <w:tr>
        <w:trPr/>
        <w:tc>
          <w:tcPr>
            <w:tcW w:w="454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«Утверждаю»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иректор МОУ СОШ №45 г. Белгород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 Бугаёва Л. И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eastAsia="Georgia" w:cs="Georgia" w:ascii="Georgia" w:hAnsi="Georgia"/>
                <w:b/>
              </w:rPr>
              <w:t xml:space="preserve">                       </w:t>
            </w:r>
            <w:r>
              <w:rPr>
                <w:rFonts w:cs="Georgia" w:ascii="Georgia" w:hAnsi="Georgia"/>
                <w:b/>
              </w:rPr>
              <w:t>«Согласовано с ПК  школы»</w:t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  </w:t>
            </w:r>
            <w:r>
              <w:rPr>
                <w:rFonts w:cs="Georgia" w:ascii="Georgia" w:hAnsi="Georgia"/>
              </w:rPr>
              <w:t xml:space="preserve">Председатель ПК </w:t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МОУ СОШ №45 г. Белгород</w:t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Шамрай В. М.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15  августа  2007 г.</w:t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Инструкция</w:t>
      </w:r>
    </w:p>
    <w:p>
      <w:pPr>
        <w:pStyle w:val="Normal"/>
        <w:shd w:fill="FFFFFF" w:val="clear"/>
        <w:autoSpaceDE w:val="false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bCs/>
          <w:color w:val="000000"/>
        </w:rPr>
        <w:t xml:space="preserve">по технике безопасности при работе </w:t>
      </w:r>
      <w:r>
        <w:rPr>
          <w:rFonts w:cs="Georgia" w:ascii="Georgia" w:hAnsi="Georgia"/>
          <w:b/>
          <w:color w:val="000000"/>
        </w:rPr>
        <w:t>на строгальном станке.</w:t>
      </w:r>
    </w:p>
    <w:p>
      <w:pPr>
        <w:pStyle w:val="Normal"/>
        <w:shd w:fill="FFFFFF" w:val="clear"/>
        <w:autoSpaceDE w:val="false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i/>
          <w:i/>
          <w:iCs/>
          <w:color w:val="000000"/>
        </w:rPr>
      </w:pPr>
      <w:r>
        <w:rPr>
          <w:rFonts w:cs="Georgia" w:ascii="Georgia" w:hAnsi="Georgia"/>
          <w:b/>
          <w:bCs/>
          <w:i/>
          <w:iCs/>
          <w:color w:val="000000"/>
        </w:rPr>
        <w:t xml:space="preserve">1.   Опасности </w:t>
      </w:r>
      <w:r>
        <w:rPr>
          <w:rFonts w:cs="Georgia" w:ascii="Georgia" w:hAnsi="Georgia"/>
          <w:i/>
          <w:iCs/>
          <w:color w:val="000000"/>
        </w:rPr>
        <w:t xml:space="preserve">в </w:t>
      </w:r>
      <w:r>
        <w:rPr>
          <w:rFonts w:cs="Georgia" w:ascii="Georgia" w:hAnsi="Georgia"/>
          <w:b/>
          <w:bCs/>
          <w:i/>
          <w:iCs/>
          <w:color w:val="000000"/>
        </w:rPr>
        <w:t>работе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1.   Ранение рук движущимися частями и резцом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2.   Травмирование лица и глаз отлетающей стружкой.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3.   Ушиб   движущейся   платформой    продольно-строгального станка или 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ползуном.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2.  До начала работы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1.   Надень и приведи в порядок спецодежду: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а)   застегни обшлага рукавов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б)   спрячь волосы  под берет,  косынку, завязанную без сви</w:t>
        <w:softHyphen/>
        <w:t>сающих концов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в)   надень защитные очки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2.   Убери все лишнее со станка и ненужные при работе детали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3.  Осмотри станок и проверь его исправность на холостом ходу.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4.   Проверь исправность защитного заземления   (зануления).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3.   Во время работы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1.   Надежно крепи обрабатываемую деталь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2.   Не пользуйся для установки и крепления деталей непри</w:t>
        <w:softHyphen/>
        <w:t>способленными подкладками, несоразмерными гаечными ключами.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3.   Не производи на ходу станка  измерение обрабатываемых деталей, их съема, дождись полной остановки станка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4.   Накопившуюся стружку на станке не сметай рукой, а поль</w:t>
        <w:softHyphen/>
        <w:t>зуйся специальной щеткой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5.   Затупление и выкрошивание резца определяй по поверх</w:t>
        <w:softHyphen/>
        <w:t>ности обрабатываемой детали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6.   Не отвлекайся посторонними разговорами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7.   Отлучаясь от станка, выключи его и дождись полной остановки.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8.   Не клади заготовки, инструменты и приспособления на станок.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4.   После окончания работы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1.   Останови станок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2.   Убери рабочее место, инструмент и приспособления. Смажь станок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3.   Сдай учителю станок и рабочее место.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4.   Приведи себя в порядок.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tbl>
      <w:tblPr>
        <w:tblW w:w="9798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250"/>
      </w:tblGrid>
      <w:tr>
        <w:trPr/>
        <w:tc>
          <w:tcPr>
            <w:tcW w:w="454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«Утверждаю»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иректор МОУ СОШ №45 г. Белгород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 Бугаёва Л. И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eastAsia="Georgia" w:cs="Georgia" w:ascii="Georgia" w:hAnsi="Georgia"/>
                <w:b/>
              </w:rPr>
              <w:t xml:space="preserve">                       </w:t>
            </w:r>
            <w:r>
              <w:rPr>
                <w:rFonts w:cs="Georgia" w:ascii="Georgia" w:hAnsi="Georgia"/>
                <w:b/>
              </w:rPr>
              <w:t>«Согласовано с ПК  школы»</w:t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  </w:t>
            </w:r>
            <w:r>
              <w:rPr>
                <w:rFonts w:cs="Georgia" w:ascii="Georgia" w:hAnsi="Georgia"/>
              </w:rPr>
              <w:t xml:space="preserve">Председатель ПК </w:t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МОУ СОШ №45 г. Белгород</w:t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Шамрай В. М.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15  августа  2007 г.</w:t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Инструкция</w:t>
      </w:r>
    </w:p>
    <w:p>
      <w:pPr>
        <w:pStyle w:val="Normal"/>
        <w:shd w:fill="FFFFFF" w:val="clear"/>
        <w:autoSpaceDE w:val="false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bCs/>
          <w:color w:val="000000"/>
        </w:rPr>
        <w:t xml:space="preserve">по технике безопасности при работе </w:t>
      </w:r>
      <w:r>
        <w:rPr>
          <w:rFonts w:cs="Georgia" w:ascii="Georgia" w:hAnsi="Georgia"/>
          <w:b/>
          <w:color w:val="000000"/>
        </w:rPr>
        <w:t>на сверлильном станке.</w:t>
      </w:r>
    </w:p>
    <w:p>
      <w:pPr>
        <w:pStyle w:val="Normal"/>
        <w:shd w:fill="FFFFFF" w:val="clear"/>
        <w:autoSpaceDE w:val="false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i/>
          <w:i/>
          <w:iCs/>
          <w:color w:val="000000"/>
        </w:rPr>
      </w:pPr>
      <w:r>
        <w:rPr>
          <w:rFonts w:cs="Georgia" w:ascii="Georgia" w:hAnsi="Georgia"/>
          <w:b/>
          <w:bCs/>
          <w:i/>
          <w:iCs/>
          <w:color w:val="000000"/>
        </w:rPr>
        <w:t xml:space="preserve">1.   Опасности </w:t>
      </w:r>
      <w:r>
        <w:rPr>
          <w:rFonts w:cs="Georgia" w:ascii="Georgia" w:hAnsi="Georgia"/>
          <w:i/>
          <w:iCs/>
          <w:color w:val="000000"/>
        </w:rPr>
        <w:t xml:space="preserve">в </w:t>
      </w:r>
      <w:r>
        <w:rPr>
          <w:rFonts w:cs="Georgia" w:ascii="Georgia" w:hAnsi="Georgia"/>
          <w:b/>
          <w:bCs/>
          <w:i/>
          <w:iCs/>
          <w:color w:val="000000"/>
        </w:rPr>
        <w:t>работе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1.   Ранение глаз отлетающей стружкой при сверлении металла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2.   Ранение рук при плохом закреплении деталей.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2.  До начала работы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1.   Правильно надеть спецодежду (фартук с нарукавниками или халат, берет или косынку)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2.   Проверить надежность крепления защитного кожуха ре</w:t>
        <w:softHyphen/>
        <w:t>менной передачи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3.   Проверить надежность соединения защитного заземления (зануления) с корпусом станка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4.   Надежно закрепить сверло в патроне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5.   Проверить работу станка на холостом ходу и исправность пусковой коробки путем включения и выключения кнопки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6.   Прочно закрепить деталь на столе станка в тисках или кондукторах. Запрещается при сверлении незакрепленную деталь поддерживать руками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7.   Надеть защитные очки.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3.   Во время работы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1.   Нельзя пользоваться сверлами с изношенными корпусны</w:t>
        <w:softHyphen/>
        <w:t>ми хвостовиками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2.   После того как шпиндель станка набрал полную скорость, сверло к детали подавать плавно, без усилий и рывков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3.   Перед сверлением металлической заготовки необходимо накренить центры отверстий. Деревянные заготовки в месте сверления накалываются шилом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4.   Необходимы особое внимание и осторожность в конце сверления. При выходе сверла из материала заготовки нужно уменьшить подачу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5.   При сверлении крупных деревянных заготовок (деталей) на стол под деталь кладется обрезок доски или кусок многослой</w:t>
        <w:softHyphen/>
        <w:t>ной фанеры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6.  Во избежание травмы в процессе работы на станке запрещается: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а)   наклонять голову близко к сверлу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б)   производить работу в рукавицах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в)   класть посторонние предметы на станину станка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г)   смазывать или охлаждать сверло с помощью мокрых тря</w:t>
        <w:softHyphen/>
        <w:t>пок. Для охлаждения сверла нужно пользоваться специальной кисточкой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д)   тормозить руками патрон или сверло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е)   отходить от станка, не выключив его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7.  При прекращении подачи электротока немедленно выклю</w:t>
        <w:softHyphen/>
        <w:t>чить мотор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8.   Перед остановкой станка необходимо отвести сверло от детали, после чего выключить мотор.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4.   После окончания работы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1.   После остановки вращения сверла удалить стружку со станка с помощью щетки. В пазах станочного стола стружка убирается металлическим крючком. Запрещается сдувать струж</w:t>
        <w:softHyphen/>
        <w:t>ку ртом или сметать рукой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2.  Отделить сверло от патрона и сдать станок учителю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3.   Привести себя в порядок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798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250"/>
      </w:tblGrid>
      <w:tr>
        <w:trPr/>
        <w:tc>
          <w:tcPr>
            <w:tcW w:w="454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«Утверждаю»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иректор МОУ СОШ №45 г. Белгород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 Бугаёва Л. И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eastAsia="Georgia" w:cs="Georgia" w:ascii="Georgia" w:hAnsi="Georgia"/>
                <w:b/>
              </w:rPr>
              <w:t xml:space="preserve">                       </w:t>
            </w:r>
            <w:r>
              <w:rPr>
                <w:rFonts w:cs="Georgia" w:ascii="Georgia" w:hAnsi="Georgia"/>
                <w:b/>
              </w:rPr>
              <w:t>«Согласовано с ПК  школы»</w:t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  </w:t>
            </w:r>
            <w:r>
              <w:rPr>
                <w:rFonts w:cs="Georgia" w:ascii="Georgia" w:hAnsi="Georgia"/>
              </w:rPr>
              <w:t xml:space="preserve">Председатель ПК </w:t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МОУ СОШ №45 г. Белгород</w:t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Шамрай В. М.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15  августа  2007 г.</w:t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Инструкция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b/>
          <w:bCs/>
          <w:color w:val="000000"/>
        </w:rPr>
        <w:t>по технике безопасности при работе на круглопильном станке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Georgia" w:ascii="Georgia" w:hAnsi="Georgia"/>
          <w:b/>
          <w:bCs/>
          <w:i/>
          <w:iCs/>
          <w:color w:val="000000"/>
        </w:rPr>
        <w:t xml:space="preserve">1.   Опасности </w:t>
      </w:r>
      <w:r>
        <w:rPr>
          <w:rFonts w:cs="Georgia" w:ascii="Georgia" w:hAnsi="Georgia"/>
          <w:i/>
          <w:iCs/>
          <w:color w:val="000000"/>
        </w:rPr>
        <w:t xml:space="preserve">в </w:t>
      </w:r>
      <w:r>
        <w:rPr>
          <w:rFonts w:cs="Georgia" w:ascii="Georgia" w:hAnsi="Georgia"/>
          <w:b/>
          <w:bCs/>
          <w:i/>
          <w:iCs/>
          <w:color w:val="000000"/>
        </w:rPr>
        <w:t>работе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  <w:t xml:space="preserve">1.  </w:t>
      </w:r>
      <w:r>
        <w:rPr>
          <w:rFonts w:cs="Georgia" w:ascii="Georgia" w:hAnsi="Georgia"/>
          <w:color w:val="000000"/>
          <w:sz w:val="20"/>
          <w:szCs w:val="20"/>
        </w:rPr>
        <w:t>Ранение при работе без ограждений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 xml:space="preserve">2.   Ранение при выбрасывании пиломатериала при работе </w:t>
      </w:r>
      <w:r>
        <w:rPr>
          <w:rFonts w:cs="Georgia" w:ascii="Georgia" w:hAnsi="Georgia"/>
          <w:iCs/>
          <w:color w:val="000000"/>
          <w:sz w:val="20"/>
          <w:szCs w:val="20"/>
        </w:rPr>
        <w:t>без</w:t>
      </w:r>
      <w:r>
        <w:rPr>
          <w:rFonts w:cs="Georgia" w:ascii="Georgia" w:hAnsi="Georgia"/>
          <w:i/>
          <w:iCs/>
          <w:color w:val="00000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расклинивающего ножа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3.   Ранение при работе без специального толкателя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4.   Ранение осколками при обработке косослойного, недоброкачественного пиломатериала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5.   Ранение рук при опиливании мелких частиц без отводного клина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6.   Ранение рук при вынимании осколков на ходу станка.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2.  До начала работы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.  Правильно надень спецодежду: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а)   застегни обшлага на пуговицы;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б)   спрячь волосы под берет, косынку, завязанную без свисающих концов;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в)   надень защитные очки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2.  Убери все лишнее и не загромождай пиломатериалами 1абочее место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3.   Проверь, чтобы рабочая часть диска пилы была снабжена колпаком, а нерабочая часть диска, расположенная под столом танка, должна быть ограждена специальными приспособле</w:t>
        <w:softHyphen/>
        <w:t>нии — щитами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4.   При работе на комбинированном станке следи, чтобы часть ножевого вала была прочно закрыта специальным ограждением. 1е допускай одновременной работы циркульной и фуговальной частей станка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5.   Проверни несколько раз пилу и проверь, не бьет ли она, прочно ли закреплена на валу. Осмотри пилу и убедись в том, что 'на не имеет трещин, надрывов и поломанных зубьев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6.   Осмотри, правильно ли установлены направляющая линейка, расклинивающий нож (он должен быть на 0,5 мм толще про</w:t>
        <w:softHyphen/>
        <w:t>пила древесины)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7.   Проверь заземление  (зануление)  станка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8.   Испытай правильность работы станка на холостом ходу путем включения и выключения кнопок пусковой коробки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9.   Проверь подготовленную для распилования древесину на отсутствие в ней гвоздей, неподлежащих распилу сучков и т. п.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3.   Во время работы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.   При распиловке пиломатериала по длине следи, чтобы сзади пилы был расклинивающий нож, а при поперечной — отводящий клин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2.  Древесину плавно, без рывков подавай к пиле. Надежно удерживай и продвигай ее вперед, не допуская перекашивания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3.   При распиловке древесины по длине, превышающей длину рабочего стола, должны быть установлены спереди и позади стола прочные опоры в виде козел с роликами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4.  Движение зубьев пилы в места подвода дерева должно быть направлено обязательно сверху вниз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5.   Пользуйся толкателем для продвижения дерева при про</w:t>
        <w:softHyphen/>
        <w:t>дольной и поперечной распиловке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6.  Не подавай материал на пилу животом, стой сбоку дви</w:t>
        <w:softHyphen/>
        <w:t>жения пиломатериала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7.   Не вынимай и не сметай осколков на ходу станка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8.   Останови пилу при обнаружении стука или каких-либо перебоев в работе пилы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9.  При отлучке от станка отключи его и дождись полной остановки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0.   Не останавливай и не тормози выключенную, но еще про</w:t>
        <w:softHyphen/>
        <w:t>должающую вращаться пилу.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4.   После окончания работы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.   После прекращения вращения пильного диска убери и приведи в порядок рабочее место и пилу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 xml:space="preserve">2.  Приведи в порядок себя и спецодежду.   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3.   Сдай станок учителю.</w:t>
      </w:r>
    </w:p>
    <w:tbl>
      <w:tblPr>
        <w:tblW w:w="9798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250"/>
      </w:tblGrid>
      <w:tr>
        <w:trPr/>
        <w:tc>
          <w:tcPr>
            <w:tcW w:w="454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Утверждаю»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иректор МОУ СОШ №45 г. Белгород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 Бугаёва Л. И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eastAsia="Georgia" w:cs="Georgia" w:ascii="Georgia" w:hAnsi="Georgia"/>
                <w:b/>
              </w:rPr>
              <w:t xml:space="preserve">                       </w:t>
            </w:r>
            <w:r>
              <w:rPr>
                <w:rFonts w:cs="Georgia" w:ascii="Georgia" w:hAnsi="Georgia"/>
                <w:b/>
              </w:rPr>
              <w:t>«Согласовано с ПК  школы»</w:t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  </w:t>
            </w:r>
            <w:r>
              <w:rPr>
                <w:rFonts w:cs="Georgia" w:ascii="Georgia" w:hAnsi="Georgia"/>
              </w:rPr>
              <w:t xml:space="preserve">Председатель ПК </w:t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МОУ СОШ №45 г. Белгород</w:t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Шамрай В. М.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15  августа  2007 г.</w:t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Инструкция</w:t>
      </w:r>
    </w:p>
    <w:p>
      <w:pPr>
        <w:pStyle w:val="Normal"/>
        <w:shd w:fill="FFFFFF" w:val="clear"/>
        <w:autoSpaceDE w:val="false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  <w:t xml:space="preserve">по технике безопасности при работе </w:t>
      </w:r>
      <w:r>
        <w:rPr>
          <w:rFonts w:cs="Georgia" w:ascii="Georgia" w:hAnsi="Georgia"/>
          <w:b/>
          <w:color w:val="000000"/>
          <w:sz w:val="22"/>
          <w:szCs w:val="22"/>
        </w:rPr>
        <w:t>на абразивном станке  электроточиле)</w:t>
      </w:r>
    </w:p>
    <w:p>
      <w:pPr>
        <w:pStyle w:val="Normal"/>
        <w:shd w:fill="FFFFFF" w:val="clear"/>
        <w:autoSpaceDE w:val="false"/>
        <w:rPr>
          <w:rFonts w:ascii="Georgia" w:hAnsi="Georgia" w:cs="Georgia"/>
          <w:b/>
          <w:b/>
          <w:i/>
          <w:i/>
          <w:color w:val="000000"/>
          <w:sz w:val="22"/>
          <w:szCs w:val="22"/>
        </w:rPr>
      </w:pPr>
      <w:r>
        <w:rPr>
          <w:rFonts w:cs="Georgia" w:ascii="Georgia" w:hAnsi="Georgia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Georgia" w:ascii="Georgia" w:hAnsi="Georgia"/>
          <w:b/>
          <w:bCs/>
          <w:i/>
          <w:iCs/>
          <w:color w:val="000000"/>
        </w:rPr>
        <w:t xml:space="preserve">1.   Опасности </w:t>
      </w:r>
      <w:r>
        <w:rPr>
          <w:rFonts w:cs="Georgia" w:ascii="Georgia" w:hAnsi="Georgia"/>
          <w:i/>
          <w:iCs/>
          <w:color w:val="000000"/>
        </w:rPr>
        <w:t xml:space="preserve">в </w:t>
      </w:r>
      <w:r>
        <w:rPr>
          <w:rFonts w:cs="Georgia" w:ascii="Georgia" w:hAnsi="Georgia"/>
          <w:b/>
          <w:bCs/>
          <w:i/>
          <w:iCs/>
          <w:color w:val="000000"/>
        </w:rPr>
        <w:t>работе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Работа   на   заточных   станках   без   индивидуальных   средств защиты может привести к следующему: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а)   травмированию глаз (ранение, ожоги, засорение)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б)   захвату   одежды,   волос  движущимися   незакрытыми   де</w:t>
        <w:softHyphen/>
        <w:t>талями станка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в)   ранению лица, тела в результате вылета осколков абразива или инструмента из-за большого зазора подручника.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2.  До начала работы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1.  Правильно надень спецодежду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2.   Проверь надежность крепления ограждений опасных мест на станке: защитного кожуха у абразивного круга и концов шпинделя, а также исправность защитного экранчика против аб</w:t>
        <w:softHyphen/>
        <w:t>разивной пыли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3.  Путем осмотра убедись, нет ли трещин и осколков на абра</w:t>
        <w:softHyphen/>
        <w:t>зивном круге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4.   Проверь исправность защитного заземления станка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5.   Установи подручник для точки инструментов на 2—3 мм от круга абразива и надежно закрепи его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6.   Надень защитные очки или опусти предохранительный экран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7.   Проверь станок на холостом ходу, отойди несколько в сторону от опасной зоны против круга.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3.   Во время работы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1 При заточке инструмента необходимо надежно удерживать его руками, плавно, без рывков и усилий подводить к абразив</w:t>
        <w:softHyphen/>
        <w:t>ному кругу несколько выше горизонтальной оси его.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. Не наклоняйся к затачиваемому инструменту для наблю</w:t>
        <w:softHyphen/>
        <w:t>дения за ходом заточки. Момент соприкосновения круга с ин</w:t>
        <w:softHyphen/>
        <w:t>струментом определяй по искре. Момент окончания заточки определяй после того, как круг отведен от инструмента и инстру</w:t>
        <w:softHyphen/>
        <w:t>мент выведен в безопасную зону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3. Во избежание травм запрещается:</w:t>
      </w:r>
      <w:r>
        <w:rPr>
          <w:rFonts w:cs="Arial" w:ascii="Georgia" w:hAnsi="Georgia"/>
          <w:color w:val="000000"/>
        </w:rPr>
        <w:t xml:space="preserve">                                        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а)   производить заточку на неисправном круге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б)   работать без защитного экрана или очков,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в)   стоять   в   направлении   плоскости   вращения   абразивно</w:t>
        <w:softHyphen/>
        <w:t>го круга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г)   проводить заточку на боковой поверхности круга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д)   определять рукой на ощупь остроту и ровность заточен</w:t>
        <w:softHyphen/>
        <w:t>ных инструментов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е)   класть предметы на корпус станка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ж)   отходить от станка до полной остановки вала с абразив</w:t>
        <w:softHyphen/>
        <w:t>ным кругом.</w:t>
      </w:r>
      <w:r>
        <w:rPr>
          <w:rFonts w:cs="Arial" w:ascii="Georgia" w:hAnsi="Georgia"/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4.   После окончания работы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1.Выключи станок. После окончания вращения круга убери пыль со станка с помощью сметки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2.   Приведи себя и индивидуальные средства в порядок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3.   Станок сдай учителю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798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250"/>
      </w:tblGrid>
      <w:tr>
        <w:trPr/>
        <w:tc>
          <w:tcPr>
            <w:tcW w:w="454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«Утверждаю»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иректор МОУ СОШ №45 г. Белгород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 Бугаёва Л. И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eastAsia="Georgia" w:cs="Georgia" w:ascii="Georgia" w:hAnsi="Georgia"/>
                <w:b/>
              </w:rPr>
              <w:t xml:space="preserve">                       </w:t>
            </w:r>
            <w:r>
              <w:rPr>
                <w:rFonts w:cs="Georgia" w:ascii="Georgia" w:hAnsi="Georgia"/>
                <w:b/>
              </w:rPr>
              <w:t>«Согласовано с ПК  школы»</w:t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  </w:t>
            </w:r>
            <w:r>
              <w:rPr>
                <w:rFonts w:cs="Georgia" w:ascii="Georgia" w:hAnsi="Georgia"/>
              </w:rPr>
              <w:t xml:space="preserve">Председатель ПК </w:t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МОУ СОШ №45 г. Белгород</w:t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Шамрай В. М.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15  августа  2007 г.</w:t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Инструкция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bCs/>
          <w:color w:val="000000"/>
        </w:rPr>
        <w:t xml:space="preserve">по технике безопасности при работе 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Georgia" w:ascii="Georgia" w:hAnsi="Georgia"/>
          <w:b/>
          <w:color w:val="000000"/>
        </w:rPr>
        <w:t>с применением переносных электроинструментов (дрель, перфоратор, электролобзик, шлифмашина и др.)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Georgia" w:ascii="Georgia" w:hAnsi="Georgia"/>
          <w:b/>
          <w:bCs/>
          <w:i/>
          <w:iCs/>
          <w:color w:val="000000"/>
        </w:rPr>
        <w:t xml:space="preserve">1.   Опасности </w:t>
      </w:r>
      <w:r>
        <w:rPr>
          <w:rFonts w:cs="Georgia" w:ascii="Georgia" w:hAnsi="Georgia"/>
          <w:i/>
          <w:iCs/>
          <w:color w:val="000000"/>
        </w:rPr>
        <w:t xml:space="preserve">в </w:t>
      </w:r>
      <w:r>
        <w:rPr>
          <w:rFonts w:cs="Georgia" w:ascii="Georgia" w:hAnsi="Georgia"/>
          <w:b/>
          <w:bCs/>
          <w:i/>
          <w:iCs/>
          <w:color w:val="000000"/>
        </w:rPr>
        <w:t>работе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Работа с переносным электроинструментом при невыполнении правил   техники   безопасности   может   привести   к   несчастным случаям, а именно: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а)   ранению ног упавшим электроинструментом;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б)   ранению глаз отлетающей стружкой, осколками режуще</w:t>
        <w:softHyphen/>
        <w:t>го инструмента;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в)   поражение   электрическим   током   при   отсутствии   зазем</w:t>
        <w:softHyphen/>
        <w:t>ления или неисправности проводки;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г)   ранению    при    неправильном    креплении    режущего    ин</w:t>
        <w:softHyphen/>
        <w:t>струмента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2.  До начала работы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    Правильно надень спецодежду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2. Получая   инструмент,   путем   внешнего   осмотра   убедись: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а)   в надежности крепления всех резьбовых соединений;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б)   в легкости  и  плавности движения  всех  ходовых  частей;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в)   в правильности направления вращения режущего ин</w:t>
        <w:softHyphen/>
        <w:t>струмента;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г)   в исправности токоведущего шлангового кабеля и защит-   , ного заземления;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д)   в надежности работы выключателя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3.   Не выполняй работ, не входящих в круг твоих прямых обязанностей, без разрешения учителя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4.   Изучи правила оказания первой помощи и практическо</w:t>
        <w:softHyphen/>
        <w:t>го применения искусственного дыхания при поражении электро</w:t>
        <w:softHyphen/>
        <w:t>током.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5.   Получи монтерские резиновые перчатки и коврик. Пред</w:t>
        <w:softHyphen/>
        <w:t>варительно проверь их исправность.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3.   Во время работы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.  Не допускай наличия гвоздей и других металлических предметов в обрабатываемом материале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2.   Не допускай сырости, загрязнения, попадания стружек и других посторонних предметов на электроаппаратуру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3.   Следи за исправностью защитного заземления инструмента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4.   После установки обрабатываемой детали на верстаке или другом рабочем месте включи электроинструмент, пода</w:t>
        <w:softHyphen/>
        <w:t>вай (нажимай) его так, чтобы не было резкого движения или толчка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5.   Не работай при вибрации электроинструмента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6.  Обрабатывай детали в специальных пакетах (шаблонах) или надежно закрепленные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7.   При отлучке от рабочего места обязательно отключи электроинструмент от сети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8.   Ставь или клади электроинструмент в безопасном по</w:t>
        <w:softHyphen/>
        <w:t>ложении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9.   Работая переносным электроинструментом, следи за пи</w:t>
        <w:softHyphen/>
        <w:t>тающим кабелем (не допуская его скручивания, завала и других механических воздействий)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0.   Не производи частичную разборку и регулировку режу</w:t>
        <w:softHyphen/>
        <w:t>щего инструмента без отсоединения электроинструмента от пи</w:t>
        <w:softHyphen/>
        <w:t>тающей сети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1.   Не переходи с одного участка работы на другой с не выключенным электроинструментом.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2.  Храни электроинструмент в определенном месте.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4.   После окончания работы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.  Отключи электроинструмент от сети, отсоедини заземление и очисти его от пыли и грязи. Очистку производи сметкой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2.   Сдай инструмент учителю.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3.  Приведи себя в порядок.</w:t>
      </w:r>
    </w:p>
    <w:tbl>
      <w:tblPr>
        <w:tblW w:w="9798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250"/>
      </w:tblGrid>
      <w:tr>
        <w:trPr/>
        <w:tc>
          <w:tcPr>
            <w:tcW w:w="454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«Утверждаю»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иректор МОУ СОШ №45 г. Белгород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 Бугаёва Л. И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eastAsia="Georgia" w:cs="Georgia" w:ascii="Georgia" w:hAnsi="Georgia"/>
                <w:b/>
              </w:rPr>
              <w:t xml:space="preserve">                       </w:t>
            </w:r>
            <w:r>
              <w:rPr>
                <w:rFonts w:cs="Georgia" w:ascii="Georgia" w:hAnsi="Georgia"/>
                <w:b/>
              </w:rPr>
              <w:t>«Согласовано с ПК  школы»</w:t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  </w:t>
            </w:r>
            <w:r>
              <w:rPr>
                <w:rFonts w:cs="Georgia" w:ascii="Georgia" w:hAnsi="Georgia"/>
              </w:rPr>
              <w:t xml:space="preserve">Председатель ПК </w:t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МОУ СОШ №45 г. Белгород</w:t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Шамрай В. М.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15  августа  2007 г.</w:t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Инструкция</w:t>
      </w:r>
    </w:p>
    <w:p>
      <w:pPr>
        <w:pStyle w:val="Normal"/>
        <w:shd w:fill="FFFFFF" w:val="clear"/>
        <w:autoSpaceDE w:val="false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>по технике безопасности при работе на электросварочном аппарате.</w:t>
      </w:r>
    </w:p>
    <w:p>
      <w:pPr>
        <w:pStyle w:val="Normal"/>
        <w:shd w:fill="FFFFFF" w:val="clear"/>
        <w:autoSpaceDE w:val="false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1.  До начала работы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1    Правильно   надень   спецодежду    и    приготовь   защитную маску,   щиток  или   очки.   Под  ноги   положи   резиновый   коврик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2.   Удали с рабочего места посторонние и ненужные для рабо</w:t>
        <w:softHyphen/>
        <w:t>ты предметы.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3.  Проверь исправность сварочной части аппарата. 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4   Включи вентиляционную систему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5.   Проверь надежность заземления кожуха трансформатора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6.  Убедись, что вблизи проводимой работы нет легковоспла</w:t>
        <w:softHyphen/>
        <w:t>меняющихся материалов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7.  О   всех   обнаруженных   неисправностях   сообщи   учителю и без его разрешения к работе не приступай.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2.   Во время работы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1.  Уложи свариваемую деталь устойчиво. Применяй для этой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цели</w:t>
      </w:r>
      <w:r>
        <w:rPr>
          <w:rFonts w:cs="Courier New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приспособления</w:t>
      </w:r>
      <w:r>
        <w:rPr>
          <w:rFonts w:cs="Courier New" w:ascii="Georgia" w:hAnsi="Georgia"/>
          <w:color w:val="000000"/>
        </w:rPr>
        <w:t>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2.   Не смотри не защищенными светофильтрами  глазами на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пламя вольтовой дуги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3.   При смене электродов огарки бросай в ящик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4. При кратковременных перерывах вешай электродержатель только на специальную подставку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5.   Работая на электроточечном сварочном аппарате, следи за состоянием электродов. При наличии нагара или сгорания концов электродов следует их зачистить, при этом диаметр кон</w:t>
        <w:softHyphen/>
        <w:t>тактов плоскости поддерживать в номинальном состоянии, пред</w:t>
        <w:softHyphen/>
        <w:t>варительно отключив трансформатор от электропитания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6.   Надевай защитные очки при зачистке поверхностей сва</w:t>
        <w:softHyphen/>
        <w:t>риваемого   изделия   или   удаления   с   направленных   электродов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слоя нагара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7. Применяй напильники только с исправными, хорошо на</w:t>
        <w:softHyphen/>
        <w:t>саженными ручками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8.   При   временной   отлучке   с   рабочего   места   обязательно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выключи сварочный аппарат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9.  В случае загорания проводов выключи сварочный аппарат, а затем трансформатор и пламя затуши песком или огнету</w:t>
        <w:softHyphen/>
        <w:t>шителем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10.   При пробое изоляции первичной обмотки трансформатора немедленно выключи трансформатор, сообщи об этом учителю и без его разрешения работу не продолжай.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3.   После окончания работы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1.  Отключи сварочный аппарат от электросети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2.   Убери рабочее место, собери огарки и окалину в ящик; сметай отходы со стола только щеткой, проверь состояние ин</w:t>
        <w:softHyphen/>
        <w:t>струмента, приспособлений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3.   Выключи вентиляционные устройства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4.   Приведи себя в порядок. Сними спецодежду, вымой руки и лицо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798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250"/>
      </w:tblGrid>
      <w:tr>
        <w:trPr/>
        <w:tc>
          <w:tcPr>
            <w:tcW w:w="454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«Утверждаю»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иректор МОУ СОШ №45 г. Белгород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 Бугаёва Л. И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eastAsia="Georgia" w:cs="Georgia" w:ascii="Georgia" w:hAnsi="Georgia"/>
                <w:b/>
              </w:rPr>
              <w:t xml:space="preserve">                       </w:t>
            </w:r>
            <w:r>
              <w:rPr>
                <w:rFonts w:cs="Georgia" w:ascii="Georgia" w:hAnsi="Georgia"/>
                <w:b/>
              </w:rPr>
              <w:t>«Согласовано с ПК  школы»</w:t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  </w:t>
            </w:r>
            <w:r>
              <w:rPr>
                <w:rFonts w:cs="Georgia" w:ascii="Georgia" w:hAnsi="Georgia"/>
              </w:rPr>
              <w:t xml:space="preserve">Председатель ПК </w:t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МОУ СОШ №45 г. Белгород</w:t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Шамрай В. М.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15  августа  2007 г.</w:t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Инструкция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>по технике безопасности при электропаянии.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1.  До начала работы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1,   Правильно надень спецодежду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2.  Подготовь и проверь исправность инструмента, электро</w:t>
        <w:softHyphen/>
        <w:t>паяльника и приспособлений. Особенно убедись в исправности ручки электропаяльника и проводов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3.   Проверь надежность заземления рабочего стола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4.  Убедись, что вблизи твоей работы нет легковоспламеняю</w:t>
        <w:softHyphen/>
        <w:t>щихся материалов и горючих жидкостей.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5.  О   всех   обнаруженных   неисправностях   сообщи   учителю и без его разрешения к работе не приступай.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2.   Во время работы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1.  Обращайся с электропаяльником осторожно, не роняй и не используй его в качестве ударного инструмента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2.  При пайке следует остерегаться брызг расплавленного припоя и не касаться горячих мест руками, чтобы не обжечься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3.  При кратковременных перерывах в работе клади нагре</w:t>
        <w:softHyphen/>
        <w:t>тый электропаяльник на специальную подставку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4.  При отлучке с рабочего места выключи электропаяльник; не выключай вилку из штепсельной розетки рывком за провод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5.   При пайке, лужении и работе с кислотами следует поль</w:t>
        <w:softHyphen/>
        <w:t>зоваться резиновыми перчатками и защитными очками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6.  Все химические вещества, применяемые при пайке, не</w:t>
        <w:softHyphen/>
        <w:t>обходимо держать в стеклянной посуде с притертыми стеклян</w:t>
        <w:softHyphen/>
        <w:t>ными пробками. На каждой посуде должна быть надпись с на</w:t>
        <w:softHyphen/>
        <w:t>званием вещества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7.  Травление изделий перед лужением и травление кислоты для приготовления хлористого цинка следует проводить под вытяжным  шкафом   или  в  специально  отведенном   помещении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8.  Будь осторожен с флюсами для паяльных работ. Не раз</w:t>
        <w:softHyphen/>
        <w:t>ливай на стол, пол, на одежду и обувь. Не смачивай руки и не пробуй на язык, особенно хлористый цинк (кислоту).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9.  Применяй защитные очки во время пайки.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3.   После окончания работы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1.  Выключи электропаяльник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2.  Убери рабочее место. Положи на установленном месте инструменты, приспособления, припой и флюсы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3.  Приведи себя в порядок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798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250"/>
      </w:tblGrid>
      <w:tr>
        <w:trPr/>
        <w:tc>
          <w:tcPr>
            <w:tcW w:w="454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«Утверждаю»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иректор МОУ СОШ №45 г. Белгород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 Бугаёва Л. И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eastAsia="Georgia" w:cs="Georgia" w:ascii="Georgia" w:hAnsi="Georgia"/>
                <w:b/>
              </w:rPr>
              <w:t xml:space="preserve">                       </w:t>
            </w:r>
            <w:r>
              <w:rPr>
                <w:rFonts w:cs="Georgia" w:ascii="Georgia" w:hAnsi="Georgia"/>
                <w:b/>
              </w:rPr>
              <w:t>«Согласовано с ПК  школы»</w:t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  </w:t>
            </w:r>
            <w:r>
              <w:rPr>
                <w:rFonts w:cs="Georgia" w:ascii="Georgia" w:hAnsi="Georgia"/>
              </w:rPr>
              <w:t xml:space="preserve">Председатель ПК </w:t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МОУ СОШ №45 г. Белгород</w:t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Шамрай В. М.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15  августа  2007 г.</w:t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Инструкция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b/>
          <w:bCs/>
          <w:color w:val="000000"/>
        </w:rPr>
        <w:t>по технике безопасности при выполнении электромонтажных работ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Georgia" w:ascii="Georgia" w:hAnsi="Georgia"/>
          <w:b/>
          <w:bCs/>
          <w:i/>
          <w:iCs/>
          <w:color w:val="000000"/>
          <w:sz w:val="22"/>
          <w:szCs w:val="22"/>
        </w:rPr>
        <w:t xml:space="preserve">1.   Опасности </w:t>
      </w:r>
      <w:r>
        <w:rPr>
          <w:rFonts w:cs="Georgia" w:ascii="Georgia" w:hAnsi="Georgia"/>
          <w:i/>
          <w:iCs/>
          <w:color w:val="000000"/>
          <w:sz w:val="22"/>
          <w:szCs w:val="22"/>
        </w:rPr>
        <w:t xml:space="preserve">в </w:t>
      </w:r>
      <w:r>
        <w:rPr>
          <w:rFonts w:cs="Georgia" w:ascii="Georgia" w:hAnsi="Georgia"/>
          <w:b/>
          <w:bCs/>
          <w:i/>
          <w:iCs/>
          <w:color w:val="000000"/>
          <w:sz w:val="22"/>
          <w:szCs w:val="22"/>
        </w:rPr>
        <w:t>работе.</w:t>
      </w:r>
    </w:p>
    <w:p>
      <w:pPr>
        <w:pStyle w:val="Normal"/>
        <w:shd w:fill="FFFFFF" w:val="clear"/>
        <w:autoSpaceDE w:val="false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1. Все  работы  по  сборке  или   монтажу  приборов,  электродвигателей   и   электротехнических   схем   следует   проводить   на рабочих местах без напряжения. Перед началом следует обесточить сеть (вывинтить предохранитель, разомкнуть рубильник и т. д.). </w:t>
      </w:r>
      <w:r>
        <w:rPr>
          <w:rFonts w:cs="Georgia" w:ascii="Georgia" w:hAnsi="Georgia"/>
          <w:b/>
          <w:i/>
          <w:color w:val="000000"/>
          <w:sz w:val="22"/>
          <w:szCs w:val="22"/>
        </w:rPr>
        <w:t>Надо помнить, что напряжение тока свыше 12 В, силой тока 0,1 А, в сырых и 42 В в сухих помещениях при несоблюдении правил электробезопасности опасно для жизни человека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2.   Проверку собранных схем следует проводить на одном из рабочих мест, оборудованном вариатором (автотрансформа</w:t>
        <w:softHyphen/>
        <w:t>тором), а также оснащенном средствами защиты (резиновые перчатки, коврик, калоши, очки и исправная контрольная лампа — пробник)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3.   Основной причиной несчастных случаев являются оголен</w:t>
        <w:softHyphen/>
        <w:t>ные провода, работа с приборами под напряжением. Вклю</w:t>
        <w:softHyphen/>
        <w:t>чать ток в готовую схему можно лишь после осмотра и разре</w:t>
        <w:softHyphen/>
        <w:t>шения учителя.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bCs/>
          <w:i/>
          <w:iCs/>
          <w:color w:val="000000"/>
          <w:sz w:val="22"/>
          <w:szCs w:val="22"/>
        </w:rPr>
        <w:t>2.  До начала работы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1.   Правильно надень спецодежду  (фартук с нарукавниками или халат и головной убор: берет или косынку.  При этом следует тщательно подбирать волосы и заправлять концы косынки)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2.   Разложи на рабочем месте инструменты индивидуального пользования в порядке, установленном учителем. На рабочем месте не должно быть ничего лишнего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3.   Проверь состояние инструментов. Ручки плоскогубцев, кусачек и т. д. должны иметь изолирующее покрытие. Рукоятки должны быть из изоляционного материала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Пользуйся инструментами только по назначению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4.   Подготовь материалы и разложи их на рабочем месте так, чтобы все было на виду и не мешало в работе.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bCs/>
          <w:i/>
          <w:iCs/>
          <w:color w:val="000000"/>
          <w:sz w:val="22"/>
          <w:szCs w:val="22"/>
        </w:rPr>
        <w:t>3.   Во время работы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1.  Монтировать и собирать электрические схемы, произво</w:t>
        <w:softHyphen/>
        <w:t>дить в них переключения можно лишь при отсутствии напряжения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2.   Схему собирай так, чтобы провода не перекрещивались, не были натянуты и не скрещивались петельками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3.   При пайке используй в качестве флюса канифоль. Стро</w:t>
        <w:softHyphen/>
        <w:t>го выполняй инструкцию по технике безопасности при электропая</w:t>
        <w:softHyphen/>
        <w:t>нии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4.   При работе возле электрических приборов и машин следи, чтобы руки, одежда, волосы не касались вращающихся дета</w:t>
        <w:softHyphen/>
        <w:t>лей и оголенных проводников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5.   Собранную монтажную схему разрешается включать только после осмотра ее учителем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6.   Запрещается   проверять   наличие   напряжения   пальцами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7.   Во всех случаях обнаружения повреждений электропро</w:t>
        <w:softHyphen/>
        <w:t>водки, оборудования, измерительных приборов надо немедленно выключить рубильник и поставить в известность учителя.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bCs/>
          <w:i/>
          <w:iCs/>
          <w:color w:val="000000"/>
          <w:sz w:val="22"/>
          <w:szCs w:val="22"/>
        </w:rPr>
        <w:t>4.   После окончания работы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1.   Выключи рубильник. Отключи схему (прибор) от питания электротоком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2.   Измерительные приборы, инструменты положи так, как были первоначально до работы. Проверь их состояние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3.  Убери рабочее место от отходов, пыли и лишних деталей. При уборке пользуйся щеткой-сметкой.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4.   Приведи себя и спецодежду в порядок.</w:t>
      </w:r>
    </w:p>
    <w:tbl>
      <w:tblPr>
        <w:tblW w:w="9798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250"/>
      </w:tblGrid>
      <w:tr>
        <w:trPr/>
        <w:tc>
          <w:tcPr>
            <w:tcW w:w="454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«Утверждаю»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иректор МОУ СОШ №45 г. Белгород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 Бугаёва Л. И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eastAsia="Georgia" w:cs="Georgia" w:ascii="Georgia" w:hAnsi="Georgia"/>
                <w:b/>
              </w:rPr>
              <w:t xml:space="preserve">                       </w:t>
            </w:r>
            <w:r>
              <w:rPr>
                <w:rFonts w:cs="Georgia" w:ascii="Georgia" w:hAnsi="Georgia"/>
                <w:b/>
              </w:rPr>
              <w:t>«Согласовано с ПК  школы»</w:t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  </w:t>
            </w:r>
            <w:r>
              <w:rPr>
                <w:rFonts w:cs="Georgia" w:ascii="Georgia" w:hAnsi="Georgia"/>
              </w:rPr>
              <w:t xml:space="preserve">Председатель ПК </w:t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МОУ СОШ №45 г. Белгород</w:t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Шамрай В. М.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15  августа  2007 г.</w:t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Инструкция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>по технике безопасности при ручной обработке металла.</w:t>
      </w:r>
    </w:p>
    <w:p>
      <w:pPr>
        <w:pStyle w:val="Normal"/>
        <w:shd w:fill="FFFFFF" w:val="clear"/>
        <w:autoSpaceDE w:val="false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1.  До начала работы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1.  Правильно надень спецодежду (фартук с нарукавниками ;;ли халат и головной убор: берет или косынку. При этом следует тщательно подбирать волосы и заправлять концы косынки)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2.   При рубке металла надень очки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3.  Проверь наличие инвентаря (совок, сметка, щетка для чистки напильников, сиденье, подставная решетка)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4.   Проверь состояние инструментов индивидуального поль</w:t>
        <w:softHyphen/>
        <w:t>зования, разложи их в строгом порядке, установленном учителем. В случае неисправности инструментов сообщи об этом учителю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5.   Проверь состояние верстачных тисков (губки тисков должны быть плотно привинчены, насечка не сработана).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2.   Во время работы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1.   Прочно закрепи обрабатываемую деталь в тисках. Рычаг тисков опускай плавно, чтобы не получить травму рук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2.   Работу выполняй только исправными, хорошо налаженны</w:t>
        <w:softHyphen/>
        <w:t>ми инструментами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3.   Во избежание травмирования необходимо следить за тем,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чтобы: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а)   поверхность   бойков   молотков,   кувалд   была   выпуклой,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а не сбитой;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б)   инструменты (напильники и др.), имеющие заостренные концы-хвостовики, должны быть снабжены деревянными, плотноприлегающими рукоятками установленной формы без раско</w:t>
        <w:softHyphen/>
        <w:t>лов и трещин;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в)   ударные режущие инструменты (зубило, бородок, кернер, крейцмейсель и др.) имели не сбитую поверхность;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г)   зубило  должно  быть  длиной  не  менее   150  мм,   причем оттянутая его часть должна равняться 60—70 мм;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д)   при работе напильниками пальцы находились на поверх</w:t>
        <w:softHyphen/>
        <w:t>ности напильников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4.   Не проверяй пальцами качество опиливаемой поверх</w:t>
        <w:softHyphen/>
        <w:t>ности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5.   Не применяй ключей, имеющих зев большего размера, чем гайка, не удлиняй рукоятку ключа путем накладывания (захвата) двух ключей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6.   Слесарными инструментами пользуйся только по их пря</w:t>
        <w:softHyphen/>
        <w:t>мому назначению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7.  При резании металла ножницами придерживай отрезае</w:t>
        <w:softHyphen/>
        <w:t>мую заготовку из листового металла рукой в перчатке (рукавице).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3.   После окончания работы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1.   Проверь состояние инструментов и в случае неисправ</w:t>
        <w:softHyphen/>
        <w:t>ности их доложи учителю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2.   Приведи в исправное состояние инструменты, (сними за</w:t>
        <w:softHyphen/>
        <w:t>усенцы на молотке, зубиле, керне.  Очисти напильники от стружки)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3.   Тщательно убери рабочее место (стружку и опилки не сдувай и не смахивай руками). Отходы сложи в специальный ящик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4.   Положи  инструменты  в том  порядке,  который установил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учитель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5.   Во избежание порчи насечек на губках тисков не зажимай их плотно, оставляй зазор в 1—2 мм.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6.   Приведи себя в порядок.</w:t>
      </w:r>
    </w:p>
    <w:tbl>
      <w:tblPr>
        <w:tblW w:w="9798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250"/>
      </w:tblGrid>
      <w:tr>
        <w:trPr/>
        <w:tc>
          <w:tcPr>
            <w:tcW w:w="454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«Утверждаю»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иректор МОУ СОШ №45 г. Белгород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 Бугаёва Л. И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eastAsia="Georgia" w:cs="Georgia" w:ascii="Georgia" w:hAnsi="Georgia"/>
                <w:b/>
              </w:rPr>
              <w:t xml:space="preserve">                       </w:t>
            </w:r>
            <w:r>
              <w:rPr>
                <w:rFonts w:cs="Georgia" w:ascii="Georgia" w:hAnsi="Georgia"/>
                <w:b/>
              </w:rPr>
              <w:t>«Согласовано с ПК  школы»</w:t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  </w:t>
            </w:r>
            <w:r>
              <w:rPr>
                <w:rFonts w:cs="Georgia" w:ascii="Georgia" w:hAnsi="Georgia"/>
              </w:rPr>
              <w:t xml:space="preserve">Председатель ПК </w:t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МОУ СОШ №45 г. Белгород</w:t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Шамрай В. М.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15  августа  2007 г.</w:t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Инструкция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>по технике безопасности при ручной обработке древесины.</w:t>
      </w:r>
    </w:p>
    <w:p>
      <w:pPr>
        <w:pStyle w:val="Normal"/>
        <w:shd w:fill="FFFFFF" w:val="clear"/>
        <w:autoSpaceDE w:val="false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1.  До начала работы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.   Правильно надень спецодежду (фартук с нарукавниками или халат и головной убор: берет или косынку.  При этом следует тщательно подбирать волосы и заправлять концы косынки)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2.   Проверь наличие инвентаря (сиденье, щетка-сметка, совок), исправность верстака (зажимные коробки, упор для пиления, зажимные клинья, приспособления для чертежа)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3.   Разложи на верстаке инструменты индивидуального поль</w:t>
        <w:softHyphen/>
        <w:t>зования в строгом порядке, установленном учителем. На вер</w:t>
        <w:softHyphen/>
        <w:t>стаке не должно быть ничего лишнего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2.   Во время работы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.   Надежно закрепи обрабатываемый  материал   (древесину)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в зажимах верстака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2.   Пользуйся инструментом только по назначению, исправ</w:t>
        <w:softHyphen/>
        <w:t>ным, хорошо налаженным и наточенным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3.   Концы полотен лучковых пил должны быть прочно закреп</w:t>
        <w:softHyphen/>
        <w:t>лены в шаховках. Полотна разведены. Шнур должен обеспечи</w:t>
        <w:softHyphen/>
        <w:t>вать необходимое натяжение полотна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4.   Строгальные инструменты должны иметь рожок или вы</w:t>
        <w:softHyphen/>
        <w:t>веску в зензубелях, калевках, галтелях. Задняя часть колодки должна быть округлой и гладкой. Расщепленные части стругов немедленно заменяются. Ручки инструментов должны быть удобными для работы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5.   Технологические операции (пиление, отесывание, долбле</w:t>
        <w:softHyphen/>
        <w:t>ние, сверление, соединение деталей) выполняй на верстаке в  установленных   местах,   используя   приспособления,   упоры   и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подкладные доски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6.  Не допускай захламленности верстака отходами, струж</w:t>
        <w:softHyphen/>
        <w:t>ками.   Своевременно   возвращай   учителю   инструмент   общего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пользования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7.  Не  отвлекайся  во  время  работы,  следи  за  правильными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приемами работы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8.  Приготовление и разогревание клея производи под постоян</w:t>
        <w:softHyphen/>
        <w:t>ным наблюдением в изолированном от мастерской и хорошо вентилируемом помещении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9.  Пользование открытым огнем, а также электроразогревателями в деревообрабатывающей мастерской категорически запрещается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0.   Во избежание травмирования необходимо: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а)   следить за натяжкой полотна лучковой пилы;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б)   применять направитель для опоры полотна инструмента при запиливании;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в)   проводить чистку стругов (рубанок, шерхебель, фуганок) деревянными клиньями;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г)   в случае порчи инструмента во время работы немедленно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заменять его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</w:rPr>
        <w:t>3.   После окончания работы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.  Остатки материалов, незаконченные изделия сдай дежур</w:t>
        <w:softHyphen/>
        <w:t>ному или учителю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 xml:space="preserve">2.  Проверь состояние инструментов и положи их </w:t>
      </w:r>
      <w:r>
        <w:rPr>
          <w:rFonts w:cs="Georgia" w:ascii="Georgia" w:hAnsi="Georgia"/>
          <w:smallCaps/>
          <w:color w:val="000000"/>
          <w:sz w:val="20"/>
          <w:szCs w:val="20"/>
        </w:rPr>
        <w:t xml:space="preserve">в </w:t>
      </w:r>
      <w:r>
        <w:rPr>
          <w:rFonts w:cs="Georgia" w:ascii="Georgia" w:hAnsi="Georgia"/>
          <w:color w:val="000000"/>
          <w:sz w:val="20"/>
          <w:szCs w:val="20"/>
        </w:rPr>
        <w:t>том по</w:t>
        <w:softHyphen/>
        <w:t>рядке, как установлено учителем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3.  Убери свое рабочее место, пользуясь сметкой. Сдувать стружку ртом или сметать рукой запрещается.</w:t>
      </w:r>
    </w:p>
    <w:p>
      <w:pPr>
        <w:pStyle w:val="Normal"/>
        <w:shd w:fill="FFFFFF" w:val="clear"/>
        <w:autoSpaceDE w:val="fals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4.   На верстаке проверь наличие и состояние клиньев, а за</w:t>
        <w:softHyphen/>
        <w:t>жимные коробки (задняя, передняя) завинти до установленного зазора (не более 2—5 мм)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5. Приведи себя в порядок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6. Из мастерской выходи с разрешения учител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6:42:00Z</dcterms:created>
  <dc:creator>1</dc:creator>
  <dc:description/>
  <cp:keywords/>
  <dc:language>en-US</dc:language>
  <cp:lastModifiedBy>1</cp:lastModifiedBy>
  <dcterms:modified xsi:type="dcterms:W3CDTF">2007-08-15T17:54:00Z</dcterms:modified>
  <cp:revision>12</cp:revision>
  <dc:subject/>
  <dc:title>«Утверждаю»</dc:title>
</cp:coreProperties>
</file>