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2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6 класс                                                                           Занятие№22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19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Рубка металлов.</w:t>
      </w:r>
    </w:p>
    <w:p>
      <w:pPr>
        <w:pStyle w:val="Normal"/>
        <w:shd w:fill="FFFFFF" w:val="clear"/>
        <w:ind w:left="19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1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правилами и приёмами рубки металлов зубилом,</w:t>
      </w:r>
    </w:p>
    <w:p>
      <w:pPr>
        <w:pStyle w:val="Normal"/>
        <w:shd w:fill="FFFFFF" w:val="clear"/>
        <w:ind w:left="1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спитывать аккуратность в работе, развивать техническое мышление.</w:t>
      </w:r>
    </w:p>
    <w:p>
      <w:pPr>
        <w:pStyle w:val="Normal"/>
        <w:shd w:fill="FFFFFF" w:val="clear"/>
        <w:ind w:left="19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зубило, толстолистовой металл, молоток, тисы, слесарный верстак, плакаты по технике безопасности.</w:t>
      </w:r>
    </w:p>
    <w:p>
      <w:pPr>
        <w:pStyle w:val="Normal"/>
        <w:shd w:fill="FFFFFF" w:val="clear"/>
        <w:ind w:left="1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hd w:fill="FFFFFF" w:val="clear"/>
        <w:ind w:left="1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 момен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а пройденного материал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Чем отличается пиление столярной ножовкой от реза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ния слесарной? В чем их подобие?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еречислите правила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безопасности при работе слесарной ножовкой.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Из каких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основных частей состоит слесарная ножовка?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Для какой </w:t>
      </w:r>
      <w:r>
        <w:rPr>
          <w:rFonts w:cs="Times New Roman" w:ascii="Times New Roman" w:hAnsi="Times New Roman"/>
          <w:color w:val="000000"/>
          <w:spacing w:val="3"/>
          <w:sz w:val="28"/>
        </w:rPr>
        <w:t>цели на заготовке в месте разрезания делают пропил трехгранным напильником?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Почему в конце разрезания </w:t>
      </w:r>
      <w:r>
        <w:rPr>
          <w:rFonts w:cs="Times New Roman" w:ascii="Times New Roman" w:hAnsi="Times New Roman"/>
          <w:color w:val="000000"/>
          <w:spacing w:val="4"/>
          <w:sz w:val="28"/>
        </w:rPr>
        <w:t>заготовки нужно ослабить нажим на ножовку?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5"/>
          <w:sz w:val="28"/>
        </w:rPr>
        <w:t>разрезают длинную заготовку?</w:t>
      </w:r>
    </w:p>
    <w:p>
      <w:pPr>
        <w:pStyle w:val="Normal"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Изложение программного материала.</w:t>
      </w:r>
    </w:p>
    <w:p>
      <w:pPr>
        <w:sectPr>
          <w:type w:val="nextPage"/>
          <w:pgSz w:w="11906" w:h="16838"/>
          <w:pgMar w:left="85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2"/>
          <w:sz w:val="28"/>
          <w:szCs w:val="28"/>
        </w:rPr>
        <w:t>Руб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аллов — технологическая операция, в процесс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которой с помощью зубила и молотка с заготовки удаля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ой металла или разрубают заготовку на части. В основе рубки лежит действие клина — именно эту форму имеет рабочая (р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жущая) часть зубила (рис. 1). С помощью рубки удаляю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(срубают) с заготовки неровности металла, снимают тверд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ку, окалины, острые кромки детали, вырубают пазы и канавк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рубают листовой металл на части. Рубка может выполнять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 тисках, на плите или на наковальне (рис. 2).</w:t>
      </w:r>
    </w:p>
    <w:p>
      <w:pPr>
        <w:pStyle w:val="Normal"/>
        <w:shd w:fill="FFFFFF" w:val="clear"/>
        <w:ind w:left="1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сновной рабочий (режущий) инструмент при рубке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убило, а ударный — молоток.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убило   (рис. 3)   изготовляется   из  инструментальной  угл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дистой стали.</w:t>
      </w:r>
    </w:p>
    <w:p>
      <w:pPr>
        <w:pStyle w:val="Normal"/>
        <w:shd w:fill="FFFFFF" w:val="clear"/>
        <w:spacing w:before="302" w:after="0"/>
        <w:ind w:left="1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но состоит из следующих частей: ударно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ней и рабочей.</w:t>
      </w:r>
    </w:p>
    <w:p>
      <w:pPr>
        <w:sectPr>
          <w:type w:val="continuous"/>
          <w:pgSz w:w="11906" w:h="16838"/>
          <w:pgMar w:left="851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76800</wp:posOffset>
                </wp:positionH>
                <wp:positionV relativeFrom="paragraph">
                  <wp:posOffset>5059680</wp:posOffset>
                </wp:positionV>
                <wp:extent cx="0" cy="1035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98.4pt" to="384pt,40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Рис 1. </w:t>
      </w:r>
      <w:r>
        <w:rPr>
          <w:rFonts w:cs="Times New Roman" w:ascii="Times New Roman" w:hAnsi="Times New Roman"/>
          <w:sz w:val="28"/>
          <w:szCs w:val="28"/>
        </w:rPr>
        <w:t xml:space="preserve">Простейший клин – зубило. </w:t>
      </w:r>
      <w:r>
        <w:rPr>
          <w:rFonts w:cs="Times New Roman" w:ascii="Times New Roman" w:hAnsi="Times New Roman"/>
          <w:b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– общий вид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-418465</wp:posOffset>
                </wp:positionV>
                <wp:extent cx="5234305" cy="21221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33670" cy="21221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3670" cy="212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5pt;height:167.1pt;mso-wrap-distance-left:504pt;mso-wrap-distance-right:504pt;mso-wrap-distance-top:0pt;mso-wrap-distance-bottom:0pt;margin-top:-32.9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33670" cy="21221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3670" cy="212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– клин с разными углами заострения</w:t>
      </w:r>
    </w:p>
    <w:p>
      <w:pPr>
        <w:pStyle w:val="Normal"/>
        <w:spacing w:before="811" w:after="0"/>
        <w:ind w:right="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2. </w:t>
      </w:r>
      <w:r>
        <w:rPr>
          <w:rFonts w:cs="Times New Roman" w:ascii="Times New Roman" w:hAnsi="Times New Roman"/>
          <w:sz w:val="28"/>
          <w:szCs w:val="28"/>
        </w:rPr>
        <w:t xml:space="preserve">Виды рубки:   </w:t>
      </w:r>
      <w:r>
        <w:rPr>
          <w:rFonts w:cs="Times New Roman" w:ascii="Times New Roman" w:hAnsi="Times New Roman"/>
          <w:b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– в тисах; </w:t>
      </w:r>
      <w:r>
        <w:rPr>
          <w:rFonts w:cs="Times New Roman" w:ascii="Times New Roman" w:hAnsi="Times New Roman"/>
          <w:b/>
          <w:sz w:val="32"/>
          <w:szCs w:val="32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 xml:space="preserve">– на плите; </w:t>
      </w:r>
      <w:r>
        <w:rPr>
          <w:rFonts w:cs="Times New Roman" w:ascii="Times New Roman" w:hAnsi="Times New Roman"/>
          <w:b/>
          <w:sz w:val="32"/>
          <w:szCs w:val="32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на наковальн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928370</wp:posOffset>
                </wp:positionH>
                <wp:positionV relativeFrom="paragraph">
                  <wp:posOffset>153670</wp:posOffset>
                </wp:positionV>
                <wp:extent cx="5814060" cy="26009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3425" cy="26009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3425" cy="260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04.8pt;mso-wrap-distance-left:504pt;mso-wrap-distance-right:504pt;mso-wrap-distance-top:0pt;mso-wrap-distance-bottom:0pt;margin-top:12.1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3425" cy="26009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3425" cy="260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623570</wp:posOffset>
                </wp:positionH>
                <wp:positionV relativeFrom="paragraph">
                  <wp:posOffset>3887470</wp:posOffset>
                </wp:positionV>
                <wp:extent cx="6093460" cy="21539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11265" cy="21539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265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169.6pt;mso-wrap-distance-left:504pt;mso-wrap-distance-right:504pt;mso-wrap-distance-top:0pt;mso-wrap-distance-bottom:0pt;margin-top:306.1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11265" cy="21539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265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ис. 3.</w:t>
      </w:r>
      <w:r>
        <w:rPr>
          <w:rFonts w:cs="Times New Roman" w:ascii="Times New Roman" w:hAnsi="Times New Roman"/>
          <w:sz w:val="28"/>
          <w:szCs w:val="28"/>
        </w:rPr>
        <w:t xml:space="preserve"> Зубило.</w:t>
      </w:r>
    </w:p>
    <w:p>
      <w:pPr>
        <w:pStyle w:val="Normal"/>
        <w:shd w:fill="FFFFFF" w:val="clear"/>
        <w:spacing w:before="254" w:after="0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Приемы рубки металл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7465</wp:posOffset>
                </wp:positionH>
                <wp:positionV relativeFrom="paragraph">
                  <wp:posOffset>4518025</wp:posOffset>
                </wp:positionV>
                <wp:extent cx="14605" cy="146621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45pt;mso-wrap-distance-left:504pt;mso-wrap-distance-right:504pt;mso-wrap-distance-top:0pt;mso-wrap-distance-bottom:0pt;margin-top:355.7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233170</wp:posOffset>
                </wp:positionH>
                <wp:positionV relativeFrom="paragraph">
                  <wp:posOffset>-37465</wp:posOffset>
                </wp:positionV>
                <wp:extent cx="2653665" cy="12573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53030" cy="12573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99pt;mso-wrap-distance-left:504pt;mso-wrap-distance-right:504pt;mso-wrap-distance-top:0pt;mso-wrap-distance-bottom:0pt;margin-top:-2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53030" cy="12573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281170</wp:posOffset>
                </wp:positionH>
                <wp:positionV relativeFrom="paragraph">
                  <wp:posOffset>-37465</wp:posOffset>
                </wp:positionV>
                <wp:extent cx="2520315" cy="113601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19680" cy="1136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89.45pt;mso-wrap-distance-left:504pt;mso-wrap-distance-right:504pt;mso-wrap-distance-top:0pt;mso-wrap-distance-bottom:0pt;margin-top:-2.9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19680" cy="113601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3">
                <wp:simplePos x="0" y="0"/>
                <wp:positionH relativeFrom="page">
                  <wp:posOffset>775335</wp:posOffset>
                </wp:positionH>
                <wp:positionV relativeFrom="paragraph">
                  <wp:posOffset>1276985</wp:posOffset>
                </wp:positionV>
                <wp:extent cx="6246495" cy="849884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849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26" w:after="0"/>
                              <w:ind w:left="1176" w:right="390" w:firstLine="1306"/>
                              <w:rPr>
                                <w:rFonts w:ascii="Times New Roman" w:hAnsi="Times New Roman" w:cs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>Рис. 4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 Молотки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>— с квадратным бойком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6" w:after="0"/>
                              <w:ind w:left="1176" w:right="390" w:firstLine="1306"/>
                              <w:rPr>
                                <w:rFonts w:ascii="Times New Roman" w:hAnsi="Times New Roman" w:cs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б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>— с круглым бойк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6" w:after="0"/>
                              <w:ind w:left="1176" w:right="390" w:firstLine="1306"/>
                              <w:rPr>
                                <w:rFonts w:ascii="Times New Roman" w:hAnsi="Times New Roman" w:cs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22" w:after="0"/>
                              <w:ind w:left="5" w:right="39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Ударная часть выполняется суживающейся кверху, а ее вершина, называемая бойком,— закругленной; з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среднюю часть зубило держат во время рубки, рабочая и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режущая часть имеет клиновидную форму. Угол заостр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ежущей части выбирается в зависимости от твердости обр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батываемого материа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0" w:firstLine="32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Для обрабатываемых материалов рекомендуются следующ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 xml:space="preserve">углы заострения: для твердых (твердая сталь, чугун) —70°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для материалов средней твердости (сталь) —60°, для мягких (медь, латунь) —45°, для алюминиевых сплавов — 35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right="390" w:firstLine="32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Для вырубания узких пазов и канавок пользуются зубило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с узкой режущей кромкой — крейцмейселем. Этим же зубилом можно снимать широкие слои металла: вначале им прорубаю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анавки,   а   оставшиеся   выступы   срубают   широким   зубил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390" w:firstLine="32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В качестве ударных инструментов для рубки металлов и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ользуют слесарные молотки двух типов: с круглым и квадратны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бойком (рис. 4). Основная характеристика молотка — его ма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са. Для рубки металлов применяют молотки массой 200, 400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600 г. Длина ручки молотка зависит от его массы и составля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50...50 м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Рубка металлов — операция трудоемкая. Для облегч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труда и повышения его производительности на промышлен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предприятиях используются пневматический и электр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молот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right="390" w:firstLine="33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669.2pt;mso-wrap-distance-left:504.05pt;mso-wrap-distance-right:504.05pt;mso-wrap-distance-top:0pt;mso-wrap-distance-bottom:0pt;margin-top:100.5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26" w:after="0"/>
                        <w:ind w:left="1176" w:right="390" w:firstLine="1306"/>
                        <w:rPr>
                          <w:rFonts w:ascii="Times New Roman" w:hAnsi="Times New Roman" w:cs="Times New Roman"/>
                          <w:color w:val="000000"/>
                          <w:spacing w:val="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9"/>
                          <w:sz w:val="28"/>
                          <w:szCs w:val="28"/>
                        </w:rPr>
                        <w:t>Рис. 4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8"/>
                          <w:szCs w:val="28"/>
                        </w:rPr>
                        <w:t xml:space="preserve"> Молотки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9"/>
                          <w:sz w:val="28"/>
                          <w:szCs w:val="28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8"/>
                          <w:szCs w:val="28"/>
                        </w:rPr>
                        <w:t>— с квадратным бойком;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6" w:after="0"/>
                        <w:ind w:left="1176" w:right="390" w:firstLine="1306"/>
                        <w:rPr>
                          <w:rFonts w:ascii="Times New Roman" w:hAnsi="Times New Roman" w:cs="Times New Roman"/>
                          <w:color w:val="000000"/>
                          <w:spacing w:val="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9"/>
                          <w:sz w:val="28"/>
                          <w:szCs w:val="28"/>
                        </w:rPr>
                        <w:t xml:space="preserve">б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8"/>
                          <w:szCs w:val="28"/>
                        </w:rPr>
                        <w:t>— с круглым бойко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6" w:after="0"/>
                        <w:ind w:left="1176" w:right="390" w:firstLine="1306"/>
                        <w:rPr>
                          <w:rFonts w:ascii="Times New Roman" w:hAnsi="Times New Roman" w:cs="Times New Roman"/>
                          <w:color w:val="000000"/>
                          <w:spacing w:val="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422" w:after="0"/>
                        <w:ind w:left="5" w:right="39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Ударная часть выполняется суживающейся кверху, а ее вершина, называемая бойком,— закругленной; з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8"/>
                          <w:szCs w:val="28"/>
                        </w:rPr>
                        <w:t xml:space="preserve">среднюю часть зубило держат во время рубки, рабочая ил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8"/>
                          <w:szCs w:val="28"/>
                        </w:rPr>
                        <w:t xml:space="preserve">режущая часть имеет клиновидную форму. Угол заостр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ежущей части выбирается в зависимости от твердости обр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8"/>
                          <w:szCs w:val="28"/>
                        </w:rPr>
                        <w:t>батываемого материала.</w:t>
                      </w:r>
                    </w:p>
                    <w:p>
                      <w:pPr>
                        <w:pStyle w:val="Normal"/>
                        <w:shd w:fill="FFFFFF" w:val="clear"/>
                        <w:ind w:right="390" w:firstLine="32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Для обрабатываемых материалов рекомендуются следующи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sz w:val="28"/>
                          <w:szCs w:val="28"/>
                        </w:rPr>
                        <w:t xml:space="preserve">углы заострения: для твердых (твердая сталь, чугун) —70°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8"/>
                          <w:szCs w:val="28"/>
                        </w:rPr>
                        <w:t>для материалов средней твердости (сталь) —60°, для мягких (медь, латунь) —45°, для алюминиевых сплавов — 35°.</w:t>
                      </w:r>
                    </w:p>
                    <w:p>
                      <w:pPr>
                        <w:pStyle w:val="Normal"/>
                        <w:shd w:fill="FFFFFF" w:val="clear"/>
                        <w:ind w:left="5" w:right="390" w:firstLine="32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28"/>
                          <w:szCs w:val="28"/>
                        </w:rPr>
                        <w:t xml:space="preserve">Для вырубания узких пазов и канавок пользуются зубило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с узкой режущей кромкой — крейцмейселем. Этим же зубилом можно снимать широкие слои металла: вначале им прорубаю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анавки,   а   оставшиеся   выступы   срубают   широким   зубилом.</w:t>
                      </w:r>
                    </w:p>
                    <w:p>
                      <w:pPr>
                        <w:pStyle w:val="Normal"/>
                        <w:shd w:fill="FFFFFF" w:val="clear"/>
                        <w:ind w:right="390" w:firstLine="32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</w:rPr>
                        <w:t>В качестве ударных инструментов для рубки металлов и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пользуют слесарные молотки двух типов: с круглым и квадратным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8"/>
                          <w:szCs w:val="28"/>
                        </w:rPr>
                        <w:t>бойком (рис. 4). Основная характеристика молотка — его ма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8"/>
                          <w:szCs w:val="28"/>
                        </w:rPr>
                        <w:t xml:space="preserve">са. Для рубки металлов применяют молотки массой 200, 400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8"/>
                          <w:szCs w:val="28"/>
                        </w:rPr>
                        <w:t xml:space="preserve">600 г. Длина ручки молотка зависит от его массы и составля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50...50 м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8"/>
                          <w:szCs w:val="28"/>
                        </w:rPr>
                        <w:t xml:space="preserve">Рубка металлов — операция трудоемкая. Для облегч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труда и повышения его производительности на промышленны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предприятиях используются пневматический и электрическ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молотк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4" w:right="390" w:firstLine="331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461" w:right="-142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ля рубки металла используют прочные массивные тиск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убка производится по уровню губок тисков или выше эт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ровня по намеченным рискам. По уровню губок тисков рубя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истовой и полосовой металл, выше уровня губок — заготов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широкими поверхностями.</w:t>
      </w:r>
    </w:p>
    <w:p>
      <w:pPr>
        <w:pStyle w:val="Normal"/>
        <w:shd w:fill="FFFFFF" w:val="clear"/>
        <w:ind w:left="461" w:right="-142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аготовка должна быть закреплена в тисках прочно и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жно. Чтобы не сминать поверхность заготовки губками тиск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 зажиме, на них можно устанавливать нагубники.</w:t>
      </w:r>
    </w:p>
    <w:p>
      <w:pPr>
        <w:pStyle w:val="Normal"/>
        <w:shd w:fill="FFFFFF" w:val="clear"/>
        <w:ind w:left="475" w:right="-142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операции рубки металлов большое значе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меет рабочая поза, т. е. положение корпуса и ног работающего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ragraph">
                  <wp:posOffset>1859280</wp:posOffset>
                </wp:positionV>
                <wp:extent cx="2078990" cy="312420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8355" cy="31242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246pt;mso-wrap-distance-left:504pt;mso-wrap-distance-right:504pt;mso-wrap-distance-top:0pt;mso-wrap-distance-bottom:0pt;margin-top:146.4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78355" cy="31242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34"/>
        <w:ind w:left="142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бочая поза должна обеспечивать наибольшую устойчивость тела работающего при ударах молотком. Корпус должен быт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ыпрямлен и обращен вполоборота (45°) к оси тисков, левая нога выставлена на полшага вперед, а угол, образованны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ниями осей ступней, составлять 60...75° (рис. 5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4128770</wp:posOffset>
                </wp:positionH>
                <wp:positionV relativeFrom="paragraph">
                  <wp:posOffset>1526540</wp:posOffset>
                </wp:positionV>
                <wp:extent cx="2926080" cy="320230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20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25445" cy="32023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320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52.15pt;mso-wrap-distance-left:504pt;mso-wrap-distance-right:504pt;mso-wrap-distance-top:0pt;mso-wrap-distance-bottom:0pt;margin-top:120.2pt;mso-position-vertical-relative:text;margin-left:3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25445" cy="32023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320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06" w:hanging="80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806" w:hanging="80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806" w:hanging="80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806" w:hanging="80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806" w:hanging="80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806" w:hanging="80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806" w:hanging="806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Рис.   5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Рабочая   поза   пр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убке.                   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Рис. 6 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ложение зубила при </w:t>
      </w:r>
    </w:p>
    <w:p>
      <w:pPr>
        <w:sectPr>
          <w:type w:val="nextPage"/>
          <w:pgSz w:w="11906" w:h="16838"/>
          <w:pgMar w:left="85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06" w:hanging="8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бке.</w:t>
      </w:r>
    </w:p>
    <w:p>
      <w:pPr>
        <w:pStyle w:val="Normal"/>
        <w:shd w:fill="FFFFFF" w:val="clear"/>
        <w:ind w:left="19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убило берут левой рукой за среднюю часть на расстоя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5...20 мм от края ударной части. Устанавливают зубило так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чтобы режущая кромка находилась на линии снятия струж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линии среза), а стержень зубила составлял угол 30...35°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рабатываемой поверхности и примерно 45 ° к губкам тиско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(рис. 6).</w:t>
      </w:r>
    </w:p>
    <w:p>
      <w:pPr>
        <w:pStyle w:val="Normal"/>
        <w:shd w:fill="FFFFFF" w:val="clear"/>
        <w:ind w:left="10" w:right="1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Молоток берут правой рукой за рукоятку на расстоя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..20 мм от ее конца. Крепко сжимая рукоятку всеми пальцам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носят достаточно сильные удары молотком по центру бойк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убила. Различают удары кистевые, локтевые и плечевые.</w:t>
      </w:r>
    </w:p>
    <w:p>
      <w:pPr>
        <w:pStyle w:val="Normal"/>
        <w:shd w:fill="FFFFFF" w:val="clear"/>
        <w:ind w:right="5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кистевом ударе (рис. 7, а) изгибается только запясть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авой руки. Во время замаха слегка разжимают пальцы (кром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ольшого и указательного), затем пальцы резко сжимают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носят удар. Кистевыми ударами выполняют рубку и снимаю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нкий слой мягкого металла.</w:t>
      </w:r>
    </w:p>
    <w:p>
      <w:pPr>
        <w:pStyle w:val="Normal"/>
        <w:shd w:fill="FFFFFF" w:val="clear"/>
        <w:ind w:left="14" w:right="14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локтевом ударе (рис. 7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ую руку сгибают в локте. Для получения сильного удара руку разгибают быстро. Таки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дарами рубят металл наиболее часто.</w:t>
      </w:r>
    </w:p>
    <w:p>
      <w:pPr>
        <w:pStyle w:val="Normal"/>
        <w:shd w:fill="FFFFFF" w:val="clear"/>
        <w:spacing w:before="0" w:after="274"/>
        <w:ind w:left="14" w:right="5" w:firstLine="336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 плечевом ударе (рис. 7, в) участвуют плечо, предплечье и кисть руки.  Все это способствует большому замаху и уда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максимальной силы.</w:t>
      </w:r>
    </w:p>
    <w:p>
      <w:pPr>
        <w:pStyle w:val="Normal"/>
        <w:shd w:fill="FFFFFF" w:val="clear"/>
        <w:spacing w:before="0" w:after="274"/>
        <w:ind w:left="14" w:right="5" w:first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238061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Рис.   7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Виды   удара   молочка   при   рубке: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кистевой;   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б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октевой;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 плечевой.</w:t>
      </w:r>
    </w:p>
    <w:p>
      <w:pPr>
        <w:sectPr>
          <w:type w:val="nextPage"/>
          <w:pgSz w:w="11906" w:h="16838"/>
          <w:pgMar w:left="85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5975" cy="243014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ис. 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Разрубание металл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 плите.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лечевыми ударами снимают толстый сл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талла или разрубают толстую заготовку из прочного матери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а. При рубке сила удара молотком должна соответствов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характеру работы. При этом учитывается масса молотка и дли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го рукоятки. Чем тяжелее молоток и длиннее рукоятка, тем сильнее может быть удар. Для рубки полосового металла по уровню губок тисков сначала размечают линию (риску) раз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, затем закрепляют заготовку в тисках, чтобы риска находилас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уровне губок тисков. Приняв правильную рабочую позу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в зубило режущей кромкой на линии среза, локтевы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дарами разрубают заготовку, заканчивая рубку кистевы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дарами.</w:t>
      </w:r>
    </w:p>
    <w:p>
      <w:pPr>
        <w:pStyle w:val="Normal"/>
        <w:shd w:fill="FFFFFF" w:val="clear"/>
        <w:spacing w:before="106" w:after="0"/>
        <w:ind w:left="211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|Г1 Чтобы линия разреза была ровной, разрубание металл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 xml:space="preserve">г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на плите или на наковальне ведут по разметке, устанавл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ая зубило вертикально (рис. 8). Перемещая его в процес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е рубки, часть лезвия оставляют в уже прорубл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навке.</w:t>
      </w:r>
    </w:p>
    <w:p>
      <w:pPr>
        <w:pStyle w:val="Normal"/>
        <w:shd w:fill="FFFFFF" w:val="clear"/>
        <w:spacing w:before="163" w:after="0"/>
        <w:ind w:left="14" w:firstLine="33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убая на плите или наковальне заготовку сравнитель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ой толщины, сначала надрубают ее с одной стороны, зате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ереворачивают и рубят по риске с другой. Надрубленную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еих сторон заготовку осторожно переламывают в тисках ил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кромке плиты.</w:t>
      </w:r>
    </w:p>
    <w:p>
      <w:pPr>
        <w:pStyle w:val="Normal"/>
        <w:numPr>
          <w:ilvl w:val="0"/>
          <w:numId w:val="1"/>
        </w:numPr>
        <w:shd w:fill="FFFFFF" w:val="clear"/>
        <w:spacing w:before="16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spacing w:before="163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произвести рубку металла известными им спообами</w:t>
      </w:r>
    </w:p>
    <w:p>
      <w:pPr>
        <w:pStyle w:val="Normal"/>
        <w:shd w:fill="FFFFFF" w:val="clear"/>
        <w:ind w:left="19" w:right="14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рубке металлов нужно соблюдать требования безоп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и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before="216" w:after="0"/>
        <w:ind w:left="518" w:hanging="0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 закрепляйте заготовку в тис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518" w:hanging="0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ботайте только исправным инструментом  (без тре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щин, забоин, заусенцев и т. 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before="5" w:after="0"/>
        <w:ind w:left="518" w:hanging="0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 работе используйте защитные 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518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проверяйте качество рубки рукой на ощуп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518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конце рубки ослабляйте силу уд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518" w:hanging="0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ля уборки обрубленных частиц металла с рабоче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еста используйте щетку-сметку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ой должна быть рабочая поза и хватка инструмента при руб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таллов? 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ой удар — кистевой, локтевой или плечевой — созда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ольшую силу? Как влияет на силу удара длина рукоятки и масс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олотка? Ответ обоснуйте. 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к выполняют рубку металлов в тисках? 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полняют рубку металлов на плите или наковальне? 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бования  безопасности  труда  следует  выполнять  при   рубке   металла?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акую форму имеет режущая часть зубила?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акие инструмент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именяются при рубке?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связан угол заострения зубила с тве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стью обрабатываемого материала? </w:t>
      </w:r>
    </w:p>
    <w:p>
      <w:pPr>
        <w:pStyle w:val="Normal"/>
        <w:numPr>
          <w:ilvl w:val="1"/>
          <w:numId w:val="1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думайте, почему для руб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вердых материалов используют зубило с большим углом заостре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м для рубки мягких материалов.</w:t>
      </w:r>
    </w:p>
    <w:p>
      <w:pPr>
        <w:pStyle w:val="Normal"/>
        <w:shd w:fill="FFFFFF" w:val="clear"/>
        <w:spacing w:before="202" w:after="0"/>
        <w:ind w:right="2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202" w:after="0"/>
        <w:ind w:left="567" w:right="29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02" w:after="0"/>
        <w:ind w:left="567" w:right="2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равление недочётов. Выставление оценок за выполненную работу.</w:t>
      </w:r>
    </w:p>
    <w:p>
      <w:pPr>
        <w:pStyle w:val="Normal"/>
        <w:shd w:fill="FFFFFF" w:val="clear"/>
        <w:spacing w:before="202" w:after="0"/>
        <w:ind w:left="567" w:right="2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ооценка учащихся. Уборка рабочих мест и помещения мастерских.</w:t>
      </w:r>
    </w:p>
    <w:sectPr>
      <w:type w:val="nextPage"/>
      <w:pgSz w:w="11906" w:h="16838"/>
      <w:pgMar w:left="851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67"/>
        </w:tabs>
        <w:ind w:left="567" w:firstLine="454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24:00Z</dcterms:created>
  <dc:creator>User</dc:creator>
  <dc:description/>
  <dc:language>en-US</dc:language>
  <cp:lastModifiedBy>User</cp:lastModifiedBy>
  <dcterms:modified xsi:type="dcterms:W3CDTF">2006-01-09T15:51:00Z</dcterms:modified>
  <cp:revision>5</cp:revision>
  <dc:subject/>
  <dc:title/>
</cp:coreProperties>
</file>