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 класс                                                                         Занятие №2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>Тема: Коллекторный электродвигате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ознакомить учащихся с устройством коллекторного электродвигател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спитывать любовь к техни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инструменты:  </w:t>
      </w:r>
      <w:r>
        <w:rPr>
          <w:rFonts w:cs="Times New Roman" w:ascii="Times New Roman" w:hAnsi="Times New Roman"/>
          <w:sz w:val="28"/>
          <w:szCs w:val="28"/>
        </w:rPr>
        <w:t>коллекторный электродвигатель, электротехнический конструктор, плак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2223" w:hanging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2223" w:hanging="1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1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Что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представляет собой электромагнит? </w:t>
      </w:r>
    </w:p>
    <w:p>
      <w:pPr>
        <w:pStyle w:val="Normal"/>
        <w:numPr>
          <w:ilvl w:val="1"/>
          <w:numId w:val="1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В каких устрой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ствах используют электромагнит? Приведите примеры. </w:t>
      </w:r>
    </w:p>
    <w:p>
      <w:pPr>
        <w:pStyle w:val="Normal"/>
        <w:numPr>
          <w:ilvl w:val="1"/>
          <w:numId w:val="1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жно изменять силу притяжения электромагнита?</w:t>
      </w:r>
    </w:p>
    <w:p>
      <w:pPr>
        <w:pStyle w:val="Normal"/>
        <w:numPr>
          <w:ilvl w:val="1"/>
          <w:numId w:val="1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числите   операции   по   изготовлению   электромагни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15" w:leader="none"/>
        </w:tabs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з каких материалов делают каркас катушки и сердечник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80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ind w:left="2223" w:hanging="15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202" w:after="557"/>
        <w:ind w:left="19" w:right="787" w:firstLine="312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Электрические двигатели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образуют электриче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ую энергию в механическую. Они широко использую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я в промышленности (станки и механизмы), на тран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порте (электровозы, трамваи, троллейбусы, поезд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тро), в строительстве (подъемные краны), в сельском хозяйстве (молотилки и др.)</w:t>
      </w:r>
    </w:p>
    <w:p>
      <w:pPr>
        <w:pStyle w:val="Normal"/>
        <w:shd w:fill="FFFFFF" w:val="clear"/>
        <w:spacing w:before="202" w:after="557"/>
        <w:ind w:left="19" w:right="787"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Коллектор                         ротор                                    статор</w:t>
      </w:r>
    </w:p>
    <w:p>
      <w:pPr>
        <w:sectPr>
          <w:type w:val="nextPage"/>
          <w:pgSz w:w="11906" w:h="16838"/>
          <w:pgMar w:left="993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557"/>
        <w:ind w:left="19" w:right="787" w:firstLine="31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706880</wp:posOffset>
            </wp:positionH>
            <wp:positionV relativeFrom="paragraph">
              <wp:posOffset>-172720</wp:posOffset>
            </wp:positionV>
            <wp:extent cx="3277235" cy="3158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11" w:after="0"/>
        <w:ind w:left="10" w:right="7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 В быту (пылесосы, сти</w:t>
        <w:softHyphen/>
        <w:t xml:space="preserve">ральные и швейные машины, магнитофоны, детск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грушки и Др.).</w:t>
      </w:r>
    </w:p>
    <w:p>
      <w:pPr>
        <w:pStyle w:val="Normal"/>
        <w:shd w:fill="FFFFFF" w:val="clear"/>
        <w:tabs>
          <w:tab w:val="clear" w:pos="720"/>
          <w:tab w:val="left" w:pos="9213" w:leader="none"/>
        </w:tabs>
        <w:ind w:left="10" w:right="-710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Электродвигатель состоит из двух осно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х частей: статора и ротора. </w:t>
      </w: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>Статор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— неподвижн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асть электродвигателя. В электродвигателе стато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ит электромагнит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ото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вращающаяся час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вигателя. Он состоит из якоря с обмоткой из изоли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анного провода и коллектора, обеспечивающего пр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ждение по обмотке электрического тока от источник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гда по обмотке якоря идет электрический ток, ротор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 действием электромагнита вращается. Выводы о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тки якоря соединены с коллектором. Сердечник якор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бран из стальных пластин.</w:t>
      </w:r>
    </w:p>
    <w:p>
      <w:pPr>
        <w:pStyle w:val="Normal"/>
        <w:shd w:fill="FFFFFF" w:val="clear"/>
        <w:ind w:left="14" w:right="67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ля охлаждения обмоток служит вентилятор, кот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ый устанавливается на валу ротора.</w:t>
      </w:r>
    </w:p>
    <w:p>
      <w:pPr>
        <w:pStyle w:val="Normal"/>
        <w:shd w:fill="FFFFFF" w:val="clear"/>
        <w:spacing w:before="5" w:after="0"/>
        <w:ind w:left="14" w:right="38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двигатели обладают большими преимуще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ми по сравнению с другими видами двигателей (п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выми, внутреннего сгорания): они экологичны — пр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боте не выделяют вредных газов, дыма или пара; экономичны — для них не нужен запас топлива и воды;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х легко установить в любом доступном месте (на ст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е, под полом трамвая, троллейбуса, в корпусе магнит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она и т. д.).</w:t>
      </w:r>
    </w:p>
    <w:p>
      <w:pPr>
        <w:pStyle w:val="Normal"/>
        <w:shd w:fill="FFFFFF" w:val="clear"/>
        <w:ind w:left="24" w:right="14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ужд народного хозяйства промышленность в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скает большое количество разнообразных электродв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ателей: от миниатюрных, например, для игрушек и м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лей, до двигателей огромных размеров — для кора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ей, электровозов. Электродвигатели различаются не только размерами, но и назначением, конструкцией, частотой вращения ротора.</w:t>
      </w:r>
    </w:p>
    <w:p>
      <w:pPr>
        <w:pStyle w:val="Normal"/>
        <w:shd w:fill="FFFFFF" w:val="clear"/>
        <w:spacing w:before="341" w:after="0"/>
        <w:ind w:left="48" w:right="14" w:firstLine="30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электротехнических предприятиях изготовлени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лектродвигателей занимаются рабочие разных профе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й. Намотку катушек статора и ротора, соединение о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льных их частей осуществляют электромонтеры-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отчики. Собирают электродвигатели слесари-сборщ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. Они должны владеть навыками выполнения не то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 электромонтажных, но и слесар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341" w:after="0"/>
        <w:ind w:left="1701" w:right="14" w:hanging="1134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Практическая работа.</w:t>
      </w:r>
    </w:p>
    <w:p>
      <w:pPr>
        <w:pStyle w:val="Normal"/>
        <w:shd w:fill="FFFFFF" w:val="clear"/>
        <w:spacing w:before="293" w:after="0"/>
        <w:ind w:left="10" w:right="86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 практической работе вы будете выполнять сбо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у, модели электродвигателя из деталей электрокон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ктора. Последовательность операц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ind w:left="0" w:firstLine="302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ставить план сборки и вычертить схему элек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ической цеп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ind w:left="0" w:firstLine="302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ерить наличие необходимых деталей и элек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монтажных инстру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ind w:left="0" w:firstLine="302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пределить место установки ротора, статора, ще</w:t>
        <w:softHyphen/>
        <w:t>ток, источника тока, проводов. При необходимости в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лнить размет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ind w:left="0" w:firstLine="30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считать количество соединительных провод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 необходимости   нарезать    недостающие    прово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ужной длины и оконцевать их.</w:t>
      </w:r>
    </w:p>
    <w:p>
      <w:pPr>
        <w:pStyle w:val="Normal"/>
        <w:shd w:fill="FFFFFF" w:val="clear"/>
        <w:ind w:left="24" w:right="72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5. Установить на панели уголки и скобы для креп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ния рот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326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становить сначала ротор, а затем стат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before="5" w:after="0"/>
        <w:ind w:left="24" w:firstLine="302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рить   и   отрегулировать   зазор   между  ст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ором и ротором так, чтобы ротор свободно поворач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л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24" w:firstLine="30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новить  и   закрепить   винтами   щетки   (пла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нки)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брать электрическую цепь с источником т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370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верить  надежность всех  соеди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370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ытать модель электродвигател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70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38" w:right="43" w:firstLine="322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сборке модели электродвигателя следует соблю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ть следующие требования: все винты должны быть надежно закреплены; якорь не должен задевать статора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ояки, в которых вращается якорь, не должны име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рекоса; щетки должны соприкасаться с коллекторо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 не тормозить вращения якоря.</w:t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2223" w:right="43" w:hanging="1656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85" w:leader="none"/>
        </w:tabs>
        <w:spacing w:before="134" w:after="0"/>
        <w:ind w:left="2773" w:hanging="1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де применяются электродвигате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85" w:leader="none"/>
        </w:tabs>
        <w:spacing w:before="134" w:after="0"/>
        <w:ind w:left="2773" w:hanging="1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зовите основ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асти коллекторного электродвигателя и расскажите об 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знач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85" w:leader="none"/>
        </w:tabs>
        <w:spacing w:before="134" w:after="0"/>
        <w:ind w:left="2773" w:hanging="1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чертите схему электрической цепи, состоя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щей из батареи, выключателя, электродвига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85" w:leader="none"/>
        </w:tabs>
        <w:spacing w:before="134" w:after="0"/>
        <w:ind w:left="2773" w:hanging="1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ч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имущество электродвигателей по сравнению с други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вигателями?</w:t>
      </w:r>
    </w:p>
    <w:p>
      <w:pPr>
        <w:pStyle w:val="Normal"/>
        <w:shd w:fill="FFFFFF" w:val="clear"/>
        <w:spacing w:before="134" w:after="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pacing w:before="134" w:after="0"/>
        <w:ind w:left="3303" w:hanging="27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134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верка собранных моделей. Выставление оценок .</w:t>
      </w:r>
    </w:p>
    <w:p>
      <w:pPr>
        <w:pStyle w:val="Normal"/>
        <w:shd w:fill="FFFFFF" w:val="clear"/>
        <w:spacing w:before="134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борка рабочих мест и помещения мастерских. </w:t>
      </w:r>
    </w:p>
    <w:sectPr>
      <w:type w:val="nextPage"/>
      <w:pgSz w:w="11906" w:h="16838"/>
      <w:pgMar w:left="993" w:right="17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2223" w:hanging="170"/>
      </w:pPr>
      <w:rPr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2773" w:hanging="360"/>
      </w:pPr>
      <w:rPr>
        <w:rFonts w:ascii="Wingdings" w:hAnsi="Wingdings" w:cs="Wingdings" w:hint="default"/>
      </w:rPr>
    </w:lvl>
    <w:lvl w:ilvl="1">
      <w:start w:val="6"/>
      <w:numFmt w:val="upperRoman"/>
      <w:lvlText w:val="%2."/>
      <w:lvlJc w:val="right"/>
      <w:pPr>
        <w:tabs>
          <w:tab w:val="num" w:pos="720"/>
        </w:tabs>
        <w:ind w:left="3303" w:hanging="17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4213"/>
        </w:tabs>
        <w:ind w:left="4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933"/>
        </w:tabs>
        <w:ind w:left="4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653"/>
        </w:tabs>
        <w:ind w:left="5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73"/>
        </w:tabs>
        <w:ind w:left="6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93"/>
        </w:tabs>
        <w:ind w:left="7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13"/>
        </w:tabs>
        <w:ind w:left="7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533"/>
        </w:tabs>
        <w:ind w:left="85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4:26:00Z</dcterms:created>
  <dc:creator>User</dc:creator>
  <dc:description/>
  <dc:language>en-US</dc:language>
  <cp:lastModifiedBy>User</cp:lastModifiedBy>
  <cp:lastPrinted>2006-01-05T20:50:00Z</cp:lastPrinted>
  <dcterms:modified xsi:type="dcterms:W3CDTF">2006-01-22T07:57:00Z</dcterms:modified>
  <cp:revision>4</cp:revision>
  <dc:subject/>
  <dc:title/>
</cp:coreProperties>
</file>