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8,9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обслуживающий труд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Перечислите виды соединительных швов (не менее четырех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. Определите, приготовление какого блюда соответствует  по схеме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58265</wp:posOffset>
                </wp:positionH>
                <wp:positionV relativeFrom="paragraph">
                  <wp:posOffset>212725</wp:posOffset>
                </wp:positionV>
                <wp:extent cx="923925" cy="476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6.95pt;margin-top:1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7490</wp:posOffset>
                </wp:positionH>
                <wp:positionV relativeFrom="paragraph">
                  <wp:posOffset>212725</wp:posOffset>
                </wp:positionV>
                <wp:extent cx="635" cy="476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7pt;margin-top:1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434715</wp:posOffset>
                </wp:positionH>
                <wp:positionV relativeFrom="paragraph">
                  <wp:posOffset>212725</wp:posOffset>
                </wp:positionV>
                <wp:extent cx="771525" cy="5429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45pt;margin-top:1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о способу приготов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открытые                       закрытые                 канап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202565</wp:posOffset>
                </wp:positionV>
                <wp:extent cx="790575" cy="5048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2pt;margin-top:1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15640</wp:posOffset>
                </wp:positionH>
                <wp:positionV relativeFrom="paragraph">
                  <wp:posOffset>202565</wp:posOffset>
                </wp:positionV>
                <wp:extent cx="685800" cy="5048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2pt;margin-top:1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о температуре подач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холодные                                   горяч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.  Из каких материалов изготавливают крючки для вязания?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 Направление долевой нити можно определить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кромке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 звуку при резком растяжении ткани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структуре ткацкого переплетения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 внешнему вид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Что является сырьем для производства искусственных волокон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ходы древесины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аз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целлюлоз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 Каким молоком нельзя разбавлять картофельное пюре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орячим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холодным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астеризованны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 Рисунок или украшение, изготовленное из нашитых или наклеенных на основу лоскутов ткани, называется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шивка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ппликация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озаика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итраж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Бланширование – это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гревание продукта с жиром или без него перед тепловой обработкой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ратковременное (от 1 до 5 минут) ошпаривание продукта кипящей водой или паром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мораживание продукта в микроволновой печи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мещение продукта в лед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 Сырьем для производства натуральных текстильных волокон являются: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 Кисломолочными продуктами являются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олоко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стокваша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ливки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метана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ефир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творо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 Снятие мерки «полуобхват талии» выполняется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оризонтально сзади на уровне талии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оризонтально спереди  на уровне талии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оризонтально вокруг туловища  на уровне талии;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г) горизонтально вокруг туловища  на уровне талии с учетом выпуклости живот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 Влажно – тепловая обработка конца вытачек называется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утюжить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утюжить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утюжить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утюжить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иутюжи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3.  Что означает термин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стачать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единение двух или нескольких равных по величине деталей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единение двух или нескольких разных по величине деталей;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в) закрепление машинной строчкой краев детале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 Прижимная пластина в шпульном колпачке предназначена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жимает нитку к корпусу колпачка;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б) входит в прорезь челночного устройства, чтобы шпульный колпачок не проворачивался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правляет ни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5.  Определите идентичность названия мер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с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а) длина рукава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ина спины до талии;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в) длина издел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 При раскладке выкройки на ткани не учитывается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а)  направление нити основы;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б) особенности рисунка на ткани;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в) величина припуска на швы;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г)  ширина ткани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толщина ткани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 пороки ткан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  Какие свойства тканей необходимо учитывать при раскрое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минаемость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ыпаемость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садка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игроскопичность;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очност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.  Какие мерки записываются в половинном размере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хват талии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ширина груди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хват плеча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хват груди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бхват беде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9.  </w:t>
      </w:r>
      <w:r>
        <w:rPr>
          <w:rFonts w:cs="Times New Roman" w:ascii="Times New Roman" w:hAnsi="Times New Roman"/>
          <w:b/>
          <w:bCs/>
          <w:sz w:val="28"/>
          <w:szCs w:val="28"/>
        </w:rPr>
        <w:t>Рисунок или украшение, изготовленное из нашитых или наклеенных на основу лоскутов ткани,  называется</w:t>
      </w:r>
    </w:p>
    <w:p>
      <w:pPr>
        <w:pStyle w:val="TextBody"/>
        <w:ind w:left="360" w:hanging="0"/>
        <w:rPr/>
      </w:pPr>
      <w:r>
        <w:rPr>
          <w:sz w:val="28"/>
          <w:szCs w:val="28"/>
        </w:rPr>
        <w:t>а) вышивка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>б) аппликация</w:t>
      </w:r>
    </w:p>
    <w:p>
      <w:pPr>
        <w:pStyle w:val="TextBody"/>
        <w:ind w:left="360" w:hanging="0"/>
        <w:rPr/>
      </w:pPr>
      <w:r>
        <w:rPr>
          <w:sz w:val="28"/>
          <w:szCs w:val="28"/>
        </w:rPr>
        <w:t>в) мозаика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8"/>
          <w:szCs w:val="28"/>
        </w:rPr>
        <w:t>г) витраж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0. Основные источники электрической энергии: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а) электродвигатели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б) выпрямители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в) тепловые, атомные и гидроэлектростанции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г) осветительные прибор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21. Наиболее широко используется подключение электрических элементов (потребителей) к сети: 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а) параллельное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б) последовательное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в) смешанное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г) неравномерное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</w:rPr>
        <w:t>22. Бюджет, при котором расходы превышают доходы, называется</w:t>
      </w:r>
      <w:r>
        <w:rPr>
          <w:rFonts w:cs="Times New Roman" w:ascii="Times New Roman" w:hAnsi="Times New Roman"/>
          <w:b/>
          <w:i/>
          <w:sz w:val="28"/>
        </w:rPr>
        <w:t>: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а) сбалансированным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б) дефицитным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в) избыточны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3. Тепловое действие электрического тока используется в: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а) электроутюгах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б) выпрямителях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в) лампах накаливания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г) двигателях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4. Сколько минут варится яйцо «в мешочек»? 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5. Что относится к доходам: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а) пенсия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б) подоходный налог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в) стипендия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г) оплата детского сада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6. Результаты измерений нужно разделить пополам при записи мерок: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а) Ст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б) Вс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в) Дтс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г) Сб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д) Оп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7. Юбки по конструкции бываю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прямым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линьевым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иагональные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нические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лешев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8. В бытовой швейной  машине применяются привод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электрическ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гидравлическ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пневматическ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) ручн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) ножной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9. Для нижнего среза прямой юбки, изготавливаемой из малоосыпаемой ткани, припуск на шов составляет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0,5 – 1,0 см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,5 – 2,0 см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3,0 – 4,0 см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6,0 – 8,0 см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0. Снятие мерки </w:t>
      </w:r>
      <w:r>
        <w:rPr>
          <w:rFonts w:cs="Times New Roman" w:ascii="Times New Roman" w:hAnsi="Times New Roman"/>
          <w:b/>
          <w:i/>
          <w:sz w:val="28"/>
          <w:szCs w:val="28"/>
        </w:rPr>
        <w:t>«полуобхват талии»</w:t>
      </w:r>
      <w:r>
        <w:rPr>
          <w:rFonts w:cs="Times New Roman" w:ascii="Times New Roman" w:hAnsi="Times New Roman"/>
          <w:b/>
          <w:sz w:val="28"/>
          <w:szCs w:val="28"/>
        </w:rPr>
        <w:t xml:space="preserve"> выполня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горизонтально сзади на уровне тал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горизонтально спереди на уровне тал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горизонтально вокруг туловища на уровне тал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) горизонтально вокруг туловища на уровне талии с учетом выпуклости жив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1. При раскладке выкройки на ткани не учитыв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направление нити основ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особенности рисунка на ткан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величина припуска на шв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) ширина ткан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) толщина ткан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) пороки тка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2. В процессе первичной обработки корнеплоды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лят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резают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мывают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ушат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еребираю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3. Макароны при варке засыпают в кастрюлю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а) с холодной вод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б) с теплой вод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) с горячей вод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г) с кипящей вод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4. Ткань изготавливают на фабрик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швей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ткац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прядиль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5. Волокна хлопка бываю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белы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розовы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голубым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5:34:00Z</dcterms:created>
  <dc:creator>lvinter</dc:creator>
  <dc:description/>
  <cp:keywords/>
  <dc:language>en-US</dc:language>
  <cp:lastModifiedBy>lvinter</cp:lastModifiedBy>
  <dcterms:modified xsi:type="dcterms:W3CDTF">2009-10-14T11:15:00Z</dcterms:modified>
  <cp:revision>7</cp:revision>
  <dc:subject/>
  <dc:title/>
</cp:coreProperties>
</file>