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Тест 10 - 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обслуживающий тру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 Ткань изготавливают на фабрике: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ой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цкой;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дильно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Установите соответствие терми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бели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ю работы: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ние ткани белого цвета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ботка ткани для удаления из нее загрязнений и ненужных примесей;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даление кончиков волокон с поверхности ткани с помощью газоопаливающих маш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Укажите что означает термин обтач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двух или нескольких разных по величине детале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двух деталей, одна из которых наложена изнаночной стороной на лицевую сторону друго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единение двух или нескольких деталей, после выворачивания которых, шов располагается внутри по краю дет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Долевая нить ткани проходит: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;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к;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0</wp:posOffset>
                </wp:positionH>
                <wp:positionV relativeFrom="paragraph">
                  <wp:posOffset>9525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18.5pt;margin-top:0.7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од углом 45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Сырьем для производства синтетических волокон является: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ы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люлоза;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Определите идентичность мерки Дст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рукав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пины до тали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издел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 Если установлена тупая игла, возникнут неполадк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 стежков, обрыв нитей ткани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ыв нити, отсутствие строчк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ка иглы, обрыв нити, пропуск стеж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Укажите какие машинные швы применяют для настрачивания карманов на основную деталь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чные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дгибку;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Прижимная пластина в шпульном колпачке предназначена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имает нитку к корпусу колпачк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 прорезь челночного устройства, чтобы шпульный колпачок не проворачивалс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н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0. Определите идентичность мерки Ст: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обхват талии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пины до талии;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издел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 Направление долевой нити можно определить: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вуку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вету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тяжению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трыва;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шнему ви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2. Укажите какие машинные швы относятся к соединительны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чной;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тачной;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;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ой;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дгиб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3. Какие свойства тканей необходимо учитывать при раскрое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наемость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емость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дка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скопичность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4. Какие мерки записываются полностью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талии;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спины;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плеча;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изделия;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беде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ие изделия относятся к изделиям поясной групп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ка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ет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6. К технологическим свойствам тканей относит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наемос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емос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д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скопичность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пируем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7. К гигиеническим свойствам тканей относится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наемость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ыпаемость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ницаемость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скопичность;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защитн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ие мерки записываются в половинном размере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тали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груд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плеча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груд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ват беде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9. Регулировка натяжения нижней нити в швейной машине осуществляется: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ом натяжения нижней нити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очным винтом на шпульном колпачке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ором прижима лапки;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ибанием пластинчатой пружины на шпульном колпачке;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нитепритягивателем.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2140"/>
      </w:tblGrid>
      <w:tr>
        <w:trPr/>
        <w:tc>
          <w:tcPr>
            <w:tcW w:w="7356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. Определите по рисунку: 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 xml:space="preserve">вид шва; 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название шва;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для каких технологических операций его применяют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_____________________________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___________________________________________________</w:t>
            </w:r>
          </w:p>
          <w:p>
            <w:pPr>
              <w:pStyle w:val="TextBody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_____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16610</wp:posOffset>
                  </wp:positionH>
                  <wp:positionV relativeFrom="margin">
                    <wp:posOffset>104775</wp:posOffset>
                  </wp:positionV>
                  <wp:extent cx="1219200" cy="10763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1. При сервировке стола к обеду нож кладу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лезвием к тарел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лезвием от тарел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лезвием к тарел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лезвием от тарел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ую укладку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2. Для украшения праздничного стола можно использова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ы с фрукта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9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лянды из живых цвет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9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ие букеты в низких ваз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с длинными стеблями в высоких ваз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276" w:hanging="9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 с конфетам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3. Доброкачественное мяс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уг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ягкий жи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твердый жи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руго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4. Для  заготовки продуктов не примен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нов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60" w:hanging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ени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5. При  заготовке продуктов консервантами не 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38" w:hanging="18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38" w:hanging="18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38" w:hanging="18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с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38" w:hanging="18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сусная кисло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онева – это часть русского костюма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юбка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рубаха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головной убор.</w:t>
      </w:r>
    </w:p>
    <w:p>
      <w:pPr>
        <w:pStyle w:val="TextBody"/>
        <w:rPr/>
      </w:pPr>
      <w:r>
        <w:rPr>
          <w:b/>
          <w:sz w:val="28"/>
          <w:szCs w:val="28"/>
        </w:rPr>
        <w:t>27. Какая категория работников имеет тенденцию к сокращению в современной экономике России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работники сферы обслуживания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служащие;</w:t>
      </w:r>
    </w:p>
    <w:p>
      <w:pPr>
        <w:pStyle w:val="TextBody"/>
        <w:ind w:firstLine="330"/>
        <w:rPr/>
      </w:pPr>
      <w:r>
        <w:rPr>
          <w:sz w:val="28"/>
          <w:szCs w:val="28"/>
        </w:rPr>
        <w:t>3) работники бюджетной сферы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Родиной косметики считается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Византия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Египет;</w:t>
      </w:r>
    </w:p>
    <w:p>
      <w:pPr>
        <w:pStyle w:val="TextBody"/>
        <w:ind w:firstLine="330"/>
        <w:rPr/>
      </w:pPr>
      <w:r>
        <w:rPr>
          <w:sz w:val="28"/>
          <w:szCs w:val="28"/>
        </w:rPr>
        <w:t>3) Франц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Воздухопроницаемость у х/б тканей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высокая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средняя;</w:t>
      </w:r>
    </w:p>
    <w:p>
      <w:pPr>
        <w:pStyle w:val="TextBody"/>
        <w:ind w:firstLine="330"/>
        <w:rPr/>
      </w:pPr>
      <w:r>
        <w:rPr>
          <w:sz w:val="28"/>
          <w:szCs w:val="28"/>
        </w:rPr>
        <w:t>3) низка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Салфетку на колени кладут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сложенной вдвое с уравненными краями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сложенной по диагонали;</w:t>
      </w:r>
    </w:p>
    <w:p>
      <w:pPr>
        <w:pStyle w:val="TextBody"/>
        <w:ind w:firstLine="330"/>
        <w:rPr/>
      </w:pPr>
      <w:r>
        <w:rPr>
          <w:sz w:val="28"/>
          <w:szCs w:val="28"/>
        </w:rPr>
        <w:t>3) полностью развернуто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Основные цвета вышивки белгородчины:</w:t>
      </w:r>
    </w:p>
    <w:p>
      <w:pPr>
        <w:pStyle w:val="TextBody"/>
        <w:ind w:firstLine="330"/>
        <w:rPr/>
      </w:pPr>
      <w:r>
        <w:rPr>
          <w:sz w:val="28"/>
          <w:szCs w:val="28"/>
        </w:rPr>
        <w:t>1) красный + черный;</w:t>
      </w:r>
    </w:p>
    <w:p>
      <w:pPr>
        <w:pStyle w:val="TextBody"/>
        <w:ind w:firstLine="330"/>
        <w:rPr/>
      </w:pPr>
      <w:r>
        <w:rPr>
          <w:sz w:val="28"/>
          <w:szCs w:val="28"/>
        </w:rPr>
        <w:t>2) черный + желтый;</w:t>
      </w:r>
    </w:p>
    <w:p>
      <w:pPr>
        <w:pStyle w:val="TextBody"/>
        <w:ind w:firstLine="330"/>
        <w:rPr/>
      </w:pPr>
      <w:r>
        <w:rPr>
          <w:sz w:val="28"/>
          <w:szCs w:val="28"/>
        </w:rPr>
        <w:t>3) синий + красны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Чертеж швейного изделия нельзя построить без: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1) портновских булавок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2) ножниц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линейки закройщик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Мясо к обеду следует подавать: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1) в глубоких тарелках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2) на блюде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на противн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Припуски ткани на швы обозначают линией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пунктирной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сплошной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штрихово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На деталях юбки нет среза: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1) бокового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2) верхнего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шагового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Свежий картофель лучше всего хранить: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1) в морозильнике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2) в сухом прохладном месте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в прохладном помещении с повышенной влажность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Трикотажные полотна производят: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1) на швейных машинах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2) на ткацких станках;</w:t>
      </w:r>
    </w:p>
    <w:p>
      <w:pPr>
        <w:pStyle w:val="TextBody"/>
        <w:ind w:firstLine="330"/>
        <w:rPr>
          <w:sz w:val="28"/>
          <w:szCs w:val="28"/>
        </w:rPr>
      </w:pPr>
      <w:r>
        <w:rPr>
          <w:sz w:val="28"/>
          <w:szCs w:val="28"/>
        </w:rPr>
        <w:t>3) на вязальных машинах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К какому типу машин относятся швейные машины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транспортные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технологические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энергетические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Уточная нить ткани проходит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вдоль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поперек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под углом 45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При переносе нагрудной вытачки в боковой шов ее вершина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переносится вместе с вытачкой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остается на месте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переносится более чем на 5 см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При раскладке выкройки на ткань необходимо учитывать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сгиб ткани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ширину кромки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направление рисунк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Для построения конструкции юбки необходимо:</w:t>
      </w:r>
    </w:p>
    <w:p>
      <w:pPr>
        <w:pStyle w:val="TextBody"/>
        <w:ind w:left="440" w:hanging="0"/>
        <w:rPr/>
      </w:pPr>
      <w:r>
        <w:rPr>
          <w:sz w:val="28"/>
          <w:szCs w:val="28"/>
        </w:rPr>
        <w:t>1) измерение  фигуры, измерение юбки, геометрические методы построения чертежей;</w:t>
      </w:r>
    </w:p>
    <w:p>
      <w:pPr>
        <w:pStyle w:val="TextBody"/>
        <w:ind w:left="440" w:hanging="0"/>
        <w:rPr>
          <w:sz w:val="28"/>
          <w:szCs w:val="28"/>
        </w:rPr>
      </w:pPr>
      <w:r>
        <w:rPr>
          <w:sz w:val="28"/>
          <w:szCs w:val="28"/>
        </w:rPr>
        <w:t>2) величины длины и ширины ткани, расчетные формулы;</w:t>
      </w:r>
    </w:p>
    <w:p>
      <w:pPr>
        <w:pStyle w:val="TextBody"/>
        <w:ind w:left="440" w:hanging="0"/>
        <w:rPr/>
      </w:pPr>
      <w:r>
        <w:rPr>
          <w:sz w:val="28"/>
          <w:szCs w:val="28"/>
        </w:rPr>
        <w:t>3) измерения фигуры, расчетные формулы, геометрические методы построения чертеж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Для приготовления каши манную крупу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проверяют на наличие вредителей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просеивают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сушат.</w:t>
      </w:r>
    </w:p>
    <w:p>
      <w:pPr>
        <w:pStyle w:val="TextBody"/>
        <w:rPr/>
      </w:pPr>
      <w:r>
        <w:rPr>
          <w:b/>
          <w:sz w:val="28"/>
          <w:szCs w:val="28"/>
        </w:rPr>
        <w:t>44.Устройство, преобразующее механическую энергию в электрическую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выпрямитель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трансформатор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электродвигатель.</w:t>
      </w:r>
    </w:p>
    <w:p>
      <w:pPr>
        <w:pStyle w:val="TextBody"/>
        <w:rPr/>
      </w:pPr>
      <w:r>
        <w:rPr>
          <w:b/>
          <w:sz w:val="28"/>
          <w:szCs w:val="28"/>
        </w:rPr>
        <w:t>45.Сырьем для производства искусственных волокон является: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1) целлюлоза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2) минералы;</w:t>
      </w:r>
    </w:p>
    <w:p>
      <w:pPr>
        <w:pStyle w:val="TextBody"/>
        <w:ind w:firstLine="440"/>
        <w:rPr>
          <w:sz w:val="28"/>
          <w:szCs w:val="28"/>
        </w:rPr>
      </w:pPr>
      <w:r>
        <w:rPr>
          <w:sz w:val="28"/>
          <w:szCs w:val="28"/>
        </w:rPr>
        <w:t>3) га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138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3:00Z</dcterms:created>
  <dc:creator>lvinter</dc:creator>
  <dc:description/>
  <cp:keywords/>
  <dc:language>en-US</dc:language>
  <cp:lastModifiedBy>lvinter</cp:lastModifiedBy>
  <dcterms:modified xsi:type="dcterms:W3CDTF">2009-10-14T11:41:00Z</dcterms:modified>
  <cp:revision>8</cp:revision>
  <dc:subject/>
  <dc:title/>
</cp:coreProperties>
</file>