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Тесты по технологии 10 – 11 класс</w:t>
      </w:r>
    </w:p>
    <w:p>
      <w:pPr>
        <w:pStyle w:val="Heading1"/>
        <w:rPr/>
      </w:pPr>
      <w:r>
        <w:rPr/>
        <w:t>(Технический труд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Технология – э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наука о физических процессах, используемых человек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. наука о химических процессах, используемых человек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наука о преобразовании материалов, энергии, информ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. наука о биологических явления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рамках образовательной области «Технология» изучае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. добыча природных ресурс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. взаимодействие общественных групп и индивидуум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. преобразование материи, энергии и информац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. пути освоения космического простра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им машинам относится швейная машина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. энергетически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. к транспортны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. к технологичес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ая передача движения токарно-винторезного станка выполняется с использованием трения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. ременн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. цепн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. зубчат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. винт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ие токарные резцы предназначены для обтачивания внешних и конических поверхностей металлических заготовок 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. проходны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. подрезны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. отрезны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. фасо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нкий и гибкий режущий инструмент применяемый для чистовой    обработки заготовок из древесины и металл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. надфил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. шлифовальная шкурк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. напильник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. ножовочное полот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ревесину какой степени влажности используют при изготовлении мебели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свежесрубленную (влажность до 80%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комнатно-сухую (влажность от 8 до 12%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воздушно-сухую (влажность от 15 до 20%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абсолютно сухую (влажность около 0%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становите соответствие применению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 – липа;       а.  В конструкциях вагон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 – осина;      б. В резьбе по дерев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 – дуб;          в. В производстве бумаги, спиче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 – ель;           г. В производстве музыкальных инструментов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Примечание. </w:t>
      </w:r>
      <w:r>
        <w:rPr>
          <w:sz w:val="28"/>
          <w:szCs w:val="28"/>
        </w:rPr>
        <w:t>К цифре поставьте соответствующую букв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1       ; 2      ; 3      ; 4      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профиль напильника применяют для заточки столяр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жовок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полукруглы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плоск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треугольны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ножевидны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идания детали из металла зеркального блеска выполня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шлифовани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отделку напильнико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отделку шлифовальной шкурко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полирова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и сборке резьбовых соединений под гайку подкладыва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шплинт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шайбу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гайку большего диаметр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колечко из проволоки.</w:t>
      </w:r>
    </w:p>
    <w:p>
      <w:pPr>
        <w:pStyle w:val="Normal"/>
        <w:rPr/>
      </w:pPr>
      <w:r>
        <w:rPr>
          <w:b/>
          <w:sz w:val="28"/>
          <w:szCs w:val="28"/>
        </w:rPr>
        <w:t>12. Какой цифрой  на рисунке обозначен болт с полукруглой головкой</w:t>
      </w:r>
      <w:r>
        <w:rPr>
          <w:sz w:val="28"/>
          <w:szCs w:val="28"/>
        </w:rPr>
        <w:t xml:space="preserve">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7980" cy="17938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Какой вид прозрачной отделки можно применить для шкатулки, декорированной в технике геометрической резьбы?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покрыть гуашь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покрасить белой краско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тонировать морилко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покрыть бесцветным лак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Основная часть электрической энергии, используемой человечеством создается на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атомных электростанция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гидроэлектростанция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тепловых электростанция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г. ветровых электростанция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Обычно потребители электрической энергии подключаются к сети параллельно. Предохранитель включа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параллельно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последовательно с потребителям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можно параллельно, можно и последовательно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исуйте принципиальную схему электрической цеп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3785" cy="27019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Дальность действия радиовещательных и телевизионных станций определяется использованием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акустических колеба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. механических колеба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электрических колеба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. электромагнитных волн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зование звуковых колебаний в электрические осуществляется с помощью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громкоговорител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усилител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генератор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г. микроф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семьи включа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только доходы семь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только расходы семь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доходы и расходы семь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ли семья позволить себе любые расходы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может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не может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иногда может, иногда не може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обходим ли маркетинг в деятельности предпринимателя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не необходи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необходи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иногда необходим, иногда не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быль предпринимателя – это: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доходы от реализации продукции;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доходы после выплаты налогов;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разность между доходами и расходам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е идей дизайна (выбора формы, цвета, композиции изделия) способству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облегчению создания проектного издел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уменьшению стоимости издел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улучшению экологических свойств издел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. повышению конкурентоспособности издел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оцессе технического творчества наиболее важно использование методов реше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изобретательских задач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физических задач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химических задач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г. биологических задач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На рынке труда в России в настоящее время наиболее востребованы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юристы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инженерно- технические работник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экономист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Что такое профессиональная пригодность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хорошее здоровь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. острый у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взаимное соответствие человека и професс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Профессия типа «Человек – художественный образ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чертежник-конструктор;</w:t>
      </w:r>
    </w:p>
    <w:p>
      <w:pPr>
        <w:pStyle w:val="Normal"/>
        <w:ind w:firstLine="540"/>
        <w:rPr/>
      </w:pPr>
      <w:r>
        <w:rPr>
          <w:sz w:val="28"/>
          <w:szCs w:val="28"/>
        </w:rPr>
        <w:t>б. дизайнер по проектированию интерьер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экскурсов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библиотекар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е обозначение диода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26035</wp:posOffset>
            </wp:positionV>
            <wp:extent cx="1257300" cy="3822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109220</wp:posOffset>
            </wp:positionV>
            <wp:extent cx="971550" cy="3619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67310</wp:posOffset>
            </wp:positionV>
            <wp:extent cx="1028700" cy="333375"/>
            <wp:effectExtent l="0" t="0" r="0" b="0"/>
            <wp:wrapTight wrapText="bothSides">
              <wp:wrapPolygon edited="0">
                <wp:start x="-186" y="0"/>
                <wp:lineTo x="-186" y="20973"/>
                <wp:lineTo x="21600" y="20973"/>
                <wp:lineTo x="21600" y="0"/>
                <wp:lineTo x="-18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116205</wp:posOffset>
            </wp:positionV>
            <wp:extent cx="885825" cy="40957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авьте на чертеже те размеры детали, которых не хватает для её изготовления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0675" cy="3305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Какие размеры не указаны на чертеже втул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1105" cy="2419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Какой чертеж соответствует какому рисунку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86766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Какой материал с экологической точки зрения необходимо применять для ремонта и отделки внутренних стен жилых помещений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цементный раствор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шпаклевочная смесь на гипсовой основ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шпаклевочная смесь на цементной основ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Выполнение проекта начинае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со сбора информации по выполнению прое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с формулировки проблемы и темы прое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с выдвижения идеи выполнения прое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г. с изготовления чертежей и технологической документ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 Для выдвижения идеи проекта необходим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а. разработать чертежи, технологическую карту выполняемого издел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. сформулировать тему и собрать необходимую информаци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. оценить экономические и экологические свойства издел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Документ, удостоверяющий государственное признание технического решения изобретением и закрепляющий за лицом, которому он выдан исключительное право на использования указанного объекта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а. грамота;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б. патент;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в. свидетельство;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г. анк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28:00Z</dcterms:created>
  <dc:creator>lvinter</dc:creator>
  <dc:description/>
  <cp:keywords/>
  <dc:language>en-US</dc:language>
  <cp:lastModifiedBy>lvinter</cp:lastModifiedBy>
  <dcterms:modified xsi:type="dcterms:W3CDTF">2009-10-14T12:26:00Z</dcterms:modified>
  <cp:revision>3</cp:revision>
  <dc:subject/>
  <dc:title/>
</cp:coreProperties>
</file>