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сты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обслуживающий тру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цессе первичной обработки корнеплоды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я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езаю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мываю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ша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бир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акароны при варке засыпают в кастрюл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) с холодной в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с теплой в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) с горячей в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) с кипящей в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кань изготавливают на фабр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швей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тка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ряди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локна хлопка б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ел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розов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голуб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Что означает термин </w:t>
      </w:r>
      <w:r>
        <w:rPr>
          <w:rFonts w:cs="Times New Roman" w:ascii="Times New Roman" w:hAnsi="Times New Roman"/>
          <w:b/>
          <w:i/>
          <w:sz w:val="28"/>
          <w:szCs w:val="28"/>
        </w:rPr>
        <w:t>стач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оединение двух или нескольких равных по величине дета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оединение двух или нескольких разных по величине дета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закрепление машинной строчкой краев дета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бытовой швейной машине имеются регулято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длины стеж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ширины стеж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ширины строч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натяжение верхней ни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нажима ла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цевая сторона ткани име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четкий печатный рисун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ткацкие поро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орс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Определите идентичность названия мерки </w:t>
      </w:r>
      <w:r>
        <w:rPr>
          <w:rFonts w:cs="Times New Roman" w:ascii="Times New Roman" w:hAnsi="Times New Roman"/>
          <w:b/>
          <w:sz w:val="28"/>
          <w:szCs w:val="28"/>
        </w:rPr>
        <w:t>Дс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длина рук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лина спины до тал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длина издел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вод контрольных линий на симметричную сторону детали осуществляется при помощ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меточных стеж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рез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копировальных стеж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ортновского ме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косых стеж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Юбки по конструкции б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ямым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иньевым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агональны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ически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леше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бытовой швейной  машине применяются прив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электр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гидравл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невмат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руч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) ножной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нижнего среза прямой юбки, изготавливаемой из малоосыпаемой ткани, припуск на шов соста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,5 – 1,0 с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,5 – 2,0 с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,0 – 4,0 с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6,0 – 8,0 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Снятие мерки </w:t>
      </w:r>
      <w:r>
        <w:rPr>
          <w:rFonts w:cs="Times New Roman" w:ascii="Times New Roman" w:hAnsi="Times New Roman"/>
          <w:b/>
          <w:i/>
          <w:sz w:val="28"/>
          <w:szCs w:val="28"/>
        </w:rPr>
        <w:t>«полуобхват талии»</w:t>
      </w:r>
      <w:r>
        <w:rPr>
          <w:rFonts w:cs="Times New Roman" w:ascii="Times New Roman" w:hAnsi="Times New Roman"/>
          <w:sz w:val="28"/>
          <w:szCs w:val="28"/>
        </w:rPr>
        <w:t xml:space="preserve"> выполн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горизонтально сзади на уровне тал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горизонтально спереди на уровне тал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горизонтально вокруг туловища на уровне тал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горизонтально вокруг туловища на уровне талии с учетом выпуклости жив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раскладке выкройки на ткани не учит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аправление нити осно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собенности рисунка на тка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еличина припуска на ш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ширина тка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толщина тка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пороки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пишите последовательность изготовления ю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16. Назовите не менее четырех видов овощей, которые фаршируют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Ответ: ……………………………………………………………………………….</w:t>
      </w:r>
    </w:p>
    <w:p>
      <w:pPr>
        <w:pStyle w:val="TextBody"/>
        <w:rPr/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17. Ткань обладает способностью изменять свои линейные размеры при стирке и влажно-тепловой обработке. Как называют это свойство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вет: 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18. </w:t>
      </w:r>
      <w:r>
        <w:rPr>
          <w:rFonts w:cs="Times New Roman" w:ascii="Times New Roman" w:hAnsi="Times New Roman"/>
          <w:bCs/>
          <w:sz w:val="28"/>
          <w:szCs w:val="28"/>
        </w:rPr>
        <w:t>Рисунок или украшение, изготовленное из нашитых или наклеенных на основу лоскутов ткани,  называется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шивк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б)  аппликация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с)  мозаик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д)  витраж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нимать вилку из розетки нужн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сухими руками, держась за сетевой шнур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в диэлектрических перчатках, держась за сетевой шнур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влажными руками, держась за сетевой шнур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сухими руками, держась за корпус вил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Какие виды выши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ю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отделке швейных изделий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батик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мережка</w:t>
        <w:br/>
        <w:t>в) роспись</w:t>
        <w:br/>
        <w:t>г) ришелье</w:t>
      </w:r>
    </w:p>
    <w:p>
      <w:pPr>
        <w:pStyle w:val="TextBody"/>
        <w:rPr/>
      </w:pPr>
      <w:r>
        <w:rPr>
          <w:sz w:val="28"/>
          <w:szCs w:val="28"/>
        </w:rPr>
        <w:t>21. Для выполнения стежков временного назначения следует использовать нитки: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а)</w:t>
        <w:tab/>
        <w:t>белые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б)</w:t>
        <w:tab/>
        <w:t>черные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)</w:t>
        <w:tab/>
        <w:t>в цвет ткани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</w:t>
        <w:tab/>
        <w:t>контрастные к цвету основной нити</w:t>
      </w:r>
    </w:p>
    <w:p>
      <w:pPr>
        <w:pStyle w:val="TextBody"/>
        <w:rPr/>
      </w:pPr>
      <w:r>
        <w:rPr>
          <w:sz w:val="28"/>
          <w:szCs w:val="28"/>
        </w:rPr>
        <w:t xml:space="preserve">22. Как называется деталь, выкроенная в форме полоски для отделки срезов горловины, проймы под углом 45 °: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) подборт </w:t>
      </w:r>
    </w:p>
    <w:p>
      <w:pPr>
        <w:pStyle w:val="TextBody"/>
        <w:ind w:firstLine="360"/>
        <w:rPr/>
      </w:pPr>
      <w:r>
        <w:rPr>
          <w:sz w:val="28"/>
          <w:szCs w:val="28"/>
        </w:rPr>
        <w:t>б) обтачка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)</w:t>
        <w:tab/>
        <w:t>шлевка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г)</w:t>
        <w:tab/>
        <w:t>косая бейка</w:t>
      </w:r>
    </w:p>
    <w:p>
      <w:pPr>
        <w:pStyle w:val="TextBody"/>
        <w:rPr/>
      </w:pPr>
      <w:r>
        <w:rPr>
          <w:sz w:val="28"/>
          <w:szCs w:val="28"/>
        </w:rPr>
        <w:t>23. Переплетение верхней и нижней нитей образовывают: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</w:t>
        <w:tab/>
        <w:t>строчку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</w:t>
        <w:tab/>
        <w:t xml:space="preserve"> шов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закрепку 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отдел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мер женской одежды определяет мерка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Шг </w:t>
        <w:tab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Ст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Сб </w:t>
        <w:tab/>
        <w:tab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Сг </w:t>
        <w:tab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д)Озап</w:t>
      </w:r>
    </w:p>
    <w:p>
      <w:pPr>
        <w:pStyle w:val="TextBody"/>
        <w:rPr/>
      </w:pPr>
      <w:r>
        <w:rPr>
          <w:sz w:val="28"/>
          <w:szCs w:val="28"/>
        </w:rPr>
        <w:t>25. К швейным изделиям плечевой группы относят: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а)</w:t>
        <w:tab/>
        <w:t>юбка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б)</w:t>
        <w:tab/>
        <w:t>брюки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в)</w:t>
        <w:tab/>
        <w:t>сарафан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г)</w:t>
        <w:tab/>
        <w:t>шорты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</w:t>
        <w:tab/>
        <w:t>бридж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38:00Z</dcterms:created>
  <dc:creator>lvinter</dc:creator>
  <dc:description/>
  <cp:keywords/>
  <dc:language>en-US</dc:language>
  <cp:lastModifiedBy>lvinter</cp:lastModifiedBy>
  <cp:lastPrinted>2009-10-14T15:13:00Z</cp:lastPrinted>
  <dcterms:modified xsi:type="dcterms:W3CDTF">2009-10-14T11:14:00Z</dcterms:modified>
  <cp:revision>7</cp:revision>
  <dc:subject/>
  <dc:title/>
</cp:coreProperties>
</file>