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о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хнический тру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7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ую древесину следует заготавливать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олстую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елую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онкую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х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размеры проставляют на сборочном чертеже: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аксимальные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инимальные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Габаритные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опустим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счёта скорости ведомого вала необходимо знать: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ередаточное отношение и скорость вращения ведущего вала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лину ремня и диаметр шкива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правление вращения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иаметры шк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е движение на токарном станке называется главным: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упательное 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ращательное 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ольное 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перечно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ее точно размеры цилиндрической детали можно измерить с помощью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ронциркуля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Штангенциркуля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икроскоп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улетки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ьшую остроту токарному резцу по дереву можно придать с помощью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лектроточил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Шлифовальной шкурки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елк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жд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лку стали проводят с целью: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Повышения твёрдости и прочности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Повышения мягкости и пластичности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Уменьшения хрупкости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Повышения бле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меньшении угла заострения резца происходит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резания и отделения стружки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худшение резания и отделения стружки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вышается срок службы резц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зец медленнее затуп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карно-револьверный станок называется так потому что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нём делают револьверы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н имеет особый резцедержатель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н имеет форму пистолет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 него необычный пат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Где изображены резцы?: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08295" cy="294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одрезной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езьбовой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Отрезной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)Фасонный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При нарезании резьбы метчиком резьба неполного профиля получается пр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иаметр отверстия меньше нормы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метр отверстия больше нормы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сутствует смазк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достаточный нажи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Басму получают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леиванием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итьём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занием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давли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ркальный блеск на поверхности металла получают способом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Шлифовки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ировки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тирки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кра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«флейц»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иния на чертеже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рабатываемая поверхность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лярная кисть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меточный инстр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Если дверная ручка находится справа а дверь открывается вовнутрь, какие дверные петли применяют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вые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вые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ерхние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иж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лавной составляющей технической эстетики изделия является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краск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ип используемых материалов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ласть использования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олотое с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ающей стадией в алгоритме решения изобретательских задач является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тическая 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еративная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интетическая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коном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зделия называются стандартными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чень точные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динаковые  по назначению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днотипные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дноврем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наклеивании обоев розетки необходимо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нять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рыть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еместить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ме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асовая зарпла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ыдаётся вовремя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плачивается на временной работ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исляется за время рабо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аётся каждый ча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это наук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080" w:hanging="360"/>
        <w:rPr/>
      </w:pPr>
      <w:r>
        <w:rPr>
          <w:sz w:val="28"/>
          <w:szCs w:val="28"/>
        </w:rPr>
        <w:t>О социальных процесс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О физических процесса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080" w:hanging="360"/>
        <w:rPr/>
      </w:pPr>
      <w:r>
        <w:rPr>
          <w:sz w:val="28"/>
          <w:szCs w:val="28"/>
        </w:rPr>
        <w:t>О химических процесс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еобразованиях материалов, энергии и информации;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технологическим машинам относя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вигатель внутреннего сгора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о машин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овая машин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ифовальная машин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помощью какой передачи в сверлильном станке    осуществляется перемещение патрона со сверл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енно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ечно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п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м получения цилиндрической поверхности на токарном станке является равномерное перемещение резц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углом к оси заготовки (0&lt;α&lt;90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пендикулярно оси заготовки (α=90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оси заготовки(α=0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 параллельно, то перпендикулярно оси заготовк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5.    Выполнение проекта начинае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 сбора информации для выполнения проек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определения потребностей и возможностей проектн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изготовления издел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выдвижения идеи выполнения проекта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665"/>
        </w:tabs>
        <w:ind w:left="166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  <w:szCs w:val="32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32"/>
      <w:szCs w:val="32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  <w:sz w:val="32"/>
      <w:szCs w:val="32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32"/>
      <w:szCs w:val="32"/>
    </w:rPr>
  </w:style>
  <w:style w:type="character" w:styleId="WW8Num16z0">
    <w:name w:val="WW8Num16z0"/>
    <w:qFormat/>
    <w:rPr>
      <w:b/>
      <w:sz w:val="32"/>
      <w:szCs w:val="32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  <w:sz w:val="32"/>
      <w:szCs w:val="32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32"/>
      <w:szCs w:val="32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32"/>
      <w:szCs w:val="32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sz w:val="32"/>
      <w:szCs w:val="32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sz w:val="32"/>
      <w:szCs w:val="32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/>
      <w:sz w:val="32"/>
      <w:szCs w:val="32"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/>
      <w:sz w:val="32"/>
      <w:szCs w:val="32"/>
    </w:rPr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29:00Z</dcterms:created>
  <dc:creator>mark-av</dc:creator>
  <dc:description/>
  <cp:keywords/>
  <dc:language>en-US</dc:language>
  <cp:lastModifiedBy>User</cp:lastModifiedBy>
  <dcterms:modified xsi:type="dcterms:W3CDTF">2009-10-23T04:26:00Z</dcterms:modified>
  <cp:revision>11</cp:revision>
  <dc:subject/>
  <dc:title>Олимпиадные задания по технологии для 7-ого класса</dc:title>
</cp:coreProperties>
</file>