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Тесты по технологии </w:t>
      </w:r>
      <w:r>
        <w:rPr>
          <w:b/>
          <w:sz w:val="28"/>
          <w:szCs w:val="28"/>
        </w:rPr>
        <w:t>8 – 9 классы</w:t>
      </w:r>
    </w:p>
    <w:p>
      <w:pPr>
        <w:pStyle w:val="Heading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Технический труд)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Изучая технологию в школе, Вы учитесь: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. конструировать и изготавливать изделия;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. находить решения физических задач;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.выполнять эксперименты по химии;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. анализировать биологические процессы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 каким машинам относится подъемный кран?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. к технологическим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.к энергетическим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. к транспортны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кая передача преобразования вращательного движения вала в возвратно-поступательное используется в слесарных тисках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. реечная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. винтовая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. цепная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. ременн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кая часть токарно-винторезного станка предназначена для закрепления и перемещения резцов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задняя бабк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коробка скоросте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станин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суппор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аким измерительным инструментом можно измерить диаметр заготовки, установленной в центрах токарного станка по обработке древесины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. линейкой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. кронциркулем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. штангенциркулем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. рулет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ревнейший вид обработки металл, известный еще до нашей эр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токарная обработк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фрезерная обработк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ковк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электротравл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Технологические свойства древесин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твердость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влажность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способность древесины удерживать гвозди и шурупы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проч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В каком направлении к волокнам необходимо изготавливать хозяйственную лопаточку ?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поперек волокон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вдоль волокон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под углом к волокнам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не имеет значения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ь прокат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проволок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конус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сфер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швеллер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аким инструментом можно получить отверстие в тонколистовом металле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кернером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пробойником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. зубилом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круглым напильник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Укажите последовательность нарезания резьбы на стержн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выправить заготовку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закрепить заготовку в тисках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снять фаску напильником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установить заготовку по угольнику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i/>
          <w:sz w:val="28"/>
          <w:szCs w:val="28"/>
        </w:rPr>
        <w:t>Примечание.</w:t>
      </w:r>
      <w:r>
        <w:rPr>
          <w:sz w:val="28"/>
          <w:szCs w:val="28"/>
        </w:rPr>
        <w:t xml:space="preserve"> К цифре поставьте необходимую букву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  1      ; 2      ; 3     ; 4     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. Какие цифры позиций слесарных тисков указыва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гайку                           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неподвижную губку _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опорную часть          _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винт                          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5230" cy="195072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разметки центров будущих отверстий используетс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стамеск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кернер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дрель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киян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К неразъемным соединениям деталей относится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соединение винтам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болтовое соединение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клепк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соединение струбцина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5. Видом художественной обработки металла являетс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сверление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пайк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чеканк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выжиг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Бытовая электрическая сеть может передавать электроэнергию мощностью 1,5 кВт. Можно ли подключить к этой сети одновременно чайник мощностью 1 кВт и пылесос мощностью 0,8 кВт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. можн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. нельз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когда можно, когда не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. скорее мо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Нарисуйте принципиальную электрическую схему цеп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9625" cy="33051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Потребители электроэнергии имеют мощности: электрочайник – 1кВт, стиральная машина – 1кВт, пылесос – 0,8кВт, осветительные приборы – 0,5кВт. Напряжение сети 220 В. Предохранитель, обеспечивающий работу этих потребителей должен иметь ток срабатыв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. 10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. 15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20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. 25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Дальность действия телевизионной системы определяется использование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. механических колеба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. акустических колеба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электрических колеба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. электромагнитных вол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Расходная часть бюджета семьи включ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. расходы на развлеч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. зарплат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пенс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. доход от предприниматель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Доходная часть бюджета семьи включ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. оплату развлеч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. зарплат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оплату продук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. оплату коммун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Задачами маркетинга в работе фирмы является: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. планирование работы фирмы;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. организация работы фирмы;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контроль за деятельностью фирмы;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. анализ потребностей рынка и реклама продукции фи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Задачами менеджмента в работе фирмы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. анализ потребностей рынка товаров и услуг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. реклама продукции фир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организация работы фир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. определение структуры ры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 Наиболее востребованы на рынке труда в нашей стране в настоящее время: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. юристы;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. экономис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инженерно-технические работн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Профессии типа «человек – природа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лаборант химико-бактериологического анализ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лаборант химического анализ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лаборант в физической лаборатории;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. библиотекарь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Для успешного выбора профессии необходимо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. знать какие профессии в настоящее время являются востребованными и высокооплачиваемыми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. опираться на мнение друзей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. опираться на мнение родных и знакомых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7.Совокупность знаний, умений, и навыков, приобретенных путем специальной подготовки и необходимых для определенного вида деятельности, вида занятий в рамках той или иной професси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память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внимание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условия тру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. специа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Выполнение проекта начинается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. с анализа потребностей и возможностей проектной деятельности и формулировки темы проекта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. с изготовления проектного изделия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. со сбора информации по теме проекта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. с выдвижения идеи выполнения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 Выдвижение идеи проекта осуществляется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. после анализа информации по теме проекта (анализ прототипов)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. после формулировки проблемы проекта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. сразу после формулировки темы проекта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. после создания рекламы проектного из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 Что не входит в поисково-исследовательский этап творческого проекта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. сбор информации по теме проекта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. выбор темы проекта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. изготовление изделия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. выбор наилучшей идеи и ее исследовани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 На каком этапе творческого проекта происходит разработка графической документации 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заключительном (презентационном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поисково-исследовательском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. конструкторско-технологичес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. В каком разделе технологической карты размещают чертежи или  эскизы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. технологическая последовательность операци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. материалы, инструменты, оборудование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. графическое изображен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. Графическое изображение изделия, выполненное по правилам построения аксонометрических проекций с наложением теней, называется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. чертеж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. эскиз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технический рисунок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.Условное обозначение лампы накаливани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  <w:tab w:val="left" w:pos="1620" w:leader="none"/>
        </w:tabs>
        <w:ind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168910</wp:posOffset>
            </wp:positionV>
            <wp:extent cx="1257300" cy="3822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12700</wp:posOffset>
            </wp:positionV>
            <wp:extent cx="1028700" cy="333375"/>
            <wp:effectExtent l="0" t="0" r="0" b="0"/>
            <wp:wrapTight wrapText="bothSides">
              <wp:wrapPolygon edited="0">
                <wp:start x="-186" y="0"/>
                <wp:lineTo x="-186" y="20973"/>
                <wp:lineTo x="21600" y="20973"/>
                <wp:lineTo x="21600" y="0"/>
                <wp:lineTo x="-186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0</wp:posOffset>
            </wp:positionH>
            <wp:positionV relativeFrom="paragraph">
              <wp:posOffset>151130</wp:posOffset>
            </wp:positionV>
            <wp:extent cx="866775" cy="3048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0</wp:posOffset>
            </wp:positionH>
            <wp:positionV relativeFrom="paragraph">
              <wp:posOffset>85090</wp:posOffset>
            </wp:positionV>
            <wp:extent cx="971550" cy="36195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.Проставьте на чертеже те размеры детали, которых не хватает для её изготовления: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8750</wp:posOffset>
                </wp:positionH>
                <wp:positionV relativeFrom="paragraph">
                  <wp:posOffset>629285</wp:posOffset>
                </wp:positionV>
                <wp:extent cx="572135" cy="2292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3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12.5pt;margin-top:49.55pt;width:45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9050</wp:posOffset>
                </wp:positionH>
                <wp:positionV relativeFrom="paragraph">
                  <wp:posOffset>629285</wp:posOffset>
                </wp:positionV>
                <wp:extent cx="572135" cy="2292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3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1.5pt;margin-top:49.55pt;width:45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677160" cy="23145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943100</wp:posOffset>
                </wp:positionV>
                <wp:extent cx="457200" cy="228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53pt;mso-position-vertical-relative:text;margin-left:2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1:24:00Z</dcterms:created>
  <dc:creator>lvinter</dc:creator>
  <dc:description/>
  <cp:keywords/>
  <dc:language>en-US</dc:language>
  <cp:lastModifiedBy>lvinter</cp:lastModifiedBy>
  <dcterms:modified xsi:type="dcterms:W3CDTF">2009-10-14T12:10:00Z</dcterms:modified>
  <cp:revision>3</cp:revision>
  <dc:subject/>
  <dc:title/>
</cp:coreProperties>
</file>