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тестовые зад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– 11  класса (технический труд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91440</wp:posOffset>
            </wp:positionV>
            <wp:extent cx="1571625" cy="828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 размеров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–диаметр меньшего внутреннего отверстия; 2–длина меньшего внутреннего отверстия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б, 2в, 3а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1:29:00Z</dcterms:created>
  <dc:creator>lvinter</dc:creator>
  <dc:description/>
  <cp:keywords/>
  <dc:language>en-US</dc:language>
  <cp:lastModifiedBy>lvinter</cp:lastModifiedBy>
  <dcterms:modified xsi:type="dcterms:W3CDTF">2009-10-14T11:12:00Z</dcterms:modified>
  <cp:revision>3</cp:revision>
  <dc:subject/>
  <dc:title/>
</cp:coreProperties>
</file>