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t>ПРОВЕРОЧНАЯ РАБОТА ПО ТЕХНОЛОГИИ  5 КЛАСС</w:t>
      </w:r>
    </w:p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  <w:t>Внимательно прочтите вопросы и выберете один из трёх ответов правильно отвечающий на поставленный вопрос. Ответ запишите.</w:t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ариант 1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526"/>
        <w:gridCol w:w="2061"/>
        <w:gridCol w:w="1869"/>
        <w:gridCol w:w="218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ВОПРО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 xml:space="preserve">ОТВЕТ 1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ОТВЕТ 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ОТВЕТ 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1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з какого материала изготавливают изделия в столярной мастерской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з древесин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з металл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из древесины и металл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2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кие вы знаете хвойные породы деревьев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ихта, ель, сосна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ель, сосна, берёз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осна, дуб, пихт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3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кая бывает древесина по твёрдости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вёрдая и мягка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вёрда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мягкая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4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к называется природный рисунок на обработанной поверхности древесины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ердцевинные лу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исуно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екстура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5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Как называется изображение изделия, выполненное с помощью чертёжных инструментов и по определённым правилам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Эскиз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Чертёж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Технический рисунок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6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847850" cy="99123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Для какого вида пиления</w:t>
            </w:r>
          </w:p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>предназначена пила с такой формой зубьев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перечно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родольно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смешанное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7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Как называется операция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резания древесины пилой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здел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илени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раскрой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8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чему нельзя держать руку во время пиления близко у полотна пилы?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тому что полотно пилы нагреваетс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тому что неудобно держать заготовк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потому что руку можно поранить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22"/>
                <w:szCs w:val="22"/>
              </w:rPr>
              <w:t>9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каких единицах измерения проставляются размеры на чертежах?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сантиметра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метра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 миллиметрах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10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104900" cy="1666875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Какая часть станка обозначена 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на рисунке цифрой 1?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граждение клиноремённой передач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граждение шпиндельной баб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Ограждение электродвиг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eorgia" w:ascii="Georgia" w:hAnsi="Georgia"/>
          <w:i/>
          <w:sz w:val="28"/>
          <w:szCs w:val="28"/>
        </w:rPr>
        <w:t>За каждый правильный ответ Вы получаете 0,5 балла! Удачи!</w:t>
      </w:r>
    </w:p>
    <w:p>
      <w:pPr>
        <w:pStyle w:val="Normal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sectPr>
      <w:headerReference w:type="default" r:id="rId4"/>
      <w:type w:val="nextPage"/>
      <w:pgSz w:w="11906" w:h="16838"/>
      <w:pgMar w:left="1247" w:right="680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/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12:00Z</dcterms:created>
  <dc:creator>Московченко</dc:creator>
  <dc:description/>
  <cp:keywords/>
  <dc:language>en-US</dc:language>
  <cp:lastModifiedBy>Admin</cp:lastModifiedBy>
  <dcterms:modified xsi:type="dcterms:W3CDTF">2010-03-17T17:12:00Z</dcterms:modified>
  <cp:revision>2</cp:revision>
  <dc:subject/>
  <dc:title/>
</cp:coreProperties>
</file>