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20"/>
        </w:rPr>
        <w:t>Журнал «Школа и производство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№ </w:t>
      </w:r>
      <w:r>
        <w:rPr>
          <w:sz w:val="20"/>
        </w:rPr>
        <w:t>11 198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«Сборник инструкций и приказов МП РСФСР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№ </w:t>
      </w:r>
      <w:r>
        <w:rPr>
          <w:sz w:val="20"/>
        </w:rPr>
        <w:t>32 1986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 утверждении Положения об  учебных мастерских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щеобразовательной школ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каз  от 28.07.1986 г. № 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целях совершенствования воспитания и обучения,  трудовой подготовки приказываю:</w:t>
      </w:r>
    </w:p>
    <w:p>
      <w:pPr>
        <w:pStyle w:val="Normal"/>
        <w:rPr/>
      </w:pPr>
      <w:r>
        <w:rPr/>
        <w:t>1. Утвердить Положение об учебных мастерских общеобразовательной школы.</w:t>
      </w:r>
    </w:p>
    <w:p>
      <w:pPr>
        <w:pStyle w:val="Normal"/>
        <w:rPr/>
      </w:pPr>
      <w:r>
        <w:rPr/>
        <w:t>2.  Министерствам просвещения союзных республик:</w:t>
      </w:r>
    </w:p>
    <w:p>
      <w:pPr>
        <w:pStyle w:val="Normal"/>
        <w:rPr/>
      </w:pPr>
      <w:r>
        <w:rPr/>
        <w:t xml:space="preserve">     </w:t>
      </w:r>
      <w:r>
        <w:rPr/>
        <w:t>- довести Положение до сведения работников органов и учреждений народного образования;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- совместно с республиканскими отраслевыми министерствами и ведомствами принять меры по созданию учебных мастерских во всех общеобразовательных школах, а так же по улучшению материальной базы имеющихся мастерских, их производственно-санитарного состояния в соответствии с настоящим Положением.</w:t>
      </w:r>
    </w:p>
    <w:p>
      <w:pPr>
        <w:pStyle w:val="Normal"/>
        <w:ind w:left="360" w:hanging="360"/>
        <w:rPr/>
      </w:pPr>
      <w:r>
        <w:rPr/>
        <w:t>3.  Считать приказ Министерства просвещения СССР от 29.12.1978 г. № 199 «Об утверждении Типового положения об учебных мастерских общеобразовательной школы» утратившим силу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Ф.Г. Паничин</w:t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Заместитель министра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оложение об учебных мастерских</w:t>
      </w:r>
    </w:p>
    <w:p>
      <w:pPr>
        <w:pStyle w:val="Normal"/>
        <w:ind w:left="360" w:hanging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общеобразовательной школы</w:t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</w:t>
      </w:r>
      <w:r>
        <w:rPr>
          <w:sz w:val="20"/>
        </w:rPr>
        <w:t>Утверждено приказом Министерства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просвещения СССР от 28.07.1986 г. № 169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360"/>
        <w:jc w:val="both"/>
        <w:rPr/>
      </w:pPr>
      <w:r>
        <w:rPr/>
        <w:t>1.  Учебные мастерские создаются в каждой средней, неполной средней и начальной школе. Они предназначены дл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-  трудового обучения учащихс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</w:t>
      </w:r>
      <w:r>
        <w:rPr/>
        <w:t xml:space="preserve"> классов (нумерация классов приведена в соответствии с новой структурой общеобразовательной школы) в соответствии с утвержденными программами;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-  выполнения слесарных работ учащимися </w:t>
      </w:r>
      <w:r>
        <w:rPr>
          <w:lang w:val="en-US"/>
        </w:rPr>
        <w:t>VI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, обучающимися по профилям «Автодело» и «Основы агротехники и механизация растениеводства»;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 организации общественно полезного, производительного труда учащихся;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 проведение факультативных занятий по трудовому обучению;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 работы технических, художественно- прикладных кружков и клубов по интересам.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 xml:space="preserve">В отдельных случаях на базе учебных мастерских школы может осуществляться профессиональное обучение учащихся </w:t>
      </w:r>
      <w:r>
        <w:rPr>
          <w:lang w:val="en-US"/>
        </w:rPr>
        <w:t>VI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 по профилям «Деревообработка», «Металлообработка» и «Швейное производство».</w:t>
      </w:r>
    </w:p>
    <w:p>
      <w:pPr>
        <w:pStyle w:val="Normal"/>
        <w:ind w:left="360" w:hanging="360"/>
        <w:jc w:val="both"/>
        <w:rPr/>
      </w:pPr>
      <w:r>
        <w:rPr/>
        <w:t xml:space="preserve">2.   В общеобразовательной школе создаются следующие учебные мастерские; для трудового обучения и общественно полезного труда учащихс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</w:t>
      </w:r>
      <w:r>
        <w:rPr/>
        <w:t xml:space="preserve"> классов, по обработке металла, по обработке древесины (или комбинированная мастерская по обработке металла и древесины), по обработке тканей, для работ с пищевыми продуктами. В специальных общеобразовательных школах и школах-интернатах в соответствии с положениями об этих школах могут создаваться учебные мастерские других профилей (картонажные, переплетные и т.п.). В школах, в которых  в соответствии с п.10 постановления Совета Министров СССР от 14 августа 1968 г. № 628 «О мерах по дальнейшему развитию народных художественных промыслов» введено обучение учащихся техническим приемам изготовления художественных  изделий, создаются мастерские народных художественных промыслов (резьба по дереву, роспись, керамика, чеканка и др.)</w:t>
      </w:r>
    </w:p>
    <w:p>
      <w:pPr>
        <w:pStyle w:val="Normal"/>
        <w:ind w:left="360" w:hanging="360"/>
        <w:jc w:val="both"/>
        <w:rPr/>
      </w:pPr>
      <w:r>
        <w:rPr/>
        <w:t xml:space="preserve">3.   Количество мастерских, их разновидность и площади в каждой школе принимаются в зависимости от количества  и наполняемости классов (классов-комплектов) с учетом Номенклатуры типов зданий, состава и площадей помещений общеобразовательных школ, утвержденной Госгражданстроем СССР и согласованной с Министерством  просвещения СССР и Госпланом СССР 27 мая 1985 г. (НШ – 85-90) (утверждены на 1985-1990гг.). При необходимости для группы близлежащих школ могут создаваться в установленном порядке межшкольные учебные мастерские. Кроме того, в дополнение к указанным мастерским базовые предприятия (организации) могут создавать учебно-производственные участки для производительного труда учащихся </w:t>
      </w:r>
      <w:r>
        <w:rPr>
          <w:lang w:val="en-US"/>
        </w:rPr>
        <w:t>V</w:t>
      </w:r>
      <w:r>
        <w:rPr/>
        <w:t xml:space="preserve">- </w:t>
      </w:r>
      <w:r>
        <w:rPr>
          <w:lang w:val="en-US"/>
        </w:rPr>
        <w:t>VII</w:t>
      </w:r>
      <w:r>
        <w:rPr/>
        <w:t xml:space="preserve"> и других классов на правах своих структурных подразделений.</w:t>
      </w:r>
    </w:p>
    <w:p>
      <w:pPr>
        <w:pStyle w:val="Normal"/>
        <w:ind w:left="360" w:hanging="360"/>
        <w:jc w:val="both"/>
        <w:rPr/>
      </w:pPr>
      <w:r>
        <w:rPr/>
        <w:t xml:space="preserve">4.   Строительство новых зданий общеобразовательных школ с учебными мастерскими для учащихс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</w:t>
      </w:r>
      <w:r>
        <w:rPr/>
        <w:t xml:space="preserve"> классов и пристройку недостающих учебных мастерских к существующим зданиям школ следует осуществлять только по действующим типовым проектам, разработанным в соответствии с нормативными документами по проектированию (НШ – 85-90 и СНиП </w:t>
      </w:r>
      <w:r>
        <w:rPr>
          <w:lang w:val="en-US"/>
        </w:rPr>
        <w:t>II</w:t>
      </w:r>
      <w:r>
        <w:rPr/>
        <w:t>-65-73 «Общеобразовательные  школы и школы-интернаты»). Помещения учебных мастерских должны быть светлыми, теплыми и сухими. Запрещается организация мастерских в подвальных и полуподвальных помещениях.</w:t>
      </w:r>
    </w:p>
    <w:p>
      <w:pPr>
        <w:pStyle w:val="Normal"/>
        <w:ind w:left="360" w:hanging="360"/>
        <w:jc w:val="both"/>
        <w:rPr/>
      </w:pPr>
      <w:r>
        <w:rPr/>
        <w:t xml:space="preserve">5.   Учебные мастерские оснащаются станочными и другим оборудованием, инструментами, приспособлениями, учебно-наглядными пособиями, техническими средствами обучения в соответствии с действующими Типовыми перечнями учебно-наглядных пособий и учебного оборудования для общеобразовательных школ, утверждаемыми Министерством просвещения СССР на каждую пятилетку, а также дидактическими материалами, технической и технологической документацией. При наличии  свободной площади  мастерские могут оснащаться также дополнительным станочным и другим оборудованием, приспособлениями и инструментами, необходимыми для общественно полезного, производительного труда учащихся, работы технических кружков, а также профессионального обучения в </w:t>
      </w:r>
      <w:r>
        <w:rPr>
          <w:lang w:val="en-US"/>
        </w:rPr>
        <w:t>VI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ах по профилям, указанным в п.1 В соответствии с п.9 Положения о базовом предприятии общеобразовательной школы, утвержденного постановлением Совета Министров СССР от 30 августа 1984 г. № 928, в оборудовании учебных мастерских школам содействуют их базовые предприятия. Они обеспечивают школы производственными заданиями, предоставляют инструменты, материалы, технологическое оборудование, комплектующие изделия. Оборудование, не предусмотренное Типовыми перечнями, в том числе самодельное, устанавливаются в мастерских с разрешения технической инспекции труда профсоюзов, что оформляется соответствующими актами.</w:t>
      </w:r>
    </w:p>
    <w:p>
      <w:pPr>
        <w:pStyle w:val="Normal"/>
        <w:ind w:left="360" w:hanging="360"/>
        <w:jc w:val="both"/>
        <w:rPr/>
      </w:pPr>
      <w:r>
        <w:rPr/>
        <w:t>6.   В учебных мастерских оборудуются рабочие места учащихся индивидуального и коллективного пользования, рабочее место учителя. Конструкция и организация рабочих мест должны обеспечивать возможность выполнения работы полном соответствии с учебными программами, а также учитывать различия антропометрических данных учащихся, требования эргономии научной организации труда и технической эстетики. Планировка мастерских, размещение в них рабочих мест, оборудования и мебели должны обеспечивать благоприятные и безопасные условия для организации учебно-воспитательного процесса, возможность контроля за действиями каждого учащегося.</w:t>
      </w:r>
    </w:p>
    <w:p>
      <w:pPr>
        <w:pStyle w:val="Normal"/>
        <w:ind w:left="360" w:hanging="360"/>
        <w:jc w:val="both"/>
        <w:rPr/>
      </w:pPr>
      <w:r>
        <w:rPr/>
        <w:t>7.   Рабочее место учащегося для индивидуального пользования – верстак или специальный стол с откидным, приставным или выдвижным сидением. Конструкция верстака (стола) должна обеспечивать его переналадку в соответствии с ростом учащихся или позволять применять подставки для ног. Рабочее место укомплектовывается постоянно применяемым инструментами и приспособлениями, которые размещаются в укладках различно конструкции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Количество рабочих мест в мастерских определяется наполняемостью классов с учетом деления 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 на подгруппы в соответствии с установленными нормами: в городских школах с числом учащихся 25 и более человек, в сельских – 20 и более человек (указанные нормы деления вводятся одновременно со снижением наполняемости классов: с 1 сентября 1986 г. начиная с 1 класса по одному классу в год (Инструктивное письмо Министерства просвещения СССР от 22.05.1985 г. № 33-М). </w:t>
      </w:r>
    </w:p>
    <w:p>
      <w:pPr>
        <w:pStyle w:val="Normal"/>
        <w:ind w:left="360" w:hanging="360"/>
        <w:jc w:val="both"/>
        <w:rPr/>
      </w:pPr>
      <w:r>
        <w:rPr/>
        <w:t>8.   Рабочее место учителя в мастерской располагается на возвышении – подиуме размером (примерно) 3600 Х 2000 Х 200 мм. Оно оборудуется столом с емкостью для ТСО (ГОСТ 18313-73, тип.11), классной доской с комплектом классных инструментов и устройством для аварийного обесточивания рабочих мест учащихся. В зоне рабочего места учителя рекомендуется размещать шкафы-секции для хранения учебно-наглядных пособий и инструментов. К рабочему месту учителя подводится электропитание напряжением не свыше 42 В.</w:t>
      </w:r>
    </w:p>
    <w:p>
      <w:pPr>
        <w:pStyle w:val="Normal"/>
        <w:ind w:left="360" w:hanging="360"/>
        <w:jc w:val="both"/>
        <w:rPr/>
      </w:pPr>
      <w:r>
        <w:rPr/>
        <w:t>9.   В мастерских должны строго соблюдаться требования Положения об организации работы по охране труда в системе Министерства просвещения СССР и Правил по технике безопасности и производственной санитарии для школьных учебных и учебно-производственных мастерских, а также для учебных комбинатов, цехов (пролетов, участков) и предприятий, в которых проводится трудовая подготовка учащихся, утвержденных Министерством просвещения СССР. В соответствии с требованиями данных Правил производится освещение, отопление, общая и местная вентиляция мастерских. Электрические розетки в мастерских маркируются по напряжению.</w:t>
      </w:r>
    </w:p>
    <w:p>
      <w:pPr>
        <w:pStyle w:val="Normal"/>
        <w:ind w:left="360" w:hanging="360"/>
        <w:jc w:val="both"/>
        <w:rPr/>
      </w:pPr>
      <w:r>
        <w:rPr/>
        <w:t>10. Каждая учебная мастерская оснащается умывальниками со щетками и мылом в количестве 20% от числа учащихся, а также электрополотенцами (полотенцами) (допускается размещение умывальников в прилегающей к мастерской рекреации). В специально отведенных местах размещаются емкости  для отходов, стружки, мусора, обтирочных материалов. В комплект оборудования мастерских входят носилки и универсальная аптечка первой помощи (ТУ 64-7-51-72), а также противопожарные средства, включая углекислый огнетушитель. Около аптечки указываются адрес и телефон ближайшего лечебного учреждения.</w:t>
      </w:r>
    </w:p>
    <w:p>
      <w:pPr>
        <w:pStyle w:val="TextBodyIndent"/>
        <w:rPr/>
      </w:pPr>
      <w:r>
        <w:rPr/>
        <w:t>11. Помещения мастерских оформляются стендами, таблицами и плакатами постоянного пользования, в том числе – по безопасности труда и производственной санитарии, материаловедению, профессиональной ориентации и другими. В мастерских организуются постоянно действующие выставки изделий, изготовленных учащимися, с указанием, кто и когда изготовил экспонаты.</w:t>
      </w:r>
    </w:p>
    <w:p>
      <w:pPr>
        <w:pStyle w:val="TextBodyIndent"/>
        <w:rPr/>
      </w:pPr>
      <w:r>
        <w:rPr/>
        <w:t xml:space="preserve">      </w:t>
      </w:r>
      <w:r>
        <w:rPr/>
        <w:t>Цвет для окраски стен, инвентаря, оборудования мастерских следует подбирать исходя из требований эргономики и технической эстетики с использованием сигналов цветов и знаков безопасности по ГОСТу 12.4.026-76 «Цвета сигнальные и знаки безопасности».</w:t>
      </w:r>
    </w:p>
    <w:p>
      <w:pPr>
        <w:pStyle w:val="Normal"/>
        <w:ind w:left="360" w:hanging="360"/>
        <w:jc w:val="both"/>
        <w:rPr/>
      </w:pPr>
      <w:r>
        <w:rPr/>
        <w:t>12. Рабочие места учащихся обеспечиваются инструкциями по технике безопасности при выполнении конкретных видов работ, разработанными на основе  типовых, утвержденными директором школы и согласованными с профсоюзным комитетом. Инструкции пересматриваются по мере необходимости, но не реже одного раза в три года.</w:t>
      </w:r>
    </w:p>
    <w:p>
      <w:pPr>
        <w:pStyle w:val="Normal"/>
        <w:ind w:left="360" w:hanging="360"/>
        <w:jc w:val="both"/>
        <w:rPr/>
      </w:pPr>
      <w:r>
        <w:rPr/>
        <w:t>13. В соответствии с приказом Министерства здравоохранения СССР от 10 апреля 1981 г. № 387 к занятиям (работе) в учебных мастерских допускаются школьники, прошедшие медицинский осмотр и не имеющие противопоказаний к занятиям по трудовому обучению. Сведения об учащихся, не допущенных к работе в учебных мастерских, учитель получает у медицинского персонала, закрепленного за школой. Все работы в мастерских учащиеся выполняют в спецодежде (халат, берет, передник, косынка). Коллективное пользование спецодеждой при этом не допускается. К выполнению каждого нового вида работ учащиеся допускаются только после проведения инструктажа по технике безопасности.</w:t>
      </w:r>
    </w:p>
    <w:p>
      <w:pPr>
        <w:pStyle w:val="Normal"/>
        <w:ind w:left="360" w:hanging="360"/>
        <w:jc w:val="both"/>
        <w:rPr/>
      </w:pPr>
      <w:r>
        <w:rPr/>
        <w:t>14. Заключение о пригодности мастерских к проведению занятий дается ежегодно комиссией по приему школы к учебному году и оформляется актом согласно инструктивному письму Министерства просвещения СССР от 15 августа 1977 г. № 54-М «Об акте приема готовности школы к новому учебному году».</w:t>
      </w:r>
    </w:p>
    <w:p>
      <w:pPr>
        <w:pStyle w:val="Normal"/>
        <w:ind w:left="360" w:hanging="360"/>
        <w:jc w:val="both"/>
        <w:rPr/>
      </w:pPr>
      <w:r>
        <w:rPr/>
        <w:t xml:space="preserve">15. Организация и режим занятий, условий внешней среды в учебных мастерских определяются с учетом Санитарно-гигиенических требований к организации трудового обучения учащихс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</w:t>
      </w:r>
      <w:r>
        <w:rPr/>
        <w:t xml:space="preserve"> классов, утвержденных Главным санитарно-эпидемиологическим управлением Минздрава СССР 22 февраля 1985 г. № 3216-85.</w:t>
      </w:r>
    </w:p>
    <w:p>
      <w:pPr>
        <w:pStyle w:val="Normal"/>
        <w:ind w:left="360" w:hanging="360"/>
        <w:jc w:val="both"/>
        <w:rPr/>
      </w:pPr>
      <w:r>
        <w:rPr/>
        <w:t xml:space="preserve">16. Администрация школы принимает меры по модернизации мастерских, систематическому пополнению их оборудованием, инструментами, приспособлениями, улучшению их технического обслуживания, рационализации рабочих мест.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Приказом по школе на учителя (учителей) трудового обучения возлагается выполнение обязанностей мастера учебной мастерской (мастерских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   </w:t>
      </w:r>
      <w:r>
        <w:rPr/>
        <w:t>Учитель трудового обучения, выполняющий обязанности мастера учебных мастерск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местно с заместителем (помощником директора по хозяйственной части (заведующим хозяйством) выполняет работу по обеспечению мастерских оборудованием, инструментами, материал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уют работу мастерских; совместно с педагогическим работником школы, осуществляющим организацию общественно полезного, производительного труда учащихся, планирует изготовление изделий на учебный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наладку и ремонт техники, оборудования, инструментов, приспособл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едит за своевременной проверкой электрооборудования, его заземления (зануления), состояния изоляции электропровод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вечает за безопасное состояние оборудования и санитарно-гигиенического состояния мастерских;</w:t>
      </w:r>
    </w:p>
    <w:p>
      <w:pPr>
        <w:pStyle w:val="Normal"/>
        <w:numPr>
          <w:ilvl w:val="0"/>
          <w:numId w:val="2"/>
        </w:numPr>
        <w:rPr/>
      </w:pPr>
      <w:r>
        <w:rPr/>
        <w:t>принимает на ответственное хранение имущественно-материальные ценности мастерских, ведет в установленном порядке учет.</w:t>
      </w:r>
    </w:p>
    <w:p>
      <w:pPr>
        <w:pStyle w:val="2"/>
        <w:rPr/>
      </w:pPr>
      <w:r>
        <w:rPr/>
        <w:t xml:space="preserve">         </w:t>
      </w:r>
      <w:r>
        <w:rPr/>
        <w:t>Учителя трудового обучения, руководители кружков и общественно полезного, производительного труда, работающие в мастерских (дается дополнительно к обязанностям учителей, определенным Уставом общеобразовательной школы, квалификационными характеристиками, Правилами внутреннего трудового распорядка для работников  общеобразовательных школ системы Министерства просвещения СССР и Положением об организации работы по охране труда в системе Министерства просвещения СССР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яют подготовку инструментов и приспособлений к занятиям (заточку, наладку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вают занятия заготовками, технической документаци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ят инструктаж учащихся по технике безопасности по каждому виду проводимых работ с регистрацией по ГОСТу 12.0.004-79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сут ответственность за выполнение учащимися правил техники безопасности, производственной санитарии  и за охрану жизни и здоровья учащихся во время работы в школьных учебных мастерских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Учителя трудового обучения один раз в пять лет проходят курсовую переподготовку по охране труда и аттестацию по знанию правил технической эксплуатации электроустановок напряжением до 1000 В, использующихся в учебных мастерских, с присвоением квалификационной группы не ниже 3-й.</w:t>
      </w:r>
    </w:p>
    <w:p>
      <w:pPr>
        <w:pStyle w:val="Normal"/>
        <w:ind w:left="360" w:hanging="360"/>
        <w:jc w:val="both"/>
        <w:rPr/>
      </w:pPr>
      <w:r>
        <w:rPr/>
        <w:t>17. Использование учебных мастерских, их оборудования в целях, не предусмотренных настоящим Положением, запрещается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</w:t>
      </w:r>
      <w:r>
        <w:rPr>
          <w:i/>
          <w:sz w:val="28"/>
          <w:szCs w:val="32"/>
        </w:rPr>
        <w:t>Требования к отдельным видам мастерских</w:t>
      </w:r>
    </w:p>
    <w:p>
      <w:pPr>
        <w:pStyle w:val="Normal"/>
        <w:ind w:left="360" w:hanging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астерская для трудового обучения и общественно полезного труда </w:t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32"/>
        </w:rPr>
        <w:t xml:space="preserve">учащихся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-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V</w:t>
      </w:r>
      <w:r>
        <w:rPr>
          <w:b/>
          <w:sz w:val="28"/>
          <w:szCs w:val="32"/>
        </w:rPr>
        <w:t xml:space="preserve"> классов</w:t>
      </w:r>
    </w:p>
    <w:p>
      <w:pPr>
        <w:pStyle w:val="Normal"/>
        <w:ind w:left="360" w:hanging="360"/>
        <w:jc w:val="both"/>
        <w:rPr/>
      </w:pPr>
      <w:r>
        <w:rPr/>
        <w:t xml:space="preserve">18. В мастерской для трудового обучения и общественно полезного труда учащихся </w:t>
      </w:r>
      <w:r>
        <w:rPr>
          <w:lang w:val="en-US"/>
        </w:rPr>
        <w:t>I</w:t>
      </w:r>
      <w:r>
        <w:rPr/>
        <w:t xml:space="preserve">-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классов рабочее место индивидуального пользования, как правило, представляет собой стол ученический для кабинетов труда (ГОСт 22046-76). Стол оснащается съемными укладками, в которых находятся комплекты ручных инструментов № 1 и № 2, а также трафареты разметочные и простые карандаши. Высота столов подбирается (примерно) следующая: 50% столов ростовой группы «Б» (600 мм) и 50% столов группы «В» (660 мм).</w:t>
      </w:r>
    </w:p>
    <w:p>
      <w:pPr>
        <w:pStyle w:val="Normal"/>
        <w:ind w:left="360" w:hanging="360"/>
        <w:jc w:val="both"/>
        <w:rPr/>
      </w:pPr>
      <w:r>
        <w:rPr/>
        <w:t>19. Для выполнения отдельных видов работ, предусмотренных программой, а также для различных занятий во внеурочное время в мастерской оборудуются 6-9 рабочих мест коллективного пользования (покрытие столов пластиковое или линолеумное).  Высота столов на рабочих местах коллективного пользования должна соответствовать ростовой группе «Г» (720 мм), так как работа за ними производится в основном стоя. На рабочих местах коллективного пользования устанавливаются тиски с шириной губок 40 мм, оборудование для переплетных работ и работ по древесине, для резания тонкого листового материала и пробивания в нем отверстий, приборы для выжигания. Рабочие места, предназначенные для работ по выжиганию, оборудуются электропитанием напряжением до 42 В, их рекомендуется оснащать  вытяжным устройством.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>
          <w:sz w:val="28"/>
        </w:rPr>
      </w:pPr>
      <w:r>
        <w:rPr/>
        <w:t xml:space="preserve">      </w:t>
      </w:r>
      <w:r>
        <w:rPr>
          <w:b/>
          <w:sz w:val="28"/>
          <w:szCs w:val="32"/>
        </w:rPr>
        <w:t>Мастерские по обработке древесины и металла</w:t>
      </w:r>
    </w:p>
    <w:p>
      <w:pPr>
        <w:pStyle w:val="Normal"/>
        <w:ind w:left="360" w:hanging="360"/>
        <w:jc w:val="both"/>
        <w:rPr/>
      </w:pPr>
      <w:r>
        <w:rPr/>
        <w:t>20. Рабочим местом индивидуального пользования в данных мастерских является столярный, слесарный или комбинированный верстак. При отсутствии в мастерских комплекта электроснабжения комбинированного (КЭК) к верстакам может подводиться электропитание напряжением не выше 42 В для выполнения электротехнических работ.</w:t>
      </w:r>
    </w:p>
    <w:p>
      <w:pPr>
        <w:pStyle w:val="Normal"/>
        <w:ind w:left="360" w:hanging="360"/>
        <w:jc w:val="both"/>
        <w:rPr/>
      </w:pPr>
      <w:r>
        <w:rPr/>
        <w:t>21. Рабочими местами  коллективного пользования в мастерских по обработке древесины и металла являются станки, муфельная печь, пресс для штамповки, универсальные приспособления для прокатки и гибки листового металла, проволоки, а также дополнительного оборудования, устанавливаемое базовым предприятием для организации общественно полезного, производительного труда учащихся. Станочные рабочие места оборудуются тумбочками или укладками для размещения измерительных и режущих инструментов, заготовок, готовой продукции и документации. Токарные станки дополнительно укомплектовываются крючками для удаления стружки.</w:t>
      </w:r>
    </w:p>
    <w:p>
      <w:pPr>
        <w:pStyle w:val="Normal"/>
        <w:ind w:left="360" w:hanging="360"/>
        <w:jc w:val="both"/>
        <w:rPr/>
      </w:pPr>
      <w:r>
        <w:rPr/>
        <w:t>22. Окраска изделий распылением в мастерских должна производиться в специально оборудованном для этих целей вытяжном шкафу. При пайке и выжигании в мастерских используются комплекты специального оборудования с отсосом воздуха. В случае отсутствия такого комплекта для пайки оборудуются специальные места с обязательным устройством местных вентиляционных отсосов.</w:t>
      </w:r>
    </w:p>
    <w:p>
      <w:pPr>
        <w:pStyle w:val="Normal"/>
        <w:ind w:left="360" w:hanging="360"/>
        <w:jc w:val="both"/>
        <w:rPr/>
      </w:pPr>
      <w:r>
        <w:rPr/>
        <w:t>23. Специальные помещения (инструментальная комната мастера, кладовая для хранения сырья и готовой продукции), предусмотренные в составе мастерских , предназначаются для хранения инструментов, приспособлений, заготовок, материалов, незавершенных работ учащихся, учебно-наглядных пособий, выполнения заготовительных работ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Эти помещения являются, как правило, смежными с помещениями мастерских.  Расположение и геометрия помещения кладовой должны обеспечивать возможность разрезания  на круглопильном станке длинномерных (до 6 м) пиломатериалов. </w:t>
      </w:r>
    </w:p>
    <w:p>
      <w:pPr>
        <w:pStyle w:val="TextBodyIndent"/>
        <w:rPr/>
      </w:pPr>
      <w:r>
        <w:rPr/>
        <w:t>24. Станки: фуговальный школьный СФО-1, круглопильный школьный СКД-1, заточные – относятся к оборудованию, на котором работает только учитель. Эти станки устанавливаются в специальных помещениях мастерских. В исключительных случаях они могут устанавливаться непосредственно в мастерских около рабочего места учителя, при этом во время занятий с учащимися закрываются запирающимися футлярами. Указанные станки, а также токарные станки по дереву и муфельная печь обязательно оборудуются вентиляционными отсосами.</w:t>
      </w:r>
    </w:p>
    <w:p>
      <w:pPr>
        <w:pStyle w:val="Normal"/>
        <w:ind w:left="360" w:hanging="360"/>
        <w:jc w:val="both"/>
        <w:rPr/>
      </w:pPr>
      <w:r>
        <w:rPr/>
        <w:t>25. Рабочее место учителя в мастерских по обработке древесины и металла дополнительно оснащаются верстаком для демонстрации приемов выполнения работ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sz w:val="28"/>
        </w:rPr>
      </w:pPr>
      <w:r>
        <w:rPr/>
        <w:t xml:space="preserve">      </w:t>
      </w:r>
      <w:r>
        <w:rPr>
          <w:b/>
          <w:sz w:val="28"/>
          <w:szCs w:val="32"/>
        </w:rPr>
        <w:t xml:space="preserve">Мастерские по обработке тканей и кулинарии </w:t>
      </w:r>
    </w:p>
    <w:p>
      <w:pPr>
        <w:pStyle w:val="Normal"/>
        <w:ind w:left="360" w:hanging="360"/>
        <w:jc w:val="both"/>
        <w:rPr/>
      </w:pPr>
      <w:r>
        <w:rPr/>
        <w:t>26. Мастерские по обработке тканей и кулинарии могут быть раздельными или совмещенными (см. Приложение). В последнем случае для работ с пищевыми продуктами  в них выделяется специальная зона (20-25% площади).</w:t>
      </w:r>
    </w:p>
    <w:p>
      <w:pPr>
        <w:pStyle w:val="Normal"/>
        <w:ind w:left="360" w:hanging="360"/>
        <w:jc w:val="both"/>
        <w:rPr/>
      </w:pPr>
      <w:r>
        <w:rPr/>
        <w:t>27. Рабочими местами индивидуального пользования в данных мастерских являются универсальные рабочие столы со встроенными швейными машинами типа «Чайка-3М» или «Подольск», укомплектованными ручным и электрическим приводами, с планшетами для инструкционных карт и укладками с инструментами. Разрешается оборудовать рабочие места индивидуального пользования одно-двухместными столами  со светлой поверхностью из водоотталкивающего материала с установленными на них бытовыми швейными машинами с электрическим и ручным приводами.</w:t>
      </w:r>
    </w:p>
    <w:p>
      <w:pPr>
        <w:pStyle w:val="Normal"/>
        <w:ind w:left="360" w:hanging="360"/>
        <w:jc w:val="both"/>
        <w:rPr/>
      </w:pPr>
      <w:r>
        <w:rPr/>
        <w:t>28. Рабочими местами коллективного пользования являются швейные машины 51-А класса (оверлоки), гладильные доски, примерочная, электрические (газовые) плиты, мойки, разделочные и обеденные столы, а также дополнительное оборудование, устанавливаемое базовым предприятием для организации общественно полезного, производительного труда учащихся. При отсутствии универсальных рабочих столов в мастерских по обработке тканей устанавливается также стол или съемный щит для раскроя тканей.</w:t>
      </w:r>
    </w:p>
    <w:p>
      <w:pPr>
        <w:pStyle w:val="Normal"/>
        <w:ind w:left="360" w:hanging="360"/>
        <w:jc w:val="both"/>
        <w:rPr/>
      </w:pPr>
      <w:r>
        <w:rPr/>
        <w:t>29. Места для влажно-тепловой обработки, швейные машины 51-А класса следует располагать в непосредственной близости от рабочего места учителя. К мойкам в мастерских проводится горячая и холодная вода.  При отсутствии в школе горячего водоснабжения мойки оборудуются настенными электрическими или газовыми нагревателями.</w:t>
      </w:r>
    </w:p>
    <w:p>
      <w:pPr>
        <w:pStyle w:val="Normal"/>
        <w:ind w:left="360" w:hanging="360"/>
        <w:jc w:val="both"/>
        <w:rPr/>
      </w:pPr>
      <w:r>
        <w:rPr/>
        <w:t>30. Рабочее место учителя в мастерской по обработке тканей дополнительно оборудуется манекеном с комплектом чертежей основ швейных изделий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                                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</w:t>
      </w:r>
      <w:r>
        <w:rPr>
          <w:i/>
        </w:rPr>
        <w:t xml:space="preserve">Утверждена 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</w:t>
      </w:r>
      <w:r>
        <w:rPr>
          <w:i/>
        </w:rPr>
        <w:t>Госгражданстроем СССР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</w:t>
      </w:r>
      <w:r>
        <w:rPr>
          <w:i/>
        </w:rPr>
        <w:t xml:space="preserve">27 мая 1985 г. 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 зданий, состав и площади помещений образовательных школ (НШ 85-90)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лечение)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36"/>
        <w:gridCol w:w="585"/>
        <w:gridCol w:w="584"/>
        <w:gridCol w:w="584"/>
        <w:gridCol w:w="584"/>
        <w:gridCol w:w="500"/>
        <w:gridCol w:w="567"/>
        <w:gridCol w:w="588"/>
        <w:gridCol w:w="583"/>
        <w:gridCol w:w="583"/>
        <w:gridCol w:w="583"/>
        <w:gridCol w:w="703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я</w:t>
            </w:r>
          </w:p>
        </w:tc>
        <w:tc>
          <w:tcPr>
            <w:tcW w:w="6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ы зданий школ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ы зданий, блоков для сблокированных средних школ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ые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олные средние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ебны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локи 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локи общешкольных помещений для сблокированных школ на </w:t>
            </w:r>
          </w:p>
        </w:tc>
      </w:tr>
      <w:tr>
        <w:trPr>
          <w:trHeight w:val="37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4 класса 40 учащихся (10 учащихся в класс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4 класса 80 учащихся (20 учащихся в класс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9 классов 350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11 классов 132 учащихся (12 учащихся в класс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11 классов 264 учащихся (24 учащихся в классе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11 классов 422 учащихся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18 классов 694 учащихся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22 класса 844 учащихся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33 класса 1266 учащихся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44 класса 1688 учащих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22 класса 844учащихс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33 класса 1266 учащихся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Х 22 класс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+ 33 класс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Х 33 класс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Х 33 класса</w:t>
            </w:r>
          </w:p>
        </w:tc>
      </w:tr>
    </w:tbl>
    <w:p>
      <w:pPr>
        <w:pStyle w:val="Normal"/>
        <w:ind w:left="360" w:hanging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360"/>
        <w:jc w:val="center"/>
        <w:rPr/>
      </w:pPr>
      <w:r>
        <w:rPr>
          <w:sz w:val="21"/>
          <w:szCs w:val="21"/>
          <w:vertAlign w:val="superscript"/>
        </w:rPr>
        <w:t>Площадь в м</w:t>
      </w:r>
      <w:r>
        <w:rPr/>
        <w:t>2</w:t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540"/>
        <w:gridCol w:w="540"/>
        <w:gridCol w:w="603"/>
        <w:gridCol w:w="657"/>
        <w:gridCol w:w="603"/>
        <w:gridCol w:w="603"/>
        <w:gridCol w:w="594"/>
        <w:gridCol w:w="613"/>
        <w:gridCol w:w="647"/>
        <w:gridCol w:w="720"/>
        <w:gridCol w:w="720"/>
        <w:gridCol w:w="720"/>
        <w:gridCol w:w="674"/>
        <w:gridCol w:w="558"/>
        <w:gridCol w:w="56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hanging="1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ab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стерская для трудового обучения и общественно полезного труда учащихся </w:t>
            </w:r>
          </w:p>
          <w:p>
            <w:pPr>
              <w:pStyle w:val="Normal"/>
              <w:ind w:right="-209" w:hanging="0"/>
              <w:rPr/>
            </w:pP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- 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лас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Normal"/>
        <w:ind w:left="360" w:hanging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526"/>
        <w:gridCol w:w="526"/>
        <w:gridCol w:w="576"/>
        <w:gridCol w:w="593"/>
        <w:gridCol w:w="643"/>
        <w:gridCol w:w="601"/>
        <w:gridCol w:w="593"/>
        <w:gridCol w:w="584"/>
        <w:gridCol w:w="602"/>
        <w:gridCol w:w="633"/>
        <w:gridCol w:w="701"/>
        <w:gridCol w:w="701"/>
        <w:gridCol w:w="701"/>
        <w:gridCol w:w="659"/>
        <w:gridCol w:w="576"/>
        <w:gridCol w:w="696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hanging="1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ab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222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мещения для трудового обучения </w:t>
            </w:r>
          </w:p>
          <w:p>
            <w:pPr>
              <w:pStyle w:val="Normal"/>
              <w:ind w:right="-2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2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бинирован-ная мастерская по обработке металла и древеси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мента-льная комната мас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</w:tr>
      <w:tr>
        <w:trPr>
          <w:trHeight w:val="88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стерская по обработке металла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1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х90</w:t>
            </w:r>
          </w:p>
        </w:tc>
      </w:tr>
      <w:tr>
        <w:trPr>
          <w:trHeight w:val="88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терская по обработке древеси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1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х90</w:t>
            </w:r>
          </w:p>
        </w:tc>
      </w:tr>
      <w:tr>
        <w:trPr>
          <w:trHeight w:val="88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довая для хранения сырья и готовой продук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888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терская по обработке ткан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14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х72</w:t>
            </w:r>
          </w:p>
        </w:tc>
      </w:tr>
      <w:tr>
        <w:trPr>
          <w:trHeight w:val="501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кулинар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>
          <w:trHeight w:val="50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версальная* мастерская по техническим видам труд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* В зависимости от конкретных условий: мастерская по обработке металла, комбинированная  и др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6:20:00Z</dcterms:created>
  <dc:creator>Юлия</dc:creator>
  <dc:description/>
  <cp:keywords/>
  <dc:language>en-US</dc:language>
  <cp:lastModifiedBy>Московченко</cp:lastModifiedBy>
  <cp:lastPrinted>2003-03-19T11:08:00Z</cp:lastPrinted>
  <dcterms:modified xsi:type="dcterms:W3CDTF">2009-03-11T16:20:00Z</dcterms:modified>
  <cp:revision>2</cp:revision>
  <dc:subject/>
  <dc:title>                                                                                            </dc:title>
</cp:coreProperties>
</file>