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аучно-методический информационный цен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 администрации г. Бел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/>
      </w:pPr>
      <w:r>
        <w:rPr/>
        <w:t xml:space="preserve">Олимпиадные задания для  школьного тура </w:t>
      </w:r>
    </w:p>
    <w:p>
      <w:pPr>
        <w:pStyle w:val="Heading4"/>
        <w:jc w:val="center"/>
        <w:rPr/>
      </w:pPr>
      <w:r>
        <w:rPr/>
        <w:t xml:space="preserve">Всероссийской олимпиады по технологии  </w:t>
      </w:r>
    </w:p>
    <w:p>
      <w:pPr>
        <w:pStyle w:val="Heading4"/>
        <w:jc w:val="center"/>
        <w:rPr/>
      </w:pPr>
      <w:r>
        <w:rPr/>
        <w:t>для учащихся 10 класса.</w:t>
      </w:r>
    </w:p>
    <w:p>
      <w:pPr>
        <w:pStyle w:val="Normal"/>
        <w:ind w:left="-709" w:firstLine="142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09" w:right="566" w:firstLine="142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(«Культура дома и декоративно-прикладное искусство»)</w:t>
      </w:r>
    </w:p>
    <w:p>
      <w:pPr>
        <w:pStyle w:val="Normal"/>
        <w:ind w:left="-709" w:right="566" w:firstLine="142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010/2011 уч. год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оставленным вопросам выберите правильный вариант ответа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Источники снабжения организма человека углеводами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мясо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рыб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тиц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овощи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фрукты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хлеб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Ещ</w:t>
      </w:r>
      <w:r>
        <w:rPr>
          <w:rFonts w:cs="Tahoma"/>
          <w:b/>
          <w:bCs/>
          <w:color w:val="000000"/>
          <w:sz w:val="28"/>
          <w:szCs w:val="28"/>
        </w:rPr>
        <w:t>ѐ</w:t>
      </w:r>
      <w:r>
        <w:rPr>
          <w:b/>
          <w:bCs/>
          <w:color w:val="000000"/>
          <w:sz w:val="28"/>
          <w:szCs w:val="28"/>
        </w:rPr>
        <w:t xml:space="preserve"> древние греки и римляне выращивали культуру «даукус» или «кароте». 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На Руси ХVI столетия сок этого среднеевропейского растения из семейства Зонтичных считался целебным. Им лечили от болезней носоглотки, сердца и печени. В ХХ веке было установлено, что эта овощная культура содержит фолиевую кислоту, легко усваиваемый сахар, витамины В1, В2, С, РР, В9, а главное - каротин, который в организме человека превращается в витамин А, прозванный витамином роста. Этот же витамин необходим для нормального зрения, для хорошего состояния кожи и слизистых оболочек. Назовите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вощ, о котором шла речь: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: 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>. Этот овощ семейства пасленовых считается родственником помидоров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дина его - Юго-Восточная Азия, где плоды этого теплолюбивого, влаголюбивого растения встречается в диком виде. В нем содержится много воды, пектиновых веществ, небольшое количество витаминов С, РР и группы В. Он способен снижать уровень холестерина в крови. Хорошо сохраняется круглый год в виде домашних заготовок. Имеет насыщенный фиолетовый цвет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Что это за овощ? Какие блюда из него можно приготовить? (назовите хотя бы три)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: ……………………………………………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Назовите пряность, которой можно увенчать победителя соревнований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Ответ: </w:t>
      </w:r>
      <w:r>
        <w:rPr>
          <w:bCs/>
          <w:color w:val="000000"/>
          <w:sz w:val="28"/>
          <w:szCs w:val="28"/>
        </w:rPr>
        <w:t>___________________________________________________________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Бланширование – это: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нагревание продукта с жиром или без него перед тепловой обработкой;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кратковременное (от 1 до 5 минут) ошпаривание продукта кипящей водой или паром;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размораживание продукта в микроволновой печи;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) помещение продукта в л</w:t>
      </w:r>
      <w:r>
        <w:rPr>
          <w:rFonts w:cs="Tahoma"/>
          <w:bCs/>
          <w:color w:val="000000"/>
          <w:sz w:val="28"/>
          <w:szCs w:val="28"/>
        </w:rPr>
        <w:t>ѐ</w:t>
      </w:r>
      <w:r>
        <w:rPr>
          <w:bCs/>
          <w:color w:val="000000"/>
          <w:sz w:val="28"/>
          <w:szCs w:val="28"/>
        </w:rPr>
        <w:t>д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Вставьте пропущенное слово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Чтобы усилить сопротивляемость организма инфекционным заболеваниям следует употреблять пищу, богатую витамином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Ответ: __________________________________________________________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Назовите три вида натуральных волокон и приведите примеры волокон каждого из этих трех видов.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Ответ: __________________________________________________________</w:t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>Что послужило прообразом для создания застежки «молния»?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: ____________________________________________________________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Впишите недостающее слово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журная вышивка, в которой фон узора вырезан, а детали рисунка соединяются  воздушными перемычками – бридами, называется ___________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</w:t>
      </w:r>
      <w:r>
        <w:rPr>
          <w:b/>
          <w:bCs/>
          <w:color w:val="000000"/>
          <w:sz w:val="28"/>
          <w:szCs w:val="28"/>
        </w:rPr>
        <w:t>При подготовке швейной машины к вышиванию необходимо: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1) снять прижимную лапку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2) поставить в нулевое положение регулятор длины стежка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3) поставить в нулевое положение регулятор ширины зигзага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4) снять игольную пластину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) отключить или снять зубчатую рейку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Вставьте пропущенные слов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ращательное движение главного вала швейной машины в поступательное движение иглы преобразует ____________________________ механизм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Рукава по конструкции могут быть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1) втачные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2) настрочные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3) реглан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4) притачные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) цельнокроенные с полочкой и спинкой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) отложные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Петли как вид застежки подразделяются на: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1) навесные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2) прорезные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3) накладные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4) потайные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5) простые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6)металлические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) фигурные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Видимое ощутимое своеобразие в одежде – это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покрой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стиль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фасон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) силуэт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15. </w:t>
      </w:r>
      <w:r>
        <w:rPr>
          <w:b/>
          <w:bCs/>
          <w:i/>
          <w:iCs/>
          <w:color w:val="000000"/>
          <w:sz w:val="28"/>
          <w:szCs w:val="28"/>
        </w:rPr>
        <w:t>По описанию дайте название плечевого изделия (несколько названий):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Женская или мужская одежда, покрывающая верную часть туловища. Она может быть с рукавами и без них; с заст</w:t>
      </w:r>
      <w:r>
        <w:rPr>
          <w:rFonts w:cs="Tahoma"/>
          <w:bCs/>
          <w:color w:val="000000"/>
          <w:sz w:val="28"/>
          <w:szCs w:val="28"/>
        </w:rPr>
        <w:t>ѐ</w:t>
      </w:r>
      <w:r>
        <w:rPr>
          <w:bCs/>
          <w:color w:val="000000"/>
          <w:sz w:val="28"/>
          <w:szCs w:val="28"/>
        </w:rPr>
        <w:t>жкой и без не</w:t>
      </w:r>
      <w:r>
        <w:rPr>
          <w:rFonts w:cs="Tahoma"/>
          <w:bCs/>
          <w:color w:val="000000"/>
          <w:sz w:val="28"/>
          <w:szCs w:val="28"/>
        </w:rPr>
        <w:t>ѐ</w:t>
      </w:r>
      <w:r>
        <w:rPr>
          <w:bCs/>
          <w:color w:val="000000"/>
          <w:sz w:val="28"/>
          <w:szCs w:val="28"/>
        </w:rPr>
        <w:t>: с воротником и без него    ______________________________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 Какие операции следует выполнить с тканью перед раскроем?</w:t>
      </w:r>
      <w:r>
        <w:rPr>
          <w:bCs/>
          <w:color w:val="000000"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 Назовите не менее трех видов прокладочных материалов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: _____________________________________________________________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b/>
          <w:bCs/>
          <w:iCs/>
          <w:color w:val="000000"/>
          <w:sz w:val="28"/>
          <w:szCs w:val="28"/>
        </w:rPr>
        <w:t>Допишите предложение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ая технологическая операция обеспечивает высокую устойчивость формы деталей одежды?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: ____________________________________________________________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. Двумя машинными строчками выполняются швы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обтачной в кант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обтачной в рамку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окантовочный с закрытыми срезами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) вподгибку с закрытым срезом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) стачная двусторонняя бантовая складка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. При изготовлении одежды для обработки срезов широко используются следующие  технологические операции: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  <w:r>
        <w:rPr>
          <w:b/>
          <w:bCs/>
          <w:color w:val="000000"/>
          <w:sz w:val="28"/>
          <w:szCs w:val="28"/>
        </w:rPr>
        <w:t xml:space="preserve">21. Назовите четыре основных конструктивных стиля в одежде. </w:t>
      </w:r>
      <w:r>
        <w:rPr>
          <w:bCs/>
          <w:color w:val="000000"/>
          <w:sz w:val="28"/>
          <w:szCs w:val="28"/>
        </w:rPr>
        <w:t>Ответ   проиллюстрируйте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 …………………………………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 ……………………………….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 …………………………………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 …………………………………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2. Если доходы превышают расходы, то бюджет считается: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1) избыточным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2) сбалансированным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3) совокупным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) дефицитным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) доходным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3</w:t>
      </w:r>
      <w:r>
        <w:rPr>
          <w:b/>
          <w:bCs/>
          <w:i/>
          <w:i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Люминесцентные лампы превосходят лампы накаливания по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1) экономичности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2) сроку службы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3) стоимости производства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4) удобству замены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>5) способности сохранять низкую температуру поверхности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) величине светового потока при одинаковой мощности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24. Это французское слово вошло в русский язык в 30-40-е годы XIX века как конкурент слову </w:t>
      </w:r>
      <w:r>
        <w:rPr>
          <w:b/>
          <w:bCs/>
          <w:i/>
          <w:iCs/>
          <w:color w:val="000000"/>
          <w:sz w:val="28"/>
          <w:szCs w:val="28"/>
        </w:rPr>
        <w:t>поприще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годня мы связываем с этим понятием активное достижение человеком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пехов в профессиональной деятельности. Что это за слово?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25 </w:t>
      </w:r>
      <w:r>
        <w:rPr/>
        <w:t>Установите соответствие термина содержанию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утюжить;_______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тюжить;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тюжить;________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тюжить.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далить замины на тканях и деталях издел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огнуть припуски шва на одну сторону и закрепить их в этом поло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азложить припуски шва на две стороны и закрепить их в этом поло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уменьшить толщину шва сгиба или края детал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ascii="Calibri" w:hAnsi="Calibri" w:eastAsia="Calibri" w:cs="Calibri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alibri" w:hAnsi="Calibri" w:cs="Calibri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4:00Z</dcterms:created>
  <dc:creator>lvinter</dc:creator>
  <dc:description/>
  <cp:keywords/>
  <dc:language>en-US</dc:language>
  <cp:lastModifiedBy>lvinter</cp:lastModifiedBy>
  <dcterms:modified xsi:type="dcterms:W3CDTF">2010-10-21T07:33:00Z</dcterms:modified>
  <cp:revision>4</cp:revision>
  <dc:subject/>
  <dc:title/>
</cp:coreProperties>
</file>