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Школьный  этап </w:t>
      </w:r>
    </w:p>
    <w:p>
      <w:pPr>
        <w:pStyle w:val="TextBody"/>
        <w:spacing w:before="60" w:after="0"/>
        <w:ind w:left="-284" w:right="-284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/>
      </w:pPr>
      <w:r>
        <w:rPr>
          <w:rFonts w:cs="Georgia" w:ascii="Georgia" w:hAnsi="Georgia"/>
          <w:b/>
        </w:rPr>
        <w:t>2010-2011 учебный год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Ответы. Технология (обслуживающий труд)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9 класс</w:t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</w:t>
      </w:r>
      <w:r>
        <w:rPr>
          <w:rFonts w:cs="Georgia" w:ascii="Georgia" w:hAnsi="Georgia"/>
        </w:rPr>
        <w:t>Каждый правильный ответ – 1 балл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35225</wp:posOffset>
                </wp:positionV>
                <wp:extent cx="5559425" cy="8685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868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7195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,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ксессуа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 соответствии с физическим законом в сообщающихся сосудах однородная жидкость устанавливается на одном уровне. Так как носики обоих кофейников находятся на одном уровне, следовательно, кофейники имеют одинаковую вмест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а, б, д, 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1, 4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ресное тесто готовится без дрожжей. Разрыхлителем для пресного теста служит с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0" w:right="566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0" w:right="566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- Стирка запрещена, б- не выкручивать, в- гладить при температуре до 150 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right="566" w:firstLine="142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хлоп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, 2,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б,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1. Регулятор длины стежка; 2. регулятор натяжения верхней нити; 3. регулятор натяжения нижней ни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-1; Б-3; В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, 3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2" w:right="79" w:hanging="0"/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штрихкод- машиночитаемый символ из  цифрового и графического кодирования  потребительского товара. Первые  3 цифры- означают страну изготовителя, зарегистрированного предприятия. Следующие четыре цифры- уникальный номер предприятия. Последующие пять цифр обозначают вид товара. Последняя цифра- контрольное числ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683.9pt;mso-wrap-distance-left:0pt;mso-wrap-distance-right:9pt;mso-wrap-distance-top:0pt;mso-wrap-distance-bottom:0pt;margin-top:19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7195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,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ксессуа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 соответствии с физическим законом в сообщающихся сосудах однородная жидкость устанавливается на одном уровне. Так как носики обоих кофейников находятся на одном уровне, следовательно, кофейники имеют одинаковую вмест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а, б, д, 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, 4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ресное тесто готовится без дрожжей. Разрыхлителем для пресного теста служит с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0" w:right="566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0" w:right="566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- Стирка запрещена, б- не выкручивать, в- гладить при температуре до 150 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right="566" w:firstLine="14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хлоп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, 2,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б, в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1. Регулятор длины стежка; 2. регулятор натяжения верхней нити; 3. регулятор натяжения нижней ни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-1; Б-3; В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, 3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2" w:right="79" w:hanging="0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штрихкод- машиночитаемый символ из  цифрового и графического кодирования  потребительского товара. Первые  3 цифры- означают страну изготовителя, зарегистрированного предприятия. Следующие четыре цифры- уникальный номер предприятия. Последующие пять цифр обозначают вид товара. Последняя цифра- контрольное числ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3:00Z</dcterms:created>
  <dc:creator>lvinter</dc:creator>
  <dc:description/>
  <cp:keywords/>
  <dc:language>en-US</dc:language>
  <cp:lastModifiedBy>lvinter</cp:lastModifiedBy>
  <dcterms:modified xsi:type="dcterms:W3CDTF">2010-10-21T07:50:00Z</dcterms:modified>
  <cp:revision>4</cp:revision>
  <dc:subject/>
  <dc:title/>
</cp:coreProperties>
</file>