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Школьный  этап </w:t>
      </w:r>
    </w:p>
    <w:p>
      <w:pPr>
        <w:pStyle w:val="TextBody"/>
        <w:spacing w:before="60" w:after="0"/>
        <w:ind w:left="-284" w:right="-284" w:hanging="0"/>
        <w:rPr>
          <w:rFonts w:ascii="Georgia" w:hAnsi="Georgia" w:cs="Georgia"/>
          <w:b w:val="false"/>
          <w:b w:val="false"/>
          <w:sz w:val="24"/>
        </w:rPr>
      </w:pPr>
      <w:r>
        <w:rPr>
          <w:rFonts w:cs="Georgia" w:ascii="Georgia" w:hAnsi="Georgia"/>
          <w:b w:val="false"/>
          <w:sz w:val="24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009-2010 учебный год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Ответы. Технология (обслуживающий труд) 7 класс</w:t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</w:t>
      </w:r>
      <w:r>
        <w:rPr>
          <w:rFonts w:cs="Georgia" w:ascii="Georgia" w:hAnsi="Georgia"/>
        </w:rPr>
        <w:t>Каждый правильный ответ – 1 бал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 – 2, 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 -  1, 3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 – сырники, творожная запеканка, вареники с творогом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 – 1, 3, 4, 6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 – 1, 4, 5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6 – 2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7 – 1, 3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8 – 1)фронтовая доска, 2) задвижная пластина, 3) платформа, 4) рукав,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</w:t>
      </w:r>
      <w:r>
        <w:rPr>
          <w:b w:val="false"/>
          <w:bCs w:val="false"/>
          <w:sz w:val="28"/>
        </w:rPr>
        <w:t>5) маховое колесо, 6) рукоятка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9 – 2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0 – 1, 2, 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1 – 1, 4, 5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2 – Ст, Сб, Дю, Дст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3 – 1, 4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14 – 1, 3, 5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5 – 1-Б, 2-В, 3-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6 – 3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7 – 2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 – стачивание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9 – 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0 – наперсток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1 – крес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2 – 2, 3, 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3 – 2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4 – 4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</w:rPr>
        <w:t>25 – 1, 2,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7:00Z</dcterms:created>
  <dc:creator>lvinter</dc:creator>
  <dc:description/>
  <cp:keywords/>
  <dc:language>en-US</dc:language>
  <cp:lastModifiedBy>lvinter</cp:lastModifiedBy>
  <dcterms:modified xsi:type="dcterms:W3CDTF">2010-10-21T07:45:00Z</dcterms:modified>
  <cp:revision>4</cp:revision>
  <dc:subject/>
  <dc:title/>
</cp:coreProperties>
</file>