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6" w:hanging="0"/>
        <w:jc w:val="center"/>
        <w:rPr>
          <w:rFonts w:ascii="Georgia" w:hAnsi="Georgia" w:cs="Georgia"/>
          <w:b/>
          <w:b/>
          <w:sz w:val="32"/>
          <w:szCs w:val="32"/>
          <w:u w:val="single"/>
        </w:rPr>
      </w:pPr>
      <w:r>
        <w:rPr>
          <w:rFonts w:cs="Georgia" w:ascii="Georgia" w:hAnsi="Georgia"/>
          <w:b/>
          <w:sz w:val="32"/>
          <w:szCs w:val="32"/>
          <w:u w:val="single"/>
        </w:rPr>
        <w:t xml:space="preserve">Школьный  этап </w:t>
      </w:r>
    </w:p>
    <w:p>
      <w:pPr>
        <w:pStyle w:val="TextBody"/>
        <w:spacing w:before="60" w:after="0"/>
        <w:ind w:left="-284" w:right="-284" w:hanging="0"/>
        <w:jc w:val="center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всероссийской олимпиады школьников по технологии</w:t>
      </w:r>
    </w:p>
    <w:p>
      <w:pPr>
        <w:pStyle w:val="Normal"/>
        <w:tabs>
          <w:tab w:val="clear" w:pos="708"/>
          <w:tab w:val="left" w:pos="563" w:leader="none"/>
        </w:tabs>
        <w:spacing w:before="60" w:after="0"/>
        <w:ind w:left="-284" w:right="-284" w:hanging="0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2009-2010 учебный год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lineRule="auto" w:line="360"/>
        <w:jc w:val="center"/>
        <w:rPr>
          <w:rFonts w:ascii="Georgia" w:hAnsi="Georgia" w:cs="Georgia"/>
          <w:b/>
          <w:b/>
          <w:sz w:val="32"/>
          <w:szCs w:val="32"/>
          <w:u w:val="single"/>
        </w:rPr>
      </w:pPr>
      <w:r>
        <w:rPr>
          <w:rFonts w:cs="Georgia" w:ascii="Georgia" w:hAnsi="Georgia"/>
          <w:b/>
          <w:sz w:val="32"/>
          <w:szCs w:val="32"/>
          <w:u w:val="single"/>
        </w:rPr>
        <w:t>Ответы. Технология (обслуживающий труд) 5 класс</w:t>
      </w:r>
    </w:p>
    <w:p>
      <w:pPr>
        <w:pStyle w:val="Normal"/>
        <w:tabs>
          <w:tab w:val="clear" w:pos="708"/>
          <w:tab w:val="left" w:pos="9781" w:leader="none"/>
        </w:tabs>
        <w:ind w:left="-142" w:right="-67" w:hanging="0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                                       </w:t>
      </w:r>
      <w:r>
        <w:rPr>
          <w:rFonts w:cs="Georgia" w:ascii="Georgia" w:hAnsi="Georgia"/>
        </w:rPr>
        <w:t>Каждый правильный ответ – 1 балл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258060</wp:posOffset>
                </wp:positionV>
                <wp:extent cx="5559425" cy="47078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9425" cy="4707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0"/>
                              <w:gridCol w:w="7195"/>
                            </w:tblGrid>
                            <w:tr>
                              <w:trPr/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781" w:leader="none"/>
                                    </w:tabs>
                                    <w:ind w:left="-142" w:right="-67" w:hanging="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7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781" w:leader="none"/>
                                    </w:tabs>
                                    <w:ind w:left="175" w:right="-67" w:hanging="0"/>
                                    <w:rPr>
                                      <w:rFonts w:ascii="Georgia" w:hAnsi="Georgia" w:cs="Georgi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отв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781" w:leader="none"/>
                                    </w:tabs>
                                    <w:ind w:left="-142" w:right="-67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781" w:leader="none"/>
                                    </w:tabs>
                                    <w:ind w:left="175" w:right="-67" w:hanging="0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Катя делала белого зайца, Женя – серого зайца, Даша – белого котенка из меха, Валя – розового сло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781" w:leader="none"/>
                                    </w:tabs>
                                    <w:ind w:left="-142" w:right="-67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781" w:leader="none"/>
                                    </w:tabs>
                                    <w:ind w:left="175" w:right="-67" w:hanging="0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1а, 2в, 3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781" w:leader="none"/>
                                    </w:tabs>
                                    <w:ind w:left="-142" w:right="-67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781" w:leader="none"/>
                                    </w:tabs>
                                    <w:ind w:left="175" w:right="-67" w:hanging="0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781" w:leader="none"/>
                                    </w:tabs>
                                    <w:ind w:left="-142" w:right="-67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781" w:leader="none"/>
                                    </w:tabs>
                                    <w:ind w:left="175" w:right="-67" w:hanging="0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б, 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781" w:leader="none"/>
                                    </w:tabs>
                                    <w:ind w:left="-142" w:right="-67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781" w:leader="none"/>
                                    </w:tabs>
                                    <w:ind w:left="175" w:right="-67" w:hanging="0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781" w:leader="none"/>
                                    </w:tabs>
                                    <w:ind w:left="-142" w:right="-67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781" w:leader="none"/>
                                    </w:tabs>
                                    <w:ind w:left="175" w:right="-67" w:hanging="0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781" w:leader="none"/>
                                    </w:tabs>
                                    <w:ind w:left="-142" w:right="-67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781" w:leader="none"/>
                                    </w:tabs>
                                    <w:ind w:left="175" w:right="-67" w:hanging="0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781" w:leader="none"/>
                                    </w:tabs>
                                    <w:ind w:left="-142" w:right="-67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781" w:leader="none"/>
                                    </w:tabs>
                                    <w:ind w:left="175" w:right="-67" w:hanging="0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781" w:leader="none"/>
                                    </w:tabs>
                                    <w:ind w:left="-142" w:right="-67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781" w:leader="none"/>
                                    </w:tabs>
                                    <w:ind w:left="175" w:right="-67" w:hanging="0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1, 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781" w:leader="none"/>
                                    </w:tabs>
                                    <w:ind w:left="-142" w:right="-67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781" w:leader="none"/>
                                    </w:tabs>
                                    <w:ind w:left="175" w:right="-67" w:hanging="0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781" w:leader="none"/>
                                    </w:tabs>
                                    <w:ind w:left="-142" w:right="-67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781" w:leader="none"/>
                                    </w:tabs>
                                    <w:ind w:left="175" w:right="-67" w:hanging="0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781" w:leader="none"/>
                                    </w:tabs>
                                    <w:ind w:left="-142" w:right="-67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781" w:leader="none"/>
                                    </w:tabs>
                                    <w:ind w:left="175" w:right="-67" w:hanging="0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1-утюг,  2-ракета, 3-лодка,  4-до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781" w:leader="none"/>
                                    </w:tabs>
                                    <w:ind w:left="-142" w:right="-67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7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781" w:leader="none"/>
                                    </w:tabs>
                                    <w:ind w:left="175" w:right="-67" w:hanging="0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, 2, 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781" w:leader="none"/>
                                    </w:tabs>
                                    <w:ind w:left="-142" w:right="-67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7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781" w:leader="none"/>
                                    </w:tabs>
                                    <w:ind w:left="175" w:right="-67" w:hanging="0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2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781" w:leader="none"/>
                                    </w:tabs>
                                    <w:ind w:left="-142" w:right="-67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7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781" w:leader="none"/>
                                    </w:tabs>
                                    <w:ind w:left="175" w:right="-67" w:hanging="0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781" w:leader="none"/>
                                    </w:tabs>
                                    <w:ind w:left="-142" w:right="-67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7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781" w:leader="none"/>
                                    </w:tabs>
                                    <w:ind w:left="175" w:right="-67" w:hanging="0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781" w:leader="none"/>
                                    </w:tabs>
                                    <w:ind w:left="-142" w:right="-67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7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781" w:leader="none"/>
                                    </w:tabs>
                                    <w:ind w:left="175" w:right="-67" w:hanging="0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781" w:leader="none"/>
                                    </w:tabs>
                                    <w:ind w:left="-142" w:right="-67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7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781" w:leader="none"/>
                                    </w:tabs>
                                    <w:ind w:left="175" w:right="-67" w:hanging="0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наперсто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781" w:leader="none"/>
                                    </w:tabs>
                                    <w:ind w:left="-142" w:right="-67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7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781" w:leader="none"/>
                                    </w:tabs>
                                    <w:ind w:left="175" w:right="-67" w:hanging="0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стежо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781" w:leader="none"/>
                                    </w:tabs>
                                    <w:ind w:left="-142" w:right="-67" w:hanging="0"/>
                                    <w:jc w:val="center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781" w:leader="none"/>
                                    </w:tabs>
                                    <w:ind w:left="175" w:right="-67" w:hanging="0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75pt;height:370.7pt;mso-wrap-distance-left:9pt;mso-wrap-distance-right:9pt;mso-wrap-distance-top:0pt;mso-wrap-distance-bottom:0pt;margin-top:177.8pt;mso-position-vertical-relative:page;margin-left: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7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60"/>
                        <w:gridCol w:w="7195"/>
                      </w:tblGrid>
                      <w:tr>
                        <w:trPr/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781" w:leader="none"/>
                              </w:tabs>
                              <w:ind w:left="-142" w:right="-67" w:hanging="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7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781" w:leader="none"/>
                              </w:tabs>
                              <w:ind w:left="175" w:right="-67" w:hanging="0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ответ</w:t>
                            </w:r>
                          </w:p>
                        </w:tc>
                      </w:tr>
                      <w:tr>
                        <w:trPr>
                          <w:trHeight w:val="557" w:hRule="atLeas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781" w:leader="none"/>
                              </w:tabs>
                              <w:ind w:left="-142" w:right="-67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781" w:leader="none"/>
                              </w:tabs>
                              <w:ind w:left="175" w:right="-67" w:hanging="0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Катя делала белого зайца, Женя – серого зайца, Даша – белого котенка из меха, Валя – розового сло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781" w:leader="none"/>
                              </w:tabs>
                              <w:ind w:left="-142" w:right="-67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781" w:leader="none"/>
                              </w:tabs>
                              <w:ind w:left="175" w:right="-67" w:hanging="0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1а, 2в, 3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781" w:leader="none"/>
                              </w:tabs>
                              <w:ind w:left="-142" w:right="-67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781" w:leader="none"/>
                              </w:tabs>
                              <w:ind w:left="175" w:right="-67" w:hanging="0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781" w:leader="none"/>
                              </w:tabs>
                              <w:ind w:left="-142" w:right="-67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781" w:leader="none"/>
                              </w:tabs>
                              <w:ind w:left="175" w:right="-67" w:hanging="0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б, 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781" w:leader="none"/>
                              </w:tabs>
                              <w:ind w:left="-142" w:right="-67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781" w:leader="none"/>
                              </w:tabs>
                              <w:ind w:left="175" w:right="-67" w:hanging="0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781" w:leader="none"/>
                              </w:tabs>
                              <w:ind w:left="-142" w:right="-67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781" w:leader="none"/>
                              </w:tabs>
                              <w:ind w:left="175" w:right="-67" w:hanging="0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781" w:leader="none"/>
                              </w:tabs>
                              <w:ind w:left="-142" w:right="-67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781" w:leader="none"/>
                              </w:tabs>
                              <w:ind w:left="175" w:right="-67" w:hanging="0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781" w:leader="none"/>
                              </w:tabs>
                              <w:ind w:left="-142" w:right="-67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781" w:leader="none"/>
                              </w:tabs>
                              <w:ind w:left="175" w:right="-67" w:hanging="0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781" w:leader="none"/>
                              </w:tabs>
                              <w:ind w:left="-142" w:right="-67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781" w:leader="none"/>
                              </w:tabs>
                              <w:ind w:left="175" w:right="-67" w:hanging="0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1, 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781" w:leader="none"/>
                              </w:tabs>
                              <w:ind w:left="-142" w:right="-67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781" w:leader="none"/>
                              </w:tabs>
                              <w:ind w:left="175" w:right="-67" w:hanging="0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781" w:leader="none"/>
                              </w:tabs>
                              <w:ind w:left="-142" w:right="-67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7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781" w:leader="none"/>
                              </w:tabs>
                              <w:ind w:left="175" w:right="-67" w:hanging="0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781" w:leader="none"/>
                              </w:tabs>
                              <w:ind w:left="-142" w:right="-67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7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781" w:leader="none"/>
                              </w:tabs>
                              <w:ind w:left="175" w:right="-67" w:hanging="0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1-утюг,  2-ракета, 3-лодка,  4-до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781" w:leader="none"/>
                              </w:tabs>
                              <w:ind w:left="-142" w:right="-67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7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781" w:leader="none"/>
                              </w:tabs>
                              <w:ind w:left="175" w:right="-67" w:hanging="0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sz w:val="28"/>
                              </w:rPr>
                              <w:t>1, 2, 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781" w:leader="none"/>
                              </w:tabs>
                              <w:ind w:left="-142" w:right="-67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7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781" w:leader="none"/>
                              </w:tabs>
                              <w:ind w:left="175" w:right="-67" w:hanging="0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2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781" w:leader="none"/>
                              </w:tabs>
                              <w:ind w:left="-142" w:right="-67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7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781" w:leader="none"/>
                              </w:tabs>
                              <w:ind w:left="175" w:right="-67" w:hanging="0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781" w:leader="none"/>
                              </w:tabs>
                              <w:ind w:left="-142" w:right="-67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7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781" w:leader="none"/>
                              </w:tabs>
                              <w:ind w:left="175" w:right="-67" w:hanging="0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781" w:leader="none"/>
                              </w:tabs>
                              <w:ind w:left="-142" w:right="-67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7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781" w:leader="none"/>
                              </w:tabs>
                              <w:ind w:left="175" w:right="-67" w:hanging="0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781" w:leader="none"/>
                              </w:tabs>
                              <w:ind w:left="-142" w:right="-67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7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781" w:leader="none"/>
                              </w:tabs>
                              <w:ind w:left="175" w:right="-67" w:hanging="0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sz w:val="28"/>
                              </w:rPr>
                              <w:t>наперсто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781" w:leader="none"/>
                              </w:tabs>
                              <w:ind w:left="-142" w:right="-67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7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781" w:leader="none"/>
                              </w:tabs>
                              <w:ind w:left="175" w:right="-67" w:hanging="0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sz w:val="28"/>
                              </w:rPr>
                              <w:t>стежо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781" w:leader="none"/>
                              </w:tabs>
                              <w:ind w:left="-142" w:right="-67" w:hanging="0"/>
                              <w:jc w:val="center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7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781" w:leader="none"/>
                              </w:tabs>
                              <w:ind w:left="175" w:right="-67" w:hanging="0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13:19:00Z</dcterms:created>
  <dc:creator>lvinter</dc:creator>
  <dc:description/>
  <cp:keywords/>
  <dc:language>en-US</dc:language>
  <cp:lastModifiedBy>lvinter</cp:lastModifiedBy>
  <dcterms:modified xsi:type="dcterms:W3CDTF">2010-10-21T07:42:00Z</dcterms:modified>
  <cp:revision>3</cp:revision>
  <dc:subject/>
  <dc:title/>
</cp:coreProperties>
</file>