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учно-методический информационный цен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дминистрации г. Бел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  <w:t xml:space="preserve">Олимпиадные задания для  школьного тура </w:t>
      </w:r>
    </w:p>
    <w:p>
      <w:pPr>
        <w:pStyle w:val="Heading4"/>
        <w:jc w:val="center"/>
        <w:rPr/>
      </w:pPr>
      <w:r>
        <w:rPr/>
        <w:t xml:space="preserve">Всероссийской олимпиады по технологии  </w:t>
      </w:r>
    </w:p>
    <w:p>
      <w:pPr>
        <w:pStyle w:val="Heading4"/>
        <w:jc w:val="center"/>
        <w:rPr/>
      </w:pPr>
      <w:r>
        <w:rPr/>
        <w:t>для учащихся 11 класса.</w:t>
      </w:r>
    </w:p>
    <w:p>
      <w:pPr>
        <w:pStyle w:val="Normal"/>
        <w:ind w:left="-709" w:firstLine="14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(«Культура дома и декоративно-прикладное искусство»)</w:t>
      </w:r>
    </w:p>
    <w:p>
      <w:pPr>
        <w:pStyle w:val="Normal"/>
        <w:ind w:left="-709" w:right="566" w:firstLine="142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2010/2011 уч. год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метьте знаком +  все правильные ответы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. Какой элемент необходим для роста костей и зубов?</w:t>
      </w:r>
    </w:p>
    <w:p>
      <w:pPr>
        <w:pStyle w:val="Normal"/>
        <w:tabs>
          <w:tab w:val="clear" w:pos="708"/>
          <w:tab w:val="left" w:pos="735" w:leader="none"/>
          <w:tab w:val="left" w:pos="1416" w:leader="none"/>
          <w:tab w:val="left" w:pos="2124" w:leader="none"/>
          <w:tab w:val="left" w:pos="25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1. </w:t>
        <w:tab/>
        <w:t>натрий                 3.        кальций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йод                      4.</w:t>
        <w:tab/>
        <w:t>магний</w:t>
      </w:r>
    </w:p>
    <w:p>
      <w:pPr>
        <w:pStyle w:val="Normal"/>
        <w:tabs>
          <w:tab w:val="clear" w:pos="708"/>
          <w:tab w:val="left" w:pos="795" w:leader="none"/>
          <w:tab w:val="left" w:pos="2010" w:leader="none"/>
          <w:tab w:val="left" w:pos="247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2. Варить овощи для салатов и винегретов следует</w:t>
      </w:r>
    </w:p>
    <w:p>
      <w:pPr>
        <w:pStyle w:val="Normal"/>
        <w:tabs>
          <w:tab w:val="clear" w:pos="708"/>
          <w:tab w:val="left" w:pos="73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</w:t>
        <w:tab/>
        <w:t>очищенными       3.</w:t>
        <w:tab/>
        <w:t>нарезанными мелкими кусками</w:t>
      </w:r>
    </w:p>
    <w:p>
      <w:pPr>
        <w:pStyle w:val="Normal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670" w:leader="none"/>
          <w:tab w:val="left" w:pos="2832" w:leader="none"/>
          <w:tab w:val="left" w:pos="346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</w:t>
        <w:tab/>
        <w:t>неочищенными   4.       нарезанными крупными кусками</w:t>
        <w:tab/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3. Перечислите признаки, по которым можно определить свежесть моло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>Ответ: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К натуральным волокнам относятся</w:t>
      </w:r>
    </w:p>
    <w:p>
      <w:pPr>
        <w:pStyle w:val="Normal"/>
        <w:tabs>
          <w:tab w:val="clear" w:pos="708"/>
          <w:tab w:val="left" w:pos="750" w:leader="none"/>
          <w:tab w:val="left" w:pos="1416" w:leader="none"/>
          <w:tab w:val="left" w:pos="2940" w:leader="none"/>
          <w:tab w:val="left" w:pos="37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</w:t>
        <w:tab/>
        <w:t>шерсть</w:t>
        <w:tab/>
        <w:t>3.        лен</w:t>
      </w:r>
    </w:p>
    <w:p>
      <w:pPr>
        <w:pStyle w:val="Normal"/>
        <w:tabs>
          <w:tab w:val="clear" w:pos="708"/>
          <w:tab w:val="left" w:pos="750" w:leader="none"/>
          <w:tab w:val="left" w:pos="1416" w:leader="none"/>
          <w:tab w:val="left" w:pos="2124" w:leader="none"/>
          <w:tab w:val="left" w:pos="2832" w:leader="none"/>
          <w:tab w:val="left" w:pos="361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</w:t>
        <w:tab/>
        <w:t>капрон                   4.        эласта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 К гигиеническим свойствам тканей относятся</w:t>
      </w:r>
    </w:p>
    <w:p>
      <w:pPr>
        <w:pStyle w:val="Normal"/>
        <w:tabs>
          <w:tab w:val="clear" w:pos="708"/>
          <w:tab w:val="left" w:pos="840" w:leader="none"/>
          <w:tab w:val="left" w:pos="1416" w:leader="none"/>
          <w:tab w:val="left" w:pos="2124" w:leader="none"/>
          <w:tab w:val="left" w:pos="3090" w:leader="none"/>
          <w:tab w:val="left" w:pos="385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гигроскопичность</w:t>
        <w:tab/>
        <w:t xml:space="preserve">   4. </w:t>
        <w:tab/>
        <w:t xml:space="preserve">    теплозащитность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</w:t>
        <w:tab/>
        <w:t>раздвижка нитей        5.         воздухопроницаемость</w:t>
      </w:r>
    </w:p>
    <w:p>
      <w:pPr>
        <w:pStyle w:val="Normal"/>
        <w:tabs>
          <w:tab w:val="clear" w:pos="708"/>
          <w:tab w:val="left" w:pos="840" w:leader="none"/>
          <w:tab w:val="left" w:pos="1416" w:leader="none"/>
          <w:tab w:val="left" w:pos="2124" w:leader="none"/>
          <w:tab w:val="left" w:pos="3120" w:leader="none"/>
          <w:tab w:val="left" w:pos="384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осыпаемость</w:t>
        <w:tab/>
        <w:t xml:space="preserve">   6.</w:t>
        <w:tab/>
        <w:t xml:space="preserve">    прочность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6. Дайте определение понятия драпируемость ткан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>Ответ: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603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7. На платформе швейной машины находятся: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 задвижная пластина   3.        зубчатая рейка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моталка                         4.       нитепритягиватель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8. Назовите конструктивные элементы машинной иглы, отмеченные цифрами 1,2,3,4,5  на рисунк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162560</wp:posOffset>
            </wp:positionV>
            <wp:extent cx="1399540" cy="1461135"/>
            <wp:effectExtent l="0" t="0" r="0" b="0"/>
            <wp:wrapTight wrapText="bothSides">
              <wp:wrapPolygon edited="0">
                <wp:start x="-59" y="0"/>
                <wp:lineTo x="-59" y="21541"/>
                <wp:lineTo x="21599" y="21541"/>
                <wp:lineTo x="21599" y="0"/>
                <wp:lineTo x="-59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 xml:space="preserve">               </w:t>
      </w:r>
      <w:r>
        <w:rPr/>
        <w:t xml:space="preserve">1-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</w:t>
      </w:r>
      <w:r>
        <w:rPr/>
        <w:t xml:space="preserve">2 - </w:t>
      </w:r>
    </w:p>
    <w:p>
      <w:pPr>
        <w:pStyle w:val="Normal"/>
        <w:rPr/>
      </w:pPr>
      <w:r>
        <w:rPr/>
        <w:t xml:space="preserve">               </w:t>
      </w:r>
      <w:r>
        <w:rPr/>
        <w:t>3 –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4 –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5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Причинами обрыва верхней нити могут быть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слишком сильный нажим лапк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слишком сильное натяжение верхней нит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 неправильная установка иглы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4.        плохое качество нити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5.        сильное натяжение нижней ни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 Процесс разработки чертежа основы швейного изделия называетс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составлением технологической карты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моделированием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конструированием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4.       технологией поши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1. К легкой одежде относятся плечевые изделия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пальто                             4.       блузка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платье                             5.       сарафан</w:t>
        <w:tab/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куртка                             6.       халат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12. Установите соответствие между названием и условным обозначением мерок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</w:rPr>
        <w:t>Условное обозначение мерки:</w:t>
        <w:tab/>
        <w:t xml:space="preserve">             Название мер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60" w:leader="none"/>
        </w:tabs>
        <w:rPr/>
      </w:pPr>
      <w:r>
        <w:rPr>
          <w:sz w:val="28"/>
        </w:rPr>
        <w:t>Сг</w:t>
      </w:r>
      <w:r>
        <w:rPr>
          <w:sz w:val="28"/>
          <w:lang w:val="en-US"/>
        </w:rPr>
        <w:t>II</w:t>
      </w:r>
      <w:r>
        <w:rPr>
          <w:sz w:val="28"/>
        </w:rPr>
        <w:t xml:space="preserve">                                                      А. длина спины до тал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Вг                                                         Б. высота плеча кос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rPr/>
      </w:pPr>
      <w:r>
        <w:rPr>
          <w:sz w:val="28"/>
        </w:rPr>
        <w:t xml:space="preserve">Сб                                                         В. центр груд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Дст                                                        Г. полуобхват беде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0" w:leader="none"/>
        </w:tabs>
        <w:rPr>
          <w:sz w:val="28"/>
        </w:rPr>
      </w:pPr>
      <w:r>
        <w:rPr>
          <w:sz w:val="28"/>
        </w:rPr>
        <w:t>Цг                                                         Д. Высота груди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Е. Полуобхват груди втор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вет:  1 - …….., 2 - ……., 3 - ……., 4 - ……., 5 - …….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метьте знаком +  все правильные ответы</w:t>
      </w:r>
    </w:p>
    <w:p>
      <w:pPr>
        <w:pStyle w:val="TextBody"/>
        <w:tabs>
          <w:tab w:val="clear" w:pos="708"/>
          <w:tab w:val="left" w:pos="336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13. Результаты измерения нужно разделить пополам при записи мерок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113665" cy="11366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8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  Ст;</w:t>
        <w:tab/>
        <w:t xml:space="preserve">     4.       Сб;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  Дпт;</w:t>
        <w:tab/>
        <w:t xml:space="preserve">     5.       Цг;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   Ди;</w:t>
        <w:tab/>
        <w:t xml:space="preserve">     6.       В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4. Прямыми ручными стежками выполняют строчки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6350</wp:posOffset>
                </wp:positionV>
                <wp:extent cx="113665" cy="11366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5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смёточные</w:t>
        <w:tab/>
        <w:t>4.        подшивочные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обмёточные</w:t>
        <w:tab/>
        <w:t>5.        наметочные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 копировальные</w:t>
        <w:tab/>
        <w:t>6.        строчки для образования сборок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5. Установите соответствие между названием ручных стежков и их изображением.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0</wp:posOffset>
                </wp:positionV>
                <wp:extent cx="4674870" cy="1546225"/>
                <wp:effectExtent l="0" t="0" r="0" b="0"/>
                <wp:wrapSquare wrapText="bothSides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87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20"/>
                              <w:gridCol w:w="437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. Вперед иголк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72335" cy="334645"/>
                                        <wp:effectExtent l="0" t="0" r="0" b="0"/>
                                        <wp:docPr id="5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42" r="-1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2335" cy="334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. Стебельчат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638425" cy="523875"/>
                                        <wp:effectExtent l="0" t="0" r="0" b="0"/>
                                        <wp:docPr id="5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1" t="-39" r="-1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842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. Тамбурны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2589530" cy="457835"/>
                                        <wp:effectExtent l="0" t="0" r="0" b="0"/>
                                        <wp:docPr id="5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32" r="-14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9530" cy="45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pt;height:121.75pt;mso-wrap-distance-left:9pt;mso-wrap-distance-right:9pt;mso-wrap-distance-top:0pt;mso-wrap-distance-bottom:0pt;margin-top:12pt;mso-position-vertical-relative:text;margin-left: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20"/>
                        <w:gridCol w:w="437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. Вперед иголк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335" cy="334645"/>
                                  <wp:effectExtent l="0" t="0" r="0" b="0"/>
                                  <wp:docPr id="5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42" r="-1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335" cy="33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. Стебельчат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drawing>
                                <wp:inline distT="0" distB="0" distL="0" distR="0">
                                  <wp:extent cx="2638425" cy="523875"/>
                                  <wp:effectExtent l="0" t="0" r="0" b="0"/>
                                  <wp:docPr id="5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39" r="-1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84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. Тамбурны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drawing>
                                <wp:inline distT="0" distB="0" distL="0" distR="0">
                                  <wp:extent cx="2589530" cy="457835"/>
                                  <wp:effectExtent l="0" t="0" r="0" b="0"/>
                                  <wp:docPr id="5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953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вет:  1 - ………, 2 - ………, 3 - …….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6. Выравнивание  поверхности ткани на конце вытачки с помощью ВТО называется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разутюживание</w:t>
        <w:tab/>
        <w:t>3.       заутюживание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сутюживание</w:t>
        <w:tab/>
        <w:t>4.       приутюживание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7. Закончите предложение.</w:t>
      </w:r>
    </w:p>
    <w:p>
      <w:pPr>
        <w:pStyle w:val="Normal"/>
        <w:rPr>
          <w:sz w:val="28"/>
        </w:rPr>
      </w:pPr>
      <w:r>
        <w:rPr>
          <w:sz w:val="28"/>
        </w:rPr>
        <w:t>Узор, построенный на ритмическом чередовании изображаемых мотивов, называется    …………………</w:t>
      </w:r>
    </w:p>
    <w:p>
      <w:pPr>
        <w:pStyle w:val="TextBody"/>
        <w:tabs>
          <w:tab w:val="clear" w:pos="708"/>
          <w:tab w:val="left" w:pos="6030" w:leader="none"/>
        </w:tabs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</wp:posOffset>
                </wp:positionH>
                <wp:positionV relativeFrom="paragraph">
                  <wp:posOffset>39560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iCs w:val="false"/>
        </w:rPr>
        <w:t>18. Детали юбки из ворсовой ткани следует выкраивать таким образом, чтобы направление ворса было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w:rPr>
          <w:sz w:val="28"/>
        </w:rPr>
        <w:t>1.          по изделию, снизу вверх;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  по изделию, сверху вниз;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3.          на всех деталях в одну сторону;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4.          на отдельных деталях в противоположные стороны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9. Установите соответствие между названием шва и его условным обозначением</w: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15210</wp:posOffset>
                </wp:positionH>
                <wp:positionV relativeFrom="paragraph">
                  <wp:posOffset>49530</wp:posOffset>
                </wp:positionV>
                <wp:extent cx="3858895" cy="1633220"/>
                <wp:effectExtent l="0" t="0" r="0" b="0"/>
                <wp:wrapSquare wrapText="bothSides"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1758"/>
                              <w:gridCol w:w="720"/>
                              <w:gridCol w:w="3089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войно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741805" cy="342900"/>
                                        <wp:effectExtent l="0" t="0" r="0" b="0"/>
                                        <wp:docPr id="6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" t="-33" r="-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180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2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сстрочно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760855" cy="447040"/>
                                        <wp:effectExtent l="0" t="0" r="0" b="0"/>
                                        <wp:docPr id="6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" t="-36" r="-9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60855" cy="447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3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акладной с                           закрытым срезо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8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drawing>
                                      <wp:inline distT="0" distB="0" distL="0" distR="0">
                                        <wp:extent cx="1818640" cy="495935"/>
                                        <wp:effectExtent l="0" t="0" r="0" b="0"/>
                                        <wp:docPr id="6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31" r="-13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8640" cy="495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128.6pt;mso-wrap-distance-left:9pt;mso-wrap-distance-right:9pt;mso-wrap-distance-top:0pt;mso-wrap-distance-bottom:0pt;margin-top:3.9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6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1758"/>
                        <w:gridCol w:w="720"/>
                        <w:gridCol w:w="3089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войно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41805" cy="342900"/>
                                  <wp:effectExtent l="0" t="0" r="0" b="0"/>
                                  <wp:docPr id="7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33" r="-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180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строчно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760855" cy="447040"/>
                                  <wp:effectExtent l="0" t="0" r="0" b="0"/>
                                  <wp:docPr id="7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36" r="-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44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кладной с                           закрытым срезо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818640" cy="495935"/>
                                  <wp:effectExtent l="0" t="0" r="0" b="0"/>
                                  <wp:docPr id="7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31" r="-1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640" cy="49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вет:   1 - ……, 2 - ……., 3 -  ……</w:t>
      </w:r>
    </w:p>
    <w:p>
      <w:pPr>
        <w:pStyle w:val="TextBody"/>
        <w:tabs>
          <w:tab w:val="clear" w:pos="708"/>
          <w:tab w:val="left" w:pos="6030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>20. К соединительным швам относятся: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 стачной;                                  3.       окантовочный</w:t>
      </w:r>
    </w:p>
    <w:p>
      <w:pPr>
        <w:pStyle w:val="Normal"/>
        <w:tabs>
          <w:tab w:val="clear" w:pos="708"/>
          <w:tab w:val="left" w:pos="603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 настрочной;                            4.       вподгибку с открытым срезом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21.Сколько существует способов вязания  лицевой петли?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два</w:t>
        <w:tab/>
        <w:t>3.       один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три</w:t>
        <w:tab/>
        <w:t>4.       четыре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b/>
          <w:bCs/>
          <w:sz w:val="28"/>
        </w:rPr>
        <w:t>22.</w:t>
      </w:r>
      <w:r>
        <w:rPr>
          <w:b/>
          <w:bCs/>
        </w:rPr>
        <w:t xml:space="preserve"> </w:t>
      </w:r>
      <w:r>
        <w:rPr>
          <w:b/>
          <w:bCs/>
          <w:sz w:val="28"/>
        </w:rPr>
        <w:t>Техника пэчворк – это</w:t>
      </w:r>
    </w:p>
    <w:p>
      <w:pPr>
        <w:pStyle w:val="Normal"/>
        <w:tabs>
          <w:tab w:val="clear" w:pos="708"/>
          <w:tab w:val="center" w:pos="5486" w:leader="none"/>
        </w:tabs>
        <w:ind w:left="1200" w:hanging="12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1.          вязание на коклюшках                3.          плетение из шнура</w:t>
      </w:r>
    </w:p>
    <w:p>
      <w:pPr>
        <w:pStyle w:val="Normal"/>
        <w:tabs>
          <w:tab w:val="clear" w:pos="708"/>
          <w:tab w:val="left" w:pos="3870" w:leader="none"/>
          <w:tab w:val="center" w:pos="548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2.          шитье из лоскута                         4.</w:t>
        <w:tab/>
        <w:t xml:space="preserve">          роспись по ткани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23.</w:t>
      </w:r>
      <w:r>
        <w:rPr>
          <w:sz w:val="28"/>
        </w:rPr>
        <w:t xml:space="preserve"> </w:t>
      </w:r>
      <w:r>
        <w:rPr>
          <w:b/>
          <w:bCs/>
          <w:sz w:val="28"/>
        </w:rPr>
        <w:t>Вольтметр применяется для измерения в электрической цеп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силы тока                              4.         электрической емк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сопротивления                      5.         фаз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напря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4. Плата за пользование земельным участком называет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1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доходом                        4.       аренд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прибылью                     5.       аванс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рентой                           6.       кредито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5. К профессиям типа «Человек-природа» не относятся професс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861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бухгалтер                              4.        механик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цветовод-декоратор             5.        водитель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зоотехник                              6.       егер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81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</w:tabs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27:00Z</dcterms:created>
  <dc:creator>lvinter</dc:creator>
  <dc:description/>
  <cp:keywords/>
  <dc:language>en-US</dc:language>
  <cp:lastModifiedBy>lvinter</cp:lastModifiedBy>
  <dcterms:modified xsi:type="dcterms:W3CDTF">2010-10-21T07:40:00Z</dcterms:modified>
  <cp:revision>4</cp:revision>
  <dc:subject/>
  <dc:title/>
</cp:coreProperties>
</file>