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 xml:space="preserve">Школьный  этап </w:t>
      </w:r>
    </w:p>
    <w:p>
      <w:pPr>
        <w:pStyle w:val="TextBody"/>
        <w:spacing w:before="60" w:after="0"/>
        <w:ind w:left="-284" w:right="-284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010 учебный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29" w:leader="none"/>
        </w:tabs>
        <w:spacing w:lineRule="auto" w:line="360"/>
        <w:jc w:val="center"/>
        <w:rPr/>
      </w:pPr>
      <w:r>
        <w:rPr>
          <w:rFonts w:cs="Georgia" w:ascii="Georgia" w:hAnsi="Georgia"/>
          <w:b/>
          <w:sz w:val="32"/>
          <w:szCs w:val="32"/>
          <w:u w:val="single"/>
        </w:rPr>
        <w:t>Ответы. Технология (обслуживающий труд) 8 класс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9781" w:leader="none"/>
        </w:tabs>
        <w:ind w:left="-142" w:right="-67" w:hanging="0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19935</wp:posOffset>
                </wp:positionV>
                <wp:extent cx="5559425" cy="926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926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-в; 2-а; 3-г; 4-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б,в,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1-в, 2-а, 3-б, 4-а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, 4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свеж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жиры, углеводы, мин. вещества, витамины, в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б, г, д, е, 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а,б,г,е,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0" w:right="566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40" w:right="566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-г ; 2-д; 3-в; 4-б; 5- 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right="566" w:firstLine="142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б,в,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 — Возрождение, 2 — Древняя Греция, 3 — ХIХ ве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б,в,г,е,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длинный желобок, острие, ушко, лезвие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, 3,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 сторону работающ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тепловые, атомные, ветровые, гидроэлектростанц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, б, в, г, д, 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, в, г, д, 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drawing>
                                      <wp:inline distT="0" distB="0" distL="0" distR="0">
                                        <wp:extent cx="504190" cy="932180"/>
                                        <wp:effectExtent l="0" t="0" r="0" b="0"/>
                                        <wp:docPr id="2" name="Фартук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Фартук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" t="-16" r="-29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4190" cy="932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)  выкройка,  б) М1:4,  в) М6: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/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 xml:space="preserve">4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22" w:leader="none"/>
                                    </w:tabs>
                                    <w:ind w:left="34" w:right="34" w:hanging="0"/>
                                    <w:jc w:val="both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Шов – это место соединения нескольких деталей с помощью строчки. Строчка – это ряд повторяющихся стежко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firstLine="34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б) воспитывающая; в) стабилизирующая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6" w:firstLine="34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</w:rPr>
                                    <w:t>г) регулирующая; д) коммуникатив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firstLine="34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прибы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566" w:firstLine="34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729.6pt;mso-wrap-distance-left:0pt;mso-wrap-distance-right:9pt;mso-wrap-distance-top:0pt;mso-wrap-distance-bottom:0pt;margin-top:15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513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-в; 2-а; 3-г; 4-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б,в,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1-в, 2-а, 3-б, 4-а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, 4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свеж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жиры, углеводы, мин. вещества, витамины, в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б, г, д, е, 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а,б,г,е,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0" w:right="566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40" w:right="566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-г ; 2-д; 3-в; 4-б; 5- 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right="566" w:firstLine="142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б,в,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 — Возрождение, 2 — Древняя Греция, 3 — ХIХ ве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 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б,в,г,е,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длинный желобок, острие, ушко, лезвие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, 3,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 сторону работающ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тепловые, атомные, ветровые, гидроэлектростанц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, б, в, г, д, 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, в, г, д, 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504190" cy="932180"/>
                                  <wp:effectExtent l="0" t="0" r="0" b="0"/>
                                  <wp:docPr id="3" name="Фартук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Фартук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16" r="-2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)  выкройка,  б) М1:4,  в) М6: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4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22" w:leader="none"/>
                              </w:tabs>
                              <w:ind w:left="34" w:right="34" w:hanging="0"/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Шов – это место соединения нескольких деталей с помощью строчки. Строчка – это ряд повторяющихся стежко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firstLine="34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б) воспитывающая; в) стабилизирующая;</w:t>
                            </w:r>
                          </w:p>
                          <w:p>
                            <w:pPr>
                              <w:pStyle w:val="Normal"/>
                              <w:ind w:right="566" w:firstLine="34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г) регулирующая; д) коммуникатив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firstLine="34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прибы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566" w:firstLine="34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ind w:left="-142" w:right="-67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9781" w:leader="none"/>
        </w:tabs>
        <w:ind w:left="-142" w:right="-67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9781" w:leader="none"/>
        </w:tabs>
        <w:ind w:left="-142" w:right="-67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9781" w:leader="none"/>
        </w:tabs>
        <w:ind w:left="-142" w:right="-67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9781" w:leader="none"/>
        </w:tabs>
        <w:ind w:left="-142" w:right="-426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0:00Z</dcterms:created>
  <dc:creator>lvinter</dc:creator>
  <dc:description/>
  <cp:keywords/>
  <dc:language>en-US</dc:language>
  <cp:lastModifiedBy>lvinter</cp:lastModifiedBy>
  <dcterms:modified xsi:type="dcterms:W3CDTF">2010-10-21T07:48:00Z</dcterms:modified>
  <cp:revision>5</cp:revision>
  <dc:subject/>
  <dc:title/>
</cp:coreProperties>
</file>