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rPr/>
      </w:pPr>
      <w:r>
        <w:rPr/>
        <w:t xml:space="preserve">Ответы к </w:t>
      </w:r>
      <w:r>
        <w:rPr>
          <w:rFonts w:cs="Times New Roman" w:ascii="Times New Roman" w:hAnsi="Times New Roman"/>
        </w:rPr>
        <w:t xml:space="preserve">заданиям теоретического тура  школьного этапа всероссийской олимпиады школьников по технологии  </w:t>
      </w:r>
    </w:p>
    <w:p>
      <w:pPr>
        <w:pStyle w:val="Heading1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-2011 учебном год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минация «Техника и техническ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1 г</w:t>
        <w:tab/>
        <w:t>14 б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2 г</w:t>
        <w:tab/>
        <w:t>15 б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3 а</w:t>
        <w:tab/>
        <w:t>16 в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4 г</w:t>
        <w:tab/>
        <w:t>17 а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6 б</w:t>
        <w:tab/>
        <w:t>18 б, в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7 а</w:t>
        <w:tab/>
        <w:t>19 в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8 б</w:t>
        <w:tab/>
        <w:t>20 г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9 в</w:t>
        <w:tab/>
        <w:t>21 в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10 а</w:t>
        <w:tab/>
        <w:t>22 б</w:t>
        <w:tab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11 а</w:t>
        <w:tab/>
        <w:t>23 в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12 б</w:t>
        <w:tab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13 б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76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06:00Z</dcterms:created>
  <dc:creator>lvinter</dc:creator>
  <dc:description/>
  <cp:keywords/>
  <dc:language>en-US</dc:language>
  <cp:lastModifiedBy>lvinter</cp:lastModifiedBy>
  <cp:lastPrinted>2010-10-21T12:45:00Z</cp:lastPrinted>
  <dcterms:modified xsi:type="dcterms:W3CDTF">2010-10-21T08:45:00Z</dcterms:modified>
  <cp:revision>4</cp:revision>
  <dc:subject/>
  <dc:title/>
</cp:coreProperties>
</file>