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rPr/>
      </w:pPr>
      <w:r>
        <w:rPr/>
        <w:t xml:space="preserve">Ответы к </w:t>
      </w:r>
      <w:r>
        <w:rPr>
          <w:rFonts w:cs="Times New Roman" w:ascii="Times New Roman" w:hAnsi="Times New Roman"/>
        </w:rPr>
        <w:t xml:space="preserve">заданиям теоретического тура  школьного этапа всероссийской олимпиады школьников по технологии  </w:t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-2011 учебном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 «Техника и техническ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-г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- а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- 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-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-а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- 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- 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- г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- б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-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- б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2-г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-г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4- 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5-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6- б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7-авгд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8- а-винт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б-шпилька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в-болт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9-2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-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1-б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2-б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3- в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4-Винт по принципу действия сходен клином. Используется в домкрате, винтовом прессе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5-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6-солнечные батаре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76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42:00Z</dcterms:created>
  <dc:creator>lvinter</dc:creator>
  <dc:description/>
  <cp:keywords/>
  <dc:language>en-US</dc:language>
  <cp:lastModifiedBy>lvinter</cp:lastModifiedBy>
  <dcterms:modified xsi:type="dcterms:W3CDTF">2010-10-21T10:02:00Z</dcterms:modified>
  <cp:revision>3</cp:revision>
  <dc:subject/>
  <dc:title/>
</cp:coreProperties>
</file>