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  <w:bookmarkStart w:id="0" w:name="__RefHeading___Toc89423958"/>
      <w:bookmarkStart w:id="1" w:name="__RefHeading___Toc89423958"/>
      <w:bookmarkEnd w:id="1"/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Проект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ветильник «Ночник»</w:t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  <w:t>Разработчик: Коннов Алексей, ученик 10 класса Березовской средней общеобразовательной школы имени С.Н. Климова Борисовского района Белгородской области</w:t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</w:r>
    </w:p>
    <w:p>
      <w:pPr>
        <w:pStyle w:val="Heading"/>
        <w:ind w:left="5400" w:hanging="1500"/>
        <w:jc w:val="left"/>
        <w:rPr/>
      </w:pPr>
      <w:r>
        <w:rPr/>
        <w:t>Руководитель: Алейник К.И. – учитель технологии Березовской средней общеобразовательной школы имени С.Н. Климов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ерезовка</w:t>
      </w:r>
    </w:p>
    <w:p>
      <w:pPr>
        <w:pStyle w:val="Heading1"/>
        <w:rPr/>
      </w:pPr>
      <w:r>
        <w:rPr/>
        <w:t xml:space="preserve">2004 –2005 учебный год </w:t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bookmarkStart w:id="2" w:name="__RefHeading___Toc89423958"/>
      <w:bookmarkStart w:id="3" w:name="__RefHeading___Toc89423958"/>
      <w:bookmarkEnd w:id="3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454" w:bottom="1418"/>
          <w:pgNumType w:start="2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423958">
            <w:r>
              <w:rPr>
                <w:rStyle w:val="IndexLink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59">
            <w:r>
              <w:rPr>
                <w:rStyle w:val="IndexLink"/>
                <w:lang w:val="en-US" w:eastAsia="en-US"/>
              </w:rPr>
              <w:t>Выбор и обоснование темы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0">
            <w:r>
              <w:rPr>
                <w:rStyle w:val="IndexLink"/>
                <w:lang w:val="en-US" w:eastAsia="en-US"/>
              </w:rPr>
              <w:t>Историческая справка по проблем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1">
            <w:r>
              <w:rPr>
                <w:rStyle w:val="IndexLink"/>
                <w:lang w:val="en-US" w:eastAsia="en-US"/>
              </w:rPr>
              <w:t>Генерирование иде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2">
            <w:r>
              <w:rPr>
                <w:rStyle w:val="IndexLink"/>
                <w:lang w:val="en-US" w:eastAsia="en-US"/>
              </w:rPr>
              <w:t>Выбор материала для проекта, дизайн анализ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3">
            <w:r>
              <w:rPr>
                <w:rStyle w:val="IndexLink"/>
                <w:lang w:val="en-US" w:eastAsia="en-US"/>
              </w:rPr>
              <w:t>Обоснование использованных технологий,  инструментов и оборудова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4">
            <w:r>
              <w:rPr>
                <w:rStyle w:val="IndexLink"/>
                <w:lang w:val="en-US" w:eastAsia="en-US"/>
              </w:rPr>
              <w:t>Техника безопасности при выполнении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5">
            <w:r>
              <w:rPr>
                <w:rStyle w:val="IndexLink"/>
                <w:lang w:val="en-US" w:eastAsia="en-US"/>
              </w:rPr>
              <w:t>Экологическое обоснов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6">
            <w:r>
              <w:rPr>
                <w:rStyle w:val="IndexLink"/>
                <w:lang w:val="en-US" w:eastAsia="en-US"/>
              </w:rPr>
              <w:t>Экономическое обоснов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7">
            <w:r>
              <w:rPr>
                <w:rStyle w:val="IndexLink"/>
                <w:lang w:val="en-US" w:eastAsia="en-US"/>
              </w:rPr>
              <w:t>Реклама издел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8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69">
            <w:r>
              <w:rPr>
                <w:rStyle w:val="IndexLink"/>
                <w:lang w:val="en-US" w:eastAsia="en-US"/>
              </w:rPr>
              <w:t>Приложение 1. Сборочный чертеж светильни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9423970">
            <w:r>
              <w:rPr>
                <w:rStyle w:val="IndexLink"/>
                <w:lang w:val="en-US" w:eastAsia="en-US"/>
              </w:rPr>
              <w:t>Приложение 2. Чертежи деталей светильник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89423971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3. Технологические карты светильника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4" w:name="__RefHeading___Toc89423959"/>
      <w:bookmarkEnd w:id="4"/>
      <w:r>
        <w:rPr/>
        <w:t>Выбор и обоснование темы проекта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течение ряда лет я занимался в кружке «Резьба по дереву». Там я с удовольствием изготавливал много различных поделок, интересующих меня. Мне было интересно выполнять работы связанные с обработкой различных материалов, воплощать задуманное в реальные предметы. В начальный период занятий в кружке я изготовил много разных игрушек (велосипедист, самолет, автомобиль и др.), которые дарил младшим сестрам и брату. Затем заинтересовался предметами быта: кухонной утварью, различного вида полочками и подставками, которые и в настоящее время используются дома. Выполняя эти работы, мне приходилось изучать книги, журналы и различные пособия по обработке различных материалов. Посетив, однажды, выставку работ учащихся школы, меня заинтересовал светильники, выполненные ребятами. Я решил сделать что-нибудь подобное. Перебрав несколько различных вариантов, предложенных учителем, я сделал выбор на представляемом светильнике. Свой выбор обосновывается следующими, важными, на мой взгляд причинами:</w:t>
        <w:br/>
        <w:t>- возможностью самостоятельного изготовления изделия. Так как я имею опыт работы на токарном станке по дереву и имею доступ к нему во время кружковых занятий. Владею техникой резьбы ручным лобзиком;</w:t>
        <w:br/>
        <w:t>- доступностью инструментов;</w:t>
        <w:br/>
        <w:t>- доступность и низкая стоимость материалов для изготовления изделия;</w:t>
        <w:br/>
        <w:t>- объем работы над объектом мне понятен и интересен;</w:t>
        <w:br/>
        <w:t>- варианты дальнейшего использования изделия мне известны.</w:t>
      </w:r>
    </w:p>
    <w:p>
      <w:pPr>
        <w:pStyle w:val="Heading1"/>
        <w:rPr/>
      </w:pPr>
      <w:bookmarkStart w:id="5" w:name="__RefHeading___Toc89423960"/>
      <w:bookmarkEnd w:id="5"/>
      <w:r>
        <w:rPr/>
        <w:t>Историческая справка по проблеме проекта</w:t>
      </w:r>
    </w:p>
    <w:p>
      <w:pPr>
        <w:pStyle w:val="TextBody"/>
        <w:rPr/>
      </w:pPr>
      <w:r>
        <w:rPr/>
        <w:t>Резьба по дереву возникла еще с древнейших времен. Люди изображали зверей, птиц, солнце, луну и поклонялись им, считая, что вырезанные фигурки приносят в дом счастье, отгоняют всякую нечисть и оберегают хозяев от несчастий.</w:t>
      </w:r>
    </w:p>
    <w:p>
      <w:pPr>
        <w:pStyle w:val="Normal"/>
        <w:spacing w:lineRule="auto" w:line="25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ревние славяне считали дерево посредником между человеком и солнцем. Оно было символом благополучия и счастья, долголетия и здоровья.</w:t>
      </w:r>
    </w:p>
    <w:p>
      <w:pPr>
        <w:pStyle w:val="Normal"/>
        <w:spacing w:lineRule="auto" w:line="25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зделия из дерева прочно вошли в нашу жизнь. По разнообразию применения древесина не имела себе равных. Из нее делалось практически все не</w:t>
        <w:softHyphen/>
        <w:t>обходимое для жизни: дом, мебель, посуда, ко</w:t>
        <w:softHyphen/>
        <w:t>лыбели, игрушки, мосты, сани, телеги, мельницы, лодки и многое другое. Музыкальные инструмен</w:t>
        <w:softHyphen/>
        <w:t>ты тоже делались из дерева. Это балалайки, сви</w:t>
        <w:softHyphen/>
        <w:t>рели, жалейки, рожки, скрипки.</w:t>
      </w:r>
    </w:p>
    <w:p>
      <w:pPr>
        <w:pStyle w:val="Normal"/>
        <w:spacing w:lineRule="auto" w:line="25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ждый мастер, выполняя то или иное изделие из древесины, старался сделать его красивым, по</w:t>
        <w:softHyphen/>
        <w:t>казав природную красоту дерева и усилив ее.</w:t>
      </w:r>
    </w:p>
    <w:p>
      <w:pPr>
        <w:pStyle w:val="Normal"/>
        <w:spacing w:lineRule="auto" w:line="25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зьба явилась одним из самых ранних спосо</w:t>
        <w:softHyphen/>
        <w:t>бов украшений из древесины.</w:t>
      </w:r>
    </w:p>
    <w:p>
      <w:pPr>
        <w:pStyle w:val="Normal"/>
        <w:spacing w:lineRule="auto" w:line="25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зьбой украшали избы, ограды, посуду, мебель, корабли.</w:t>
      </w:r>
    </w:p>
    <w:p>
      <w:pPr>
        <w:pStyle w:val="Normal"/>
        <w:spacing w:lineRule="auto" w:line="259"/>
        <w:ind w:firstLine="28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зьба выполнялась в разной технике. Напри</w:t>
        <w:softHyphen/>
        <w:t>мер, прорезная или ажурная резьба использовалась чаще всего при отделке домов, мебели, посуды, а скульптурная резьба — для украшения кораблей (носовую часть корабля выполняли в виде какого- либо зверя или птицы, или изображали бога или богиню), а также в изготовлении деревянных иг</w:t>
        <w:softHyphen/>
        <w:t>рушек и сувениров.</w:t>
      </w:r>
    </w:p>
    <w:p>
      <w:pPr>
        <w:pStyle w:val="Normal"/>
        <w:jc w:val="left"/>
        <w:rPr>
          <w:sz w:val="24"/>
        </w:rPr>
      </w:pPr>
      <w:r>
        <w:rPr>
          <w:b w:val="false"/>
          <w:bCs w:val="false"/>
          <w:sz w:val="24"/>
        </w:rPr>
        <w:t>В настоящее время резьба находит свое приме</w:t>
        <w:softHyphen/>
        <w:t>нение в украшении дач, коттеджей, беседок, детс</w:t>
        <w:softHyphen/>
        <w:t>ких площадок, для приготовления деревянной ут</w:t>
        <w:softHyphen/>
        <w:t>вари для кухни: хлебниц, вазочек, солонок, сухар</w:t>
        <w:softHyphen/>
        <w:t>ниц, кубков, подставок, а также подсвечников, шкатулок, деревянных сувениров, служащих укра</w:t>
        <w:softHyphen/>
        <w:t>шением любой квартиры или дачи.</w:t>
      </w:r>
      <w:r>
        <w:br w:type="page"/>
      </w:r>
    </w:p>
    <w:p>
      <w:pPr>
        <w:pStyle w:val="Heading1"/>
        <w:rPr/>
      </w:pPr>
      <w:bookmarkStart w:id="6" w:name="__RefHeading___Toc89423961"/>
      <w:bookmarkEnd w:id="6"/>
      <w:r>
        <w:rPr/>
        <w:t>Генерирование идей</w:t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едставляемое изделие дает большой полет фантазии, так как светильники применяются для различных целей, поэтому варианты проектов будут разнообразными.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92500</wp:posOffset>
            </wp:positionH>
            <wp:positionV relativeFrom="paragraph">
              <wp:posOffset>58420</wp:posOffset>
            </wp:positionV>
            <wp:extent cx="2387600" cy="3086100"/>
            <wp:effectExtent l="0" t="0" r="0" b="0"/>
            <wp:wrapTight wrapText="left">
              <wp:wrapPolygon edited="0">
                <wp:start x="-86" y="0"/>
                <wp:lineTo x="-86" y="21530"/>
                <wp:lineTo x="21600" y="21530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-я идея. Светильник «Ночник» (рис. 1) </w:t>
      </w:r>
      <w:r>
        <w:rPr>
          <w:b w:val="false"/>
          <w:bCs w:val="false"/>
          <w:sz w:val="24"/>
        </w:rPr>
        <w:t>предназначен для использования в вечернее и ночное время. Конструкция проста в изготовлении, устойчива, долговечна. Хорошо гармонирует с любым интерьером, так как изготовлена из натуральных материалов и покрыта лаком.</w:t>
      </w:r>
    </w:p>
    <w:p>
      <w:pPr>
        <w:pStyle w:val="Normal"/>
        <w:jc w:val="left"/>
        <w:rPr/>
      </w:pPr>
      <w:r>
        <w:rPr>
          <w:sz w:val="24"/>
        </w:rPr>
        <w:t xml:space="preserve">2-я идея. Настольная лампа (рис. 2) </w:t>
      </w:r>
      <w:r>
        <w:rPr>
          <w:b w:val="false"/>
          <w:bCs w:val="false"/>
          <w:sz w:val="24"/>
        </w:rPr>
        <w:t xml:space="preserve">предназначена для использования при выполнении работ при недостаточной освещенности: выполнении домашних заданий, чтении книг и т.п.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500</wp:posOffset>
            </wp:positionH>
            <wp:positionV relativeFrom="paragraph">
              <wp:posOffset>87630</wp:posOffset>
            </wp:positionV>
            <wp:extent cx="2292985" cy="3086100"/>
            <wp:effectExtent l="0" t="0" r="0" b="0"/>
            <wp:wrapTight wrapText="left">
              <wp:wrapPolygon edited="0">
                <wp:start x="-87" y="0"/>
                <wp:lineTo x="-87" y="21531"/>
                <wp:lineTo x="21600" y="21531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84500</wp:posOffset>
            </wp:positionH>
            <wp:positionV relativeFrom="paragraph">
              <wp:posOffset>2149475</wp:posOffset>
            </wp:positionV>
            <wp:extent cx="2959100" cy="31521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3-я идея. Светильник над столом (рис. 3) </w:t>
      </w:r>
      <w:r>
        <w:rPr>
          <w:b w:val="false"/>
          <w:bCs w:val="false"/>
          <w:sz w:val="24"/>
        </w:rPr>
        <w:t>предназначен для использования в ночное и вечернее время. Может служить хорошим подарком, так как эстетичен и хорошо подходит под любой интерьер дома. Удобна в использовании тем, что не требует места на столе. Возможна установка в любом месте дома или комнаты.</w:t>
      </w:r>
    </w:p>
    <w:p>
      <w:pPr>
        <w:pStyle w:val="Normal"/>
        <w:jc w:val="left"/>
        <w:rPr/>
      </w:pPr>
      <w:r>
        <w:rPr>
          <w:sz w:val="24"/>
        </w:rPr>
        <w:t xml:space="preserve">Вывод. </w:t>
      </w:r>
      <w:r>
        <w:rPr>
          <w:b w:val="false"/>
          <w:bCs w:val="false"/>
          <w:sz w:val="24"/>
        </w:rPr>
        <w:t>Я реши остановиться на первой идее. Аргументы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ама идея выполнения проекта доступна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первоначальным подсчетам она будет недорогой.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зможность изготовления – 100%, так как знания и умения полученные на уроках технологии и кружковых занятиях помогут мне справиться с заданием.</w:t>
      </w:r>
      <w:r>
        <w:br w:type="page"/>
      </w:r>
    </w:p>
    <w:p>
      <w:pPr>
        <w:pStyle w:val="Heading1"/>
        <w:rPr/>
      </w:pPr>
      <w:bookmarkStart w:id="7" w:name="__RefHeading___Toc89423962"/>
      <w:bookmarkEnd w:id="7"/>
      <w:r>
        <w:rPr/>
        <w:t xml:space="preserve">Выбор </w:t>
      </w:r>
      <w:r>
        <w:rPr>
          <w:sz w:val="24"/>
        </w:rPr>
        <w:t>материала</w:t>
      </w:r>
      <w:r>
        <w:rPr/>
        <w:t xml:space="preserve"> для проекта, дизайн анализ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Выбор материала.</w:t>
      </w:r>
    </w:p>
    <w:p>
      <w:pPr>
        <w:pStyle w:val="Heading3"/>
        <w:rPr/>
      </w:pPr>
      <w:r>
        <w:rPr/>
        <w:t>При выборе изделия – светильника – я остановился на таких материалах, как береза и фанера: береза лиственная порода, твердая, со слабо выраженной текстурой; применяют при изготовлении мебели, паркета, шпона при производстве фанеры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9"/>
        <w:gridCol w:w="3095"/>
        <w:gridCol w:w="3096"/>
      </w:tblGrid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териа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нер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Береза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п материал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 твердых пород древесины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ренно твердое дерево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пользова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бел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ебель, строительство</w:t>
            </w:r>
          </w:p>
        </w:tc>
      </w:tr>
      <w:tr>
        <w:trPr>
          <w:trHeight w:val="560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гкость нахождения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ожно свободно приобрести в магазине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нос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ше средне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/>
              <w:t>Средняя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плопроводнос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из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изкая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гкость ручной обработ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ней легк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ней легкости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гкость машинной обработ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гка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егкая</w:t>
            </w:r>
          </w:p>
        </w:tc>
      </w:tr>
      <w:tr>
        <w:trPr>
          <w:trHeight w:val="560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торное использование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ожно использовать в других целях</w:t>
            </w:r>
          </w:p>
        </w:tc>
      </w:tr>
      <w:tr>
        <w:trPr>
          <w:trHeight w:val="560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мен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готовление различной мебел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зготовление различной мебели</w:t>
            </w:r>
          </w:p>
        </w:tc>
      </w:tr>
    </w:tbl>
    <w:p>
      <w:pPr>
        <w:pStyle w:val="Heading3"/>
        <w:rPr/>
      </w:pPr>
      <w:r>
        <w:rPr/>
        <w:t>Эти материалы легко найти в магазине или лесах, так как береза произрастает в нашей зон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изайн – анализ.</w:t>
      </w:r>
    </w:p>
    <w:p>
      <w:pPr>
        <w:pStyle w:val="TextBody"/>
        <w:spacing w:lineRule="auto" w:line="240"/>
        <w:rPr/>
      </w:pPr>
      <w:r>
        <w:rPr/>
        <w:t>Учитывая существующее в реальном мире множество различных светильников, выполним анализ исходя из потребности в совершенствовании: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</w:rPr>
        <w:t xml:space="preserve">Предметная среда. </w:t>
      </w:r>
      <w:r>
        <w:rPr>
          <w:b w:val="false"/>
          <w:bCs w:val="false"/>
          <w:sz w:val="24"/>
        </w:rPr>
        <w:t>Ночник является изделием, гармонично сочетающимся с другими, окружающими его предметами быта. Учитывая, что он изготовлен в единственном экземпляре, обладающем неповторимостью узора деталей абажура, можно смело утверждать о его художественной ценности. При разработке других, более совершенных моделей можно использовать различные материалы, формы и цвет при его изготовлении. Возможно добавление новых функций. Например, установка регулятора яркости свечения лампы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</w:rPr>
        <w:t>Производство.</w:t>
      </w:r>
      <w:r>
        <w:rPr>
          <w:b w:val="false"/>
          <w:bCs w:val="false"/>
          <w:sz w:val="24"/>
        </w:rPr>
        <w:t xml:space="preserve"> При производстве подобных светильников возможно увеличение производительности труда за счет механизации и автоматизации производства. Например, втулки стойки могут быть изготовлены на автоматических станках, а детали абажура с помощью электролобзика. Возможно снижение материалоемкости за счет применения деталей из пластмассы. При производстве светильника рекомендуется серийное производство.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</w:rPr>
        <w:t>Эксплуатация.</w:t>
      </w:r>
      <w:r>
        <w:rPr>
          <w:b w:val="false"/>
          <w:bCs w:val="false"/>
          <w:sz w:val="24"/>
        </w:rPr>
        <w:t xml:space="preserve"> Изделие обладает высокой надежностью. Особых требований к обслуживанию изделия в процессе эксплуатации не предъявляется. Светильник имеет продолжительный срок службы. Ремонт изделия возможен. </w:t>
      </w:r>
    </w:p>
    <w:p>
      <w:pPr>
        <w:pStyle w:val="Normal"/>
        <w:jc w:val="left"/>
        <w:rPr/>
      </w:pPr>
      <w:r>
        <w:rPr>
          <w:b w:val="false"/>
          <w:bCs w:val="false"/>
          <w:i/>
          <w:iCs/>
          <w:sz w:val="24"/>
        </w:rPr>
        <w:t>Торговля.</w:t>
      </w:r>
      <w:r>
        <w:rPr>
          <w:b w:val="false"/>
          <w:bCs w:val="false"/>
          <w:sz w:val="24"/>
        </w:rPr>
        <w:t xml:space="preserve"> Транспортирование изделия возможно любым видом транспорта. Допускается складирование и хранение изделия в упакованном виде в сухих защищенных от солнечного света помещениях. Упаковка может изготавливаться из картона или полиэтиленовой пленки.</w:t>
      </w:r>
      <w:r>
        <w:br w:type="page"/>
      </w:r>
    </w:p>
    <w:p>
      <w:pPr>
        <w:pStyle w:val="Heading1"/>
        <w:rPr/>
      </w:pPr>
      <w:bookmarkStart w:id="8" w:name="__RefHeading___Toc89423963"/>
      <w:bookmarkEnd w:id="8"/>
      <w:r>
        <w:rPr/>
        <w:t xml:space="preserve">Обоснование использованных технологий, </w:t>
        <w:br/>
        <w:t>инструментов и оборудования</w:t>
      </w:r>
    </w:p>
    <w:p>
      <w:pPr>
        <w:pStyle w:val="TextBody"/>
        <w:spacing w:lineRule="auto" w:line="240"/>
        <w:rPr/>
      </w:pPr>
      <w:r>
        <w:rPr/>
        <w:t>Изготовленный ночник состоит из основания (кольцо 1, диск 2, крышка 12), стойки (трубка 4 с гайками 10 и 13, втулки 3, электропатрон 9), плафона (нижнее кольцо 5, верхнее кольцо 7 и боковые стенки 6), кнопки-выключателя 11, электрошнура со штепсельной вилкой 14 и электролампы 8.</w:t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льцо 1 выполнено из 10-мм фанеры с отверстием для вывода электрошнура. Диск с отверстиями под трубку и кнопку-выключатель сделан из такой же фанеры. Эти детали изготавливаются выпиливанием лобзиком. Отверстия получены при помощи спирального сверла и коловорота.</w:t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льца - нижнее 5 и верхнее 7, а также боковые стенки (6 шт.) выполнены из 4-мм фанеры.</w:t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рышка 12 изготовлена из ДВП. Все упомянутые детали выпиливают лобзиком.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</w:rPr>
        <w:t>Втулки вытачивают на токарном станке по дереву. Во втулках высверливают отверстия для надевания на металлическую трубку диаметром 10 мм и длинной 100 мм с нарезанной на концах резьбой и снабженной двумя гайками. Их количество и конфигурация могут быть произвольными. В моем варианте светильника две втулки, их количество и размер объясняются имеющимся в моем распоряжении сверлом.</w:t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Разметку колец производят следующим образом. На листе фанеры вычерчивают окружность диаметром 160 мм (для верхнего кольца) и диаметром 180 мм для нижнего. Окружности делят на шесть равных частей, на каждой из сторон шестигранника размечают отверстия прямоугольной формы для установки в них боковых стенок. В нижнем кольце вычерчивают окружности: отверстия диаметром 35 мм для электропатрона и шести вентиляционных отверстий произвольного диаметра. В верхнем кольце размечают окружность диаметром 130 мм. Контур колец выполняют произвольным. Боковая стенка была вычерчена на плотной бумаге, а затем через копировальную бумагу переведена на фанеру шесть раз. Рисунок боковой стенки может быть произвольным. Для получения своего рисунка я взял за основу 4-х лепестковый цветок. После переноса рисунка на фанеру прокалывают шилом отверстия в местах внутреннего контура, подлежащего удалению. После этого выпиливают деталь внутри, а затем по наружному контуру. В завершении вертикальные грани стенок стачивают напильником под углом 60 .</w:t>
      </w:r>
    </w:p>
    <w:p>
      <w:pPr>
        <w:pStyle w:val="Normal"/>
        <w:jc w:val="left"/>
        <w:rPr/>
      </w:pPr>
      <w:r>
        <w:rPr>
          <w:sz w:val="24"/>
        </w:rPr>
        <w:t xml:space="preserve">Сборка ночника. </w:t>
      </w:r>
      <w:r>
        <w:rPr>
          <w:b w:val="false"/>
          <w:bCs w:val="false"/>
          <w:sz w:val="24"/>
        </w:rPr>
        <w:t>Собирают ночник в следующем порядке. Кольца и стенки плафона склеивают. Нижние кольцо плафона крепят в разъеме электропатрона, к которому присоединяют металлическую трубку, используя при этом гайку. На трубку надевают втулки. Второй конец трубки вставляют в отверстие диска и закрепляют гайкой. Диск и кольцо основания приклеивают друг к другу. После соединения проводами электропатрона и электрошнура к кольцу основания крепят крышку шурупами. Собранное изделие покрывается несколькими слоями прозрачного лака. Сборку завершают вворачиванием электролампы мощностью 25 Вт.</w:t>
      </w:r>
      <w:r>
        <w:br w:type="page"/>
      </w:r>
    </w:p>
    <w:p>
      <w:pPr>
        <w:pStyle w:val="Heading1"/>
        <w:rPr/>
      </w:pPr>
      <w:bookmarkStart w:id="9" w:name="__RefHeading___Toc89423964"/>
      <w:bookmarkEnd w:id="9"/>
      <w:r>
        <w:rPr/>
        <w:t>Техника безопасности при выполнении работ</w:t>
      </w:r>
    </w:p>
    <w:p>
      <w:pPr>
        <w:pStyle w:val="TextBody"/>
        <w:spacing w:lineRule="auto" w:line="240"/>
        <w:rPr/>
      </w:pPr>
      <w:r>
        <w:rPr/>
        <w:t>При выполнении светильника предстоят работы связанные с ручной обработкой древесины, токарными работами по дереву, электромонтажными и отделочными работами. В связи с этим перед выполнением работ следует знать и в последующем выполнять правила техники безопасности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учная обработка древесины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обрабатывать детали и не использовать материалы, имеющие дефекты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льзоваться инструментом только по назначению, исправным, хорошо налаженным и наточенным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 отвлекаться во время работы, следить за правиль</w:t>
        <w:softHyphen/>
        <w:t>ными приемами работы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выполнении сверления о прокалывании шилом отверстий использовать подкладную доску.</w:t>
      </w:r>
    </w:p>
    <w:p>
      <w:pPr>
        <w:pStyle w:val="Normal"/>
        <w:numPr>
          <w:ilvl w:val="0"/>
          <w:numId w:val="2"/>
        </w:numPr>
        <w:jc w:val="left"/>
        <w:rPr>
          <w:sz w:val="24"/>
        </w:rPr>
      </w:pPr>
      <w:r>
        <w:rPr>
          <w:b w:val="false"/>
          <w:bCs w:val="false"/>
          <w:sz w:val="24"/>
          <w:szCs w:val="24"/>
        </w:rPr>
        <w:t>После работы привести в порядок рабочее место: очистить его от отходов; убрать инструменты и приспособления, готовые детали и заготовки, положить их в установленные места (уборку мелких древесных отходов производить щеткой). Сдувать стружку ртом или сметать рукой запрещается.</w:t>
      </w:r>
    </w:p>
    <w:p>
      <w:pPr>
        <w:pStyle w:val="Heading2"/>
        <w:rPr/>
      </w:pPr>
      <w:r>
        <w:rPr/>
        <w:t>Токарные работы по дереву.</w:t>
      </w:r>
      <w:r>
        <w:rPr>
          <w:b w:val="false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О НАЧАЛА РАБОТЫ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авильно надеть спецодежду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надежность крепления защитного кожуха ременной передачи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смотреть надежность присоединения защитного заземления к корпусу станк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брать со станка все посторонние предметы, инструменты разложить на установленные места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рить, нет ли в заготовке сучков и трещин, после чего надежно закрепить на станке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становить подручник с зазором 2-3 мм от обрабатываемой детали и закрепить его на высоте центровой линии заготовки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верить исправность режущего инструмента и правильность его заточки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а холостом ходу проверить работу станка, а также исправность пусковой коробки путем включения и выключения его кнопок.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еред началом работы надеть защитные очк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О ВРЕМЯ РАБОТЫ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одачу режущего инструмента на материал следует производить только после того, как рабочий вал наберет полное число оборотов. Подача инструмента должна быть плавной, без сильного нажима.</w:t>
      </w:r>
    </w:p>
    <w:p>
      <w:pPr>
        <w:pStyle w:val="Normal"/>
        <w:numPr>
          <w:ilvl w:val="0"/>
          <w:numId w:val="9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воевременно подвигать подручник к обрабатываемой детали, не допускать увеличения зазора.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b w:val="false"/>
          <w:sz w:val="24"/>
        </w:rPr>
        <w:t xml:space="preserve">3.Во избежание травм во время работы на станке </w:t>
      </w:r>
      <w:r>
        <w:rPr>
          <w:sz w:val="24"/>
        </w:rPr>
        <w:t>ЗАПРЕЩАЕТСЯ</w:t>
      </w:r>
      <w:r>
        <w:rPr>
          <w:b w:val="false"/>
          <w:sz w:val="24"/>
        </w:rPr>
        <w:t>:</w:t>
        <w:br/>
        <w:t>а) близко наклонять голову к станку;</w:t>
        <w:br/>
        <w:t>б) принимать и передавать предметы через работающий станок;</w:t>
        <w:br/>
        <w:t>в) замерять обрабатываемую деталь до полной остановки ее вращения;</w:t>
        <w:br/>
        <w:t>г) останавливать станок путем торможения рукой обрабатываемой детали;</w:t>
        <w:br/>
        <w:t>д) отходить от станка, не выключив его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СЛЕ ОКОНЧАНИЯ РАБОТЫ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ложить на свои места инструменты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Удалить со станка стружку при помощи щетки. Сдувать стружку ртом и сметать рукой ЗАПРЕЩАЕТСЯ.</w:t>
      </w:r>
    </w:p>
    <w:p>
      <w:pPr>
        <w:pStyle w:val="Normal"/>
        <w:numPr>
          <w:ilvl w:val="0"/>
          <w:numId w:val="8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дать станок учителю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Электромонтажные работы.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Ручки плоскогубцев, кусачек и т. д. должны иметь изолирующее покрытие. Рукоятки отверток должны быть из изолирующего материала. Пользоваться инструментами нужно строго по назначению.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Снятие изоляции выполняйте монтерским ножом на подкладной доске. Категорически запрещено снимать изоляцию с проводов ртом.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Сборку электрической цепи, производить в ней переключения при отсутствии напряжения.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Собранную электрическую цепь включайте только после осмотра ее учителем.</w:t>
      </w:r>
    </w:p>
    <w:p>
      <w:pPr>
        <w:pStyle w:val="Normal"/>
        <w:numPr>
          <w:ilvl w:val="0"/>
          <w:numId w:val="10"/>
        </w:numPr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Запрещено категорически проверять наличие напряжения пальцам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тделочные работы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ед выполнением работы предусмотреть надежное крепление окрашиваемых деталей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крашивание лаком выполнять в хорошо проветриваемом помещении с помощью кисти.</w:t>
      </w:r>
    </w:p>
    <w:p>
      <w:pPr>
        <w:pStyle w:val="Normal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терегаться попадания лака в глаза и на лицо.</w:t>
      </w:r>
    </w:p>
    <w:p>
      <w:pPr>
        <w:pStyle w:val="Normal"/>
        <w:numPr>
          <w:ilvl w:val="0"/>
          <w:numId w:val="7"/>
        </w:numPr>
        <w:jc w:val="left"/>
        <w:rPr>
          <w:sz w:val="24"/>
        </w:rPr>
      </w:pPr>
      <w:r>
        <w:rPr>
          <w:b w:val="false"/>
          <w:bCs w:val="false"/>
          <w:sz w:val="24"/>
        </w:rPr>
        <w:t>После окрашивания вымыть руки с мылом.</w:t>
      </w:r>
    </w:p>
    <w:p>
      <w:pPr>
        <w:pStyle w:val="Heading1"/>
        <w:rPr/>
      </w:pPr>
      <w:r>
        <w:rPr/>
        <w:t xml:space="preserve"> </w:t>
      </w:r>
      <w:bookmarkStart w:id="10" w:name="__RefHeading___Toc89423965"/>
      <w:r>
        <w:rPr/>
        <w:t>Экологическое обоснование проекта</w:t>
      </w:r>
      <w:bookmarkEnd w:id="10"/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 изготовлении ночника использовались экологически чистые и безопасные материала и технологии. Основным материалом при выполнении работы служит древесина, которая служит  человечеству на протяжении многих веков для изготовления предметов быта, кухонной утвари. При изготовлении изделия в основном используется ручная обработка древесины, которая сопровождается малым количеством отходов и древесной пыли. В масштабах промышленного производства возможно применение вытяжной вентиляции и очистки воздуха. Отходы могут быть легко утилизированы. Другие детали изделия обработке не подвергаются, т.е. используются стандартные детали (трубка, гайки – используются при производстве потолочных светильников; патрон, штепсельная вилка, электрошнур, выключатель – распространенная электроарматура). После окончания срока эксплуатации изделие может легко быть утилизировано, а многие его детали можно использовать в других целях.</w:t>
      </w:r>
    </w:p>
    <w:p>
      <w:pPr>
        <w:pStyle w:val="Heading1"/>
        <w:rPr/>
      </w:pPr>
      <w:bookmarkStart w:id="11" w:name="__RefHeading___Toc89423966"/>
      <w:bookmarkEnd w:id="11"/>
      <w:r>
        <w:rPr/>
        <w:t>Экономическое обоснование проекта</w:t>
      </w:r>
    </w:p>
    <w:p>
      <w:pPr>
        <w:pStyle w:val="TextBody"/>
        <w:spacing w:lineRule="auto" w:line="240"/>
        <w:rPr/>
      </w:pPr>
      <w:r>
        <w:rPr/>
        <w:t>Подсчитав первоначальную стоимость светильника, приходим к выводу, что она не превышает стоимость светильников в магазинах и на рынке. Поэтому можно сделать вывод, что изделие оправдывает себя на первоначальном этапе с экономической точки зре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тери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лич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vertAlign w:val="superscript"/>
              </w:rPr>
            </w:pPr>
            <w:r>
              <w:rPr/>
              <w:t>Размер,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ена за единицу измерения, ру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оимость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нера толщиной 4 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9 х 0,15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 х 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,2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нера толщиной 10 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12 х 0,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,88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ревеси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03 х 0,03 х 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атр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епсельная вил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ключател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лектрошну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ампа электрическ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ак мебель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 г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л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 г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й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руб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fldChar w:fldCharType="begin"/>
            </w:r>
            <w:r>
              <w:rPr>
                <w:sz w:val="24"/>
                <w:b w:val="false"/>
                <w:bCs w:val="false"/>
                <w:lang w:val="en-US" w:eastAsia="en-US"/>
              </w:rPr>
              <w:instrText xml:space="preserve"> =SUM(ABOVE) </w:instrText>
            </w:r>
            <w:r>
              <w:rPr>
                <w:b w:val="false"/>
                <w:bCs w:val="false"/>
                <w:sz w:val="24"/>
                <w:lang w:val="en-US" w:eastAsia="en-US"/>
              </w:rPr>
            </w:r>
            <w:r>
              <w:rPr>
                <w:sz w:val="24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24"/>
                <w:lang w:val="en-US" w:eastAsia="en-US"/>
              </w:rPr>
              <w:t>77,58</w:t>
            </w:r>
            <w:r/>
            <w:r>
              <w:rPr>
                <w:sz w:val="24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пределяем себестоимость светильника, на производство которого потребовались следующие затраты (цены взяты примерные)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bCs w:val="false"/>
          <w:sz w:val="24"/>
        </w:rPr>
        <w:t>Расчет материальных затрат М</w:t>
      </w:r>
      <w:r>
        <w:rPr>
          <w:b w:val="false"/>
          <w:bCs w:val="false"/>
          <w:sz w:val="24"/>
          <w:vertAlign w:val="subscript"/>
        </w:rPr>
        <w:t>з</w:t>
      </w:r>
      <w:r>
        <w:rPr>
          <w:b w:val="false"/>
          <w:bCs w:val="false"/>
          <w:sz w:val="24"/>
        </w:rPr>
        <w:t>. Цена на материалы равна 77 руб. 58 коп. К данной стоимости добавим стоимость электроэнергии, израсходованной во время работы на станке. С</w:t>
      </w:r>
      <w:r>
        <w:rPr>
          <w:b w:val="false"/>
          <w:bCs w:val="false"/>
          <w:sz w:val="24"/>
          <w:vertAlign w:val="subscript"/>
        </w:rPr>
        <w:t>эл</w:t>
      </w:r>
      <w:r>
        <w:rPr>
          <w:b w:val="false"/>
          <w:bCs w:val="false"/>
          <w:sz w:val="24"/>
        </w:rPr>
        <w:t>=Т • М • Ц</w:t>
      </w:r>
      <w:r>
        <w:rPr>
          <w:b w:val="false"/>
          <w:bCs w:val="false"/>
          <w:sz w:val="24"/>
          <w:vertAlign w:val="subscript"/>
        </w:rPr>
        <w:t>эл</w:t>
      </w:r>
      <w:r>
        <w:rPr>
          <w:b w:val="false"/>
          <w:bCs w:val="false"/>
          <w:sz w:val="24"/>
        </w:rPr>
        <w:t xml:space="preserve"> = 1 • 0,4 • 0,68 = 0,27 руб. Итого материальные затраты составляют М</w:t>
      </w:r>
      <w:r>
        <w:rPr>
          <w:b w:val="false"/>
          <w:bCs w:val="false"/>
          <w:sz w:val="24"/>
          <w:vertAlign w:val="subscript"/>
        </w:rPr>
        <w:t xml:space="preserve">з </w:t>
      </w:r>
      <w:r>
        <w:rPr>
          <w:b w:val="false"/>
          <w:bCs w:val="false"/>
          <w:sz w:val="24"/>
        </w:rPr>
        <w:t>= 77,58 + 0,27 = 77,85 руб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bCs w:val="false"/>
          <w:sz w:val="24"/>
        </w:rPr>
        <w:t>Расходы на оплату труда Р</w:t>
      </w:r>
      <w:r>
        <w:rPr>
          <w:b w:val="false"/>
          <w:bCs w:val="false"/>
          <w:sz w:val="24"/>
          <w:vertAlign w:val="subscript"/>
        </w:rPr>
        <w:t>оп</w:t>
      </w:r>
      <w:r>
        <w:rPr>
          <w:b w:val="false"/>
          <w:bCs w:val="false"/>
          <w:sz w:val="24"/>
        </w:rPr>
        <w:t>. Отчисления на заработную плату производятся из расчета, что оплата столяра 3 разряда Ц</w:t>
      </w:r>
      <w:r>
        <w:rPr>
          <w:b w:val="false"/>
          <w:bCs w:val="false"/>
          <w:sz w:val="24"/>
          <w:vertAlign w:val="subscript"/>
        </w:rPr>
        <w:t xml:space="preserve">з </w:t>
      </w:r>
      <w:r>
        <w:rPr>
          <w:b w:val="false"/>
          <w:bCs w:val="false"/>
          <w:sz w:val="24"/>
        </w:rPr>
        <w:t>= 7 руб. за час. На изготовление светильника ушло 12 часов. Р</w:t>
      </w:r>
      <w:r>
        <w:rPr>
          <w:b w:val="false"/>
          <w:bCs w:val="false"/>
          <w:sz w:val="24"/>
          <w:vertAlign w:val="subscript"/>
        </w:rPr>
        <w:t xml:space="preserve">оп </w:t>
      </w:r>
      <w:r>
        <w:rPr>
          <w:b w:val="false"/>
          <w:bCs w:val="false"/>
          <w:sz w:val="24"/>
        </w:rPr>
        <w:t>= 7 • 12 = 84 руб.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b w:val="false"/>
          <w:bCs w:val="false"/>
          <w:sz w:val="24"/>
        </w:rPr>
        <w:t>Амортизационные отчисления  А</w:t>
      </w:r>
      <w:r>
        <w:rPr>
          <w:b w:val="false"/>
          <w:bCs w:val="false"/>
          <w:sz w:val="24"/>
          <w:vertAlign w:val="subscript"/>
        </w:rPr>
        <w:t>о</w:t>
      </w:r>
      <w:r>
        <w:rPr>
          <w:b w:val="false"/>
          <w:bCs w:val="false"/>
          <w:sz w:val="24"/>
        </w:rPr>
        <w:t>. В изготовлении использовались:</w:t>
        <w:br/>
        <w:t>- ручной лобзик стоимостью 100 руб. Срок эксплуатации 2 года. Амортизационные отчисления 10 %. Получаем 10 руб. (ам. отчисления) : 24 = 0,416 руб в месяц. Тогда в час – 0,416 : 26 : 4 = 0,004 руб. На изготовление светильника – 0,004 • 2 = 0,008 руб.</w:t>
        <w:br/>
        <w:t xml:space="preserve">- токарный станок по дереву стоимостью 2500 руб. Срок эксплуатации 10 лет. Амортизационные отчисления 10 %. Расчет выполняем аналогичным способом: </w:t>
        <w:br/>
        <w:t>2500 : 10 : 12 : 26 = 0,8 руб. в день. Итого амортизационные отчисления составят ≈0,8 руб.</w:t>
        <w:br/>
        <w:t>Оплата за аренду помещения, коммунальные услуги и З</w:t>
      </w:r>
      <w:r>
        <w:rPr>
          <w:b w:val="false"/>
          <w:bCs w:val="false"/>
          <w:sz w:val="24"/>
          <w:vertAlign w:val="subscript"/>
        </w:rPr>
        <w:t>др</w:t>
      </w:r>
      <w:r>
        <w:rPr>
          <w:b w:val="false"/>
          <w:bCs w:val="false"/>
          <w:sz w:val="24"/>
        </w:rPr>
        <w:t xml:space="preserve"> в нашем случае равны нулю, так как производство велось в школьных мастерских. О</w:t>
      </w:r>
      <w:r>
        <w:rPr>
          <w:b w:val="false"/>
          <w:bCs w:val="false"/>
          <w:sz w:val="24"/>
          <w:vertAlign w:val="subscript"/>
        </w:rPr>
        <w:t>сс</w:t>
      </w:r>
      <w:r>
        <w:rPr>
          <w:b w:val="false"/>
          <w:bCs w:val="false"/>
          <w:sz w:val="24"/>
        </w:rPr>
        <w:t xml:space="preserve"> не учитываем.</w:t>
      </w:r>
    </w:p>
    <w:p>
      <w:pPr>
        <w:pStyle w:val="TextBody"/>
        <w:spacing w:lineRule="auto" w:line="240"/>
        <w:rPr/>
      </w:pPr>
      <w:r>
        <w:rPr/>
        <w:t>Итого себестоимость изделия составляет:</w:t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= 77,58 + 84 + 0,8 = 162,38 руб.</w:t>
      </w:r>
      <w:r>
        <w:br w:type="page"/>
      </w:r>
    </w:p>
    <w:p>
      <w:pPr>
        <w:pStyle w:val="Heading1"/>
        <w:rPr/>
      </w:pPr>
      <w:bookmarkStart w:id="12" w:name="__RefHeading___Toc89423967"/>
      <w:bookmarkEnd w:id="12"/>
      <w:r>
        <w:rPr/>
        <w:t>Реклама издел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80250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13" w:name="__RefHeading___Toc89423968"/>
      <w:bookmarkEnd w:id="13"/>
      <w:r>
        <w:rPr/>
        <w:t>Список литературы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ыженко В.И. Выпиливание лобзиком. М.:Траст Пресс, 1999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менцов Ю.А. Резьба по дереву. Минск. Современное слово, 2002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хнология: Учебник для учащихся 10 класса общеобразовательной школы/ Под редакцией В.Д. Симоненко. – М.:Вентана – Граф, 1999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хнология: Учебник для учащихся 9 класса общеобразовательной школы/ Под редакцией В.Д. Симоненко. – М.:Вентана – Граф, 1999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урнал «Школа и производство» М.: «Школа Пресс», 1995, №2</w:t>
      </w:r>
      <w:r>
        <w:br w:type="page"/>
      </w:r>
    </w:p>
    <w:p>
      <w:pPr>
        <w:pStyle w:val="Heading1"/>
        <w:rPr/>
      </w:pPr>
      <w:bookmarkStart w:id="14" w:name="__RefHeading___Toc89423969"/>
      <w:bookmarkEnd w:id="14"/>
      <w:r>
        <w:rPr/>
        <w:t>Приложение 1. Сборочный чертеж светильника</w:t>
      </w:r>
    </w:p>
    <w:p>
      <w:pPr>
        <w:pStyle w:val="Normal"/>
        <w:rPr/>
      </w:pPr>
      <w:r>
        <w:rPr>
          <w:rFonts w:cs="Arial" w:ascii="Arial" w:hAnsi="Arial"/>
          <w:sz w:val="28"/>
        </w:rPr>
        <w:br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35660</wp:posOffset>
            </wp:positionH>
            <wp:positionV relativeFrom="paragraph">
              <wp:posOffset>294005</wp:posOffset>
            </wp:positionV>
            <wp:extent cx="2809240" cy="3246120"/>
            <wp:effectExtent l="0" t="0" r="0" b="0"/>
            <wp:wrapTight wrapText="bothSides">
              <wp:wrapPolygon edited="0">
                <wp:start x="-81" y="0"/>
                <wp:lineTo x="-81" y="21528"/>
                <wp:lineTo x="21595" y="21528"/>
                <wp:lineTo x="21595" y="0"/>
                <wp:lineTo x="-8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7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039"/>
        <w:gridCol w:w="1417"/>
        <w:gridCol w:w="20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Кольц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Фане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Дис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Фане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Втул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Труб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Ста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Кольцо нижне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Фане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Боковые стен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Фане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Кольцо верхне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Фанер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Электроламп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Электропатро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Гай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Ста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Выключате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Крыш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ДВП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Гай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Стал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Электрошнур с вилк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1906" w:h="16838"/>
      <w:pgMar w:left="1701" w:right="567" w:gutter="0" w:header="0" w:top="1134" w:footer="454" w:bottom="1418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Courier New" w:hAnsi="Courier New" w:cs="Courier New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 w:val="false"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b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Black" w:hAnsi="Arial Black" w:cs="Arial Black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sz w:val="24"/>
    </w:rPr>
  </w:style>
  <w:style w:type="paragraph" w:styleId="TextBody">
    <w:name w:val="Body Text"/>
    <w:basedOn w:val="Normal"/>
    <w:pPr>
      <w:spacing w:lineRule="auto" w:line="259"/>
      <w:jc w:val="left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  <w:jc w:val="left"/>
    </w:pPr>
    <w:rPr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caps/>
      <w:szCs w:val="28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b w:val="false"/>
      <w:bCs w:val="false"/>
      <w:szCs w:val="24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b w:val="false"/>
      <w:bCs w:val="false"/>
      <w:szCs w:val="24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b w:val="false"/>
      <w:bCs w:val="false"/>
      <w:szCs w:val="24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b w:val="false"/>
      <w:bCs w:val="false"/>
      <w:szCs w:val="24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b w:val="false"/>
      <w:bCs w:val="false"/>
      <w:szCs w:val="24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b w:val="false"/>
      <w:bCs w:val="false"/>
      <w:szCs w:val="24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b w:val="false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6:21:00Z</dcterms:created>
  <dc:creator>User</dc:creator>
  <dc:description/>
  <cp:keywords/>
  <dc:language>en-US</dc:language>
  <cp:lastModifiedBy>user</cp:lastModifiedBy>
  <dcterms:modified xsi:type="dcterms:W3CDTF">2008-02-16T08:08:00Z</dcterms:modified>
  <cp:revision>3</cp:revision>
  <dc:subject/>
  <dc:title>Проект</dc:title>
</cp:coreProperties>
</file>