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К СДЕЛАТЬ ВЫЖИГАТЕЛЬ?</w:t>
      </w:r>
    </w:p>
    <w:p>
      <w:pPr>
        <w:pStyle w:val="Normal"/>
        <w:jc w:val="right"/>
        <w:rPr>
          <w:b/>
          <w:b/>
          <w:lang w:val="en-US"/>
        </w:rPr>
      </w:pPr>
      <w:hyperlink r:id="rId2">
        <w:r>
          <w:rPr>
            <w:rStyle w:val="InternetLink"/>
            <w:b/>
            <w:bCs/>
            <w:color w:val="CC0000"/>
            <w:sz w:val="18"/>
            <w:szCs w:val="18"/>
          </w:rPr>
          <w:t>Кроитор Георгий Иванович</w:t>
        </w:r>
      </w:hyperlink>
      <w:r>
        <w:rPr>
          <w:rStyle w:val="Applestylespan"/>
          <w:rFonts w:cs="Tahoma" w:ascii="Tahoma" w:hAnsi="Tahoma"/>
          <w:b/>
          <w:color w:val="333333"/>
          <w:sz w:val="18"/>
          <w:szCs w:val="18"/>
        </w:rPr>
        <w:t>, Учитель труда и географии, Лицей , с.Чок-Майдан, Молдова</w:t>
      </w:r>
    </w:p>
    <w:p>
      <w:pPr>
        <w:pStyle w:val="Normal"/>
        <w:rPr/>
      </w:pPr>
      <w:r>
        <w:rPr/>
        <w:t>Модуль « Художественная обработка древесины очень интересен детям. Расход материала незначительный. По две работы на ученика в 5 – 6 классах обеспечивают занятось ученика в течении всего модульного времени. Сделать ножи для резьбы по дереву на каждого ученика большого труда не стоит. Но обеспечить каждого выжигателем – проблема. Купить 18 выжигателей ( по столько мальчиков в 5 и 6 классах) не реально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31445</wp:posOffset>
            </wp:positionH>
            <wp:positionV relativeFrom="paragraph">
              <wp:posOffset>451485</wp:posOffset>
            </wp:positionV>
            <wp:extent cx="6394450" cy="4787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 этому предлагаю вниманию учителей труда способ сделать выжигатели  с минимальными денежными затратами.</w:t>
      </w:r>
    </w:p>
    <w:p>
      <w:pPr>
        <w:pStyle w:val="Normal"/>
        <w:jc w:val="center"/>
        <w:rPr/>
      </w:pPr>
      <w:r>
        <w:rPr/>
        <w:t>Собственно вот так выглядит выжигатель.</w:t>
      </w:r>
    </w:p>
    <w:p>
      <w:pPr>
        <w:pStyle w:val="Normal"/>
        <w:rPr/>
      </w:pPr>
      <w:r>
        <w:rPr/>
        <w:br w:type="textWrapping" w:clear="all"/>
      </w:r>
      <w:r>
        <w:rPr/>
        <w:t>А вот так выглядит блок питания выжигателя.</w:t>
      </w:r>
    </w:p>
    <w:p>
      <w:pPr>
        <w:pStyle w:val="Normal"/>
        <w:tabs>
          <w:tab w:val="clear" w:pos="708"/>
          <w:tab w:val="left" w:pos="9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1090" cy="39135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20" w:leader="none"/>
        </w:tabs>
        <w:jc w:val="center"/>
        <w:rPr/>
      </w:pPr>
      <w:r>
        <w:rPr/>
        <w:t>Блок питания закреплен на стене над каждой партой. Дает возможность работать двум ученикам .</w:t>
      </w:r>
    </w:p>
    <w:p>
      <w:pPr>
        <w:pStyle w:val="Normal"/>
        <w:tabs>
          <w:tab w:val="clear" w:pos="708"/>
          <w:tab w:val="left" w:pos="9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0" w:leader="none"/>
          <w:tab w:val="left" w:pos="9320" w:leader="none"/>
        </w:tabs>
        <w:rPr/>
      </w:pPr>
      <w:r>
        <w:rPr/>
        <w:tab/>
        <w:t>Для выжигателя понадобится важная деталь: Клеммы в карболитовом корпусе. Держатель для жала.</w:t>
      </w:r>
    </w:p>
    <w:p>
      <w:pPr>
        <w:pStyle w:val="Normal"/>
        <w:tabs>
          <w:tab w:val="clear" w:pos="708"/>
          <w:tab w:val="left" w:pos="93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4392930</wp:posOffset>
            </wp:positionH>
            <wp:positionV relativeFrom="margin">
              <wp:posOffset>6859905</wp:posOffset>
            </wp:positionV>
            <wp:extent cx="2466975" cy="191452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839585" cy="37452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20" w:leader="none"/>
        </w:tabs>
        <w:rPr/>
      </w:pPr>
      <w:r>
        <w:rPr/>
        <w:t xml:space="preserve">Такая деталь есть в светильниках ламп дневного света. Вышедшие из строя светильники валяются где-то в загашниках у школьного завхоза. </w:t>
      </w:r>
    </w:p>
    <w:p>
      <w:pPr>
        <w:pStyle w:val="Normal"/>
        <w:tabs>
          <w:tab w:val="clear" w:pos="708"/>
          <w:tab w:val="left" w:pos="9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rPr/>
      </w:pPr>
      <w:r>
        <w:rPr/>
        <w:t>Первые мои выжигатели имели фанерную ручку. Такая ручка проста в исполнении, но неудобна в работе. Намного лучше выглядит и удобнее точеная ручка.</w:t>
      </w:r>
    </w:p>
    <w:p>
      <w:pPr>
        <w:pStyle w:val="Normal"/>
        <w:tabs>
          <w:tab w:val="clear" w:pos="708"/>
          <w:tab w:val="left" w:pos="932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9585" cy="39503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ужно выточить цилиндрическую заготовку  диаметров 25 мм.  Подойдет любая твердая порода древесин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9585" cy="397446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ина ручки 11 см. поэтому заготовку отрезаем длиной 16 см. для надежного закрепления в патр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рлом диаметром  8 – 9 мм высверливаем отверстие на глубину 10 с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9585" cy="384683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бтачиваем заготовку на длину 65 мм до диаметра 13 м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9585" cy="43465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нужно сделать плавный переход от диаметра 13 мм к 25 мм. Для этого хорошо подходит нож от шерхебел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9585" cy="412686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алее заготовку нужно отшлифовать шкуркой и отрезать.  Если установлен отрезной резец – отрезайте заготовку на длину 11 см. Если отрезаете ножовкой – оставьте небольшой припус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9585" cy="429133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уск нужен, чтобы торцевать заготовку. Потом снимаем небольшую фаск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9585" cy="39687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алее на глаз обозначаем линии,  по которым буде вырезать место для карболитового держателя. Линию на торце делаем немного ниже центра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68550" cy="457200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115" cy="457200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14880" cy="457200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езаем по линиям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06445" cy="441960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47415" cy="441960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енные поверхности зачищаем напильником, чтобы держатель плотно прилегал к месту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0650" cy="4342130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35730" cy="4342130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чаем место для отверстия под крепежный болт держателя и высверливаем отверстие диаметром 3мм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99435" cy="4419600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86480" cy="4431665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еперь понадобится болт  с резьбой М3  длиной не менее 25 мм. и гайка. Такие болты можно найти в старых радио и телевизорах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35935" cy="426720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15385" cy="4267200"/>
            <wp:effectExtent l="0" t="0" r="0" b="0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еперь отрезаем полоску  гетенакса или тонкий текстолит шириной под диаметр канала в ручке выжигателя. Длина полоски 5 см. Она нужна для того, чтобы провода не замыкали, когда от высокой температуры оплавится изоляция. Полоску просовываем в канал перпендикулярно плоскости держателя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40685" cy="3848100"/>
            <wp:effectExtent l="0" t="0" r="0" b="0"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52545" cy="3846830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кабинете физики в каждой школе есть  в избытке лабораторные блоки питания на 4В.  Можно договориться с учителем физики и заполучить требуемое количество аппаратов для мастерской. В принципе нужны только шнуры с вилками. Провода нужно развести на 7 см. и залудить концы. Вдевать шнур в канал нужно так, чтобы пластина гетенакса оставалась между проводам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4523105</wp:posOffset>
            </wp:positionH>
            <wp:positionV relativeFrom="margin">
              <wp:posOffset>7653655</wp:posOffset>
            </wp:positionV>
            <wp:extent cx="2330450" cy="2260600"/>
            <wp:effectExtent l="0" t="0" r="0" b="0"/>
            <wp:wrapNone/>
            <wp:docPr id="2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839585" cy="4293235"/>
            <wp:effectExtent l="0" t="0" r="0" b="0"/>
            <wp:docPr id="2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еперь закрепляем концы проводов в зажимах держателя и закрепляем держатель на ручке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69920" cy="4011295"/>
            <wp:effectExtent l="0" t="0" r="0" b="0"/>
            <wp:docPr id="2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27120" cy="4011295"/>
            <wp:effectExtent l="0" t="0" r="0" b="0"/>
            <wp:docPr id="2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сталось закрепить жало. Жало делаем из куска нихромовой спирали от старого камина, или реостата. Концы сгибаем для увеличения площади контакта. Выжигатель готов, можно испытывать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538605</wp:posOffset>
            </wp:positionH>
            <wp:positionV relativeFrom="paragraph">
              <wp:posOffset>2638425</wp:posOffset>
            </wp:positionV>
            <wp:extent cx="1835150" cy="2095500"/>
            <wp:effectExtent l="0" t="0" r="0" b="0"/>
            <wp:wrapNone/>
            <wp:docPr id="2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3355340" cy="4664710"/>
            <wp:effectExtent l="0" t="0" r="0" b="0"/>
            <wp:docPr id="3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466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82950" cy="4735830"/>
            <wp:effectExtent l="0" t="0" r="0" b="0"/>
            <wp:docPr id="3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37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473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Блок питания на 4 выжигателя делается из телевизионного трансформатора. Черно-белые телевизоры морально устарели. У каждого хозяина на чердаке пылятся 2-3 таких. Выбрасывать жалко. Трансформаторы от них имеют  достаточную мощность для питания 4 выжигателей.  Надо снять бумажную изоляцию с катушек и увидим обмотку довольно толстых проводов. Количество витков в этой обмотке рассчитано на 6 вольт. Для нормальной работы выжигателя нужно 1,5 – 2 вольта. Нужно сосчитать количество витков в обмотке, поделить на 6 и получим количество витков на 1 воль напряжения. В моем случае это 4 витка. Для 1,5 вольт – нужно 6 витков.  Нахожу выход обмотки и от него считаю 6 витков вниз. С седьмого витка нужно выводить конец.  Можно припаять к седьмому витку вывод, но я делаю так: зауженное на наждаке лезвие стамески я ставлю на 7 виток под минимально возможным углом и легким постукивание молотка вырубаю провод в боковой части обмотки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16300" cy="4189730"/>
            <wp:effectExtent l="0" t="0" r="0" b="0"/>
            <wp:docPr id="3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82950" cy="4189730"/>
            <wp:effectExtent l="0" t="0" r="0" b="0"/>
            <wp:docPr id="3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енные концы отгибаю плоскогубцами вверх. Полоску картона (от обложки старого учебника) прикладываю к концам и отмечаю расстояние между ними. В отмеченных местах проделываю отверстия под диаметр провода. Надеваю полоску  отверстиями на концы и отгибаю их в противоположные стороны. При этом обмотка приобретает прежнюю плотность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47950" cy="2780030"/>
            <wp:effectExtent l="0" t="0" r="0" b="0"/>
            <wp:docPr id="3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26865" cy="2780030"/>
            <wp:effectExtent l="0" t="0" r="0" b="0"/>
            <wp:docPr id="3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Теперь к выводу  обмотки трансформатора и к сделанному вновь выводу (предварительно залудив его)  я припаиваю провода длиной не более 10 см. и подвожу их к розетке. Как вы заметили , розетки специальные, исключающие подключение выжигателя в сеть 220 вольт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7215" cy="4037330"/>
            <wp:effectExtent l="0" t="0" r="0" b="0"/>
            <wp:docPr id="3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Трансформатор монтирую в нишу в стене, или в коробку из подручного материала. Главная цель коробки – исключить возможность поражения током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7215" cy="4342130"/>
            <wp:effectExtent l="0" t="0" r="0" b="0"/>
            <wp:docPr id="37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делав четыре вывода к розеткам , я получаю блок питания на 4 выжигателя. Смонтированный в ящике – является мобильным, и появляется возможность работать по совместительству в других школах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9585" cy="4228465"/>
            <wp:effectExtent l="0" t="0" r="0" b="0"/>
            <wp:docPr id="3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Вначале делал блоки питания с регуляторами напряжения. Поверьте, пустая трата времени и средств. Детям не нравится темный цвет жала, им подавай как минимум малиновый накал.</w:t>
      </w:r>
    </w:p>
    <w:p>
      <w:pPr>
        <w:pStyle w:val="Normal"/>
        <w:jc w:val="center"/>
        <w:rPr/>
      </w:pPr>
      <w:r>
        <w:rPr/>
        <w:t>Один из вариантов установки блоков питания выжигателей в мастерско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9585" cy="3267710"/>
            <wp:effectExtent l="0" t="0" r="0" b="0"/>
            <wp:docPr id="3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/>
        <w:t>Надеюсь, кому-то  эта информация пригодитс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edu.ru/member14290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5:28:00Z</dcterms:created>
  <dc:creator>UserXP</dc:creator>
  <dc:description/>
  <cp:keywords/>
  <dc:language>en-US</dc:language>
  <cp:lastModifiedBy>Московченко</cp:lastModifiedBy>
  <dcterms:modified xsi:type="dcterms:W3CDTF">2011-07-22T15:29:00Z</dcterms:modified>
  <cp:revision>3</cp:revision>
  <dc:subject/>
  <dc:title/>
</cp:coreProperties>
</file>