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реса официальных сайтов образовательных учреждений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локонов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3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реждения образован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официального сай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>Муниципальное общеобразовательное учреждение «Борисовская средняя общеобра</w:t>
              <w:softHyphen/>
            </w:r>
            <w:r>
              <w:rPr/>
              <w:t>зовательная школа Волоконовского района Белгородской области»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borisovka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soh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arod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>Муниципальное общеобразовательное учреждение «Волоконовская средняя общеоб</w:t>
              <w:softHyphen/>
            </w:r>
            <w:r>
              <w:rPr/>
              <w:t>разовательная школа № 1 Волоконовского района Белгородской области»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</w:rPr>
                <w:t>http://www.vol-sred12007.narod.ru</w:t>
              </w:r>
            </w:hyperlink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>Муниципальное общеобразовательное учреждение «Волоконовская средняя общеоб</w:t>
              <w:softHyphen/>
            </w:r>
            <w:r>
              <w:rPr/>
              <w:t>разовательная школа № 2 имени Героя Советского Союза генерал-майора И.С.Лазаренко Волоконовского района Белгородской области»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vol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soh</w:t>
              </w:r>
              <w:r>
                <w:rPr>
                  <w:rStyle w:val="InternetLink"/>
                </w:rPr>
                <w:t>2.</w:t>
              </w:r>
              <w:r>
                <w:rPr>
                  <w:rStyle w:val="InternetLink"/>
                  <w:lang w:val="en-US"/>
                </w:rPr>
                <w:t>narod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 xml:space="preserve">Муниципальное общеобразовательное учреждение «Волчье-Александровская средняя </w:t>
            </w:r>
            <w:r>
              <w:rPr/>
              <w:t>общеобразовательная школа имени Героя Советского Союза Калинина Н.Н. Волоко</w:t>
              <w:softHyphen/>
              <w:t>новского района Белгородской области»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</w:rPr>
                <w:t>http://www.v-alex309.narod.ru</w:t>
              </w:r>
            </w:hyperlink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 xml:space="preserve">Муниципальное общеобразовательное учреждение «Грушевская         общеобразо   </w:t>
            </w:r>
            <w:r>
              <w:rPr/>
              <w:t>вательная школа Волоконовского района Белгородской области»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6">
              <w:r>
                <w:rPr>
                  <w:rStyle w:val="InternetLink"/>
                </w:rPr>
                <w:t>http://gru-soh.narod.ru/</w:t>
              </w:r>
            </w:hyperlink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Муниципальное общеобразовательное учреждение «Погромская средняя общеобразо</w:t>
              <w:softHyphen/>
              <w:t>вательная школа им. А.Д. Бондаренко Волоконовского района Белгородской области»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7">
              <w:r>
                <w:rPr>
                  <w:rStyle w:val="InternetLink"/>
                </w:rPr>
                <w:t>http://www.pogromets-soh.narod.ru</w:t>
              </w:r>
            </w:hyperlink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>Муниципальное общеобразовательное учреждение «Покровская средняя общеобразо</w:t>
              <w:softHyphen/>
            </w:r>
            <w:r>
              <w:rPr/>
              <w:t>вательная школа имени Героя Советского Союза Ветчинкина К.Ф. Волоконовского района Белгородской области»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8">
              <w:r>
                <w:rPr>
                  <w:rStyle w:val="InternetLink"/>
                </w:rPr>
                <w:t>http://www.pokrovka-soh.narod.ru</w:t>
              </w:r>
            </w:hyperlink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>Муниципальное общеобразовательное учреждение «Пятницкая средняя общеобразо</w:t>
              <w:softHyphen/>
            </w:r>
            <w:r>
              <w:rPr/>
              <w:t>вательная школа Волоконовского района Белгородской области»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9">
              <w:r>
                <w:rPr>
                  <w:rStyle w:val="InternetLink"/>
                </w:rPr>
                <w:t>http://piatnitskoe.narod.ru/</w:t>
              </w:r>
            </w:hyperlink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учреждение «Староивановская средняя обще</w:t>
              <w:softHyphen/>
            </w:r>
            <w:r>
              <w:rPr>
                <w:spacing w:val="-1"/>
              </w:rPr>
              <w:t>образовательная школа имени Н.И. Коткова Волоконовского района Белгородской об</w:t>
              <w:softHyphen/>
            </w:r>
            <w:r>
              <w:rPr/>
              <w:t>ласти»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0">
              <w:r>
                <w:rPr>
                  <w:rStyle w:val="InternetLink"/>
                </w:rPr>
                <w:t>http://www.staro-soh.narod.ru</w:t>
              </w:r>
            </w:hyperlink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>Муниципальное общеобразовательное учреждение «Тишанская средняя общеобразо</w:t>
              <w:softHyphen/>
            </w:r>
            <w:r>
              <w:rPr/>
              <w:t>вательная школа Волоконовского района Белгородской области»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1">
              <w:r>
                <w:rPr>
                  <w:rStyle w:val="InternetLink"/>
                </w:rPr>
                <w:t>http://www.tishanka-soh.narod.ru</w:t>
              </w:r>
            </w:hyperlink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>Муниципальное общеобразовательное учреждение «Фощеватовская средняя общеоб</w:t>
              <w:softHyphen/>
            </w:r>
            <w:r>
              <w:rPr/>
              <w:t>разовательная школа Волоконовского района Белгородской области»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2">
              <w:r>
                <w:rPr>
                  <w:rStyle w:val="InternetLink"/>
                </w:rPr>
                <w:t>http://www.fozhevatovo-soh.narod.ru</w:t>
              </w:r>
            </w:hyperlink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>Муниципальное общеобразовательное учреждение «Ютановская средняя общеобразо</w:t>
              <w:softHyphen/>
            </w:r>
            <w:r>
              <w:rPr/>
              <w:t>вательная школа Волоконовского района Белгородской области»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3">
              <w:r>
                <w:rPr>
                  <w:rStyle w:val="InternetLink"/>
                </w:rPr>
                <w:t>http://www.yutanovka-soh.narod.ru</w:t>
              </w:r>
            </w:hyperlink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>Муниципальное общеобразовательное учреждение «Афоньевская основная общеобра</w:t>
              <w:softHyphen/>
            </w:r>
            <w:r>
              <w:rPr/>
              <w:t>зовательная школа Волоконовского района Белгородской области»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4">
              <w:r>
                <w:rPr>
                  <w:rStyle w:val="InternetLink"/>
                </w:rPr>
                <w:t>http://www.afonevka.narod.ru</w:t>
              </w:r>
            </w:hyperlink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>Муниципальное общеобразовательное учреждение «Верхнелубянская основная обще</w:t>
              <w:softHyphen/>
            </w:r>
            <w:r>
              <w:rPr/>
              <w:t>образовательная школа Волоконовского района Белгородской области»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5">
              <w:r>
                <w:rPr>
                  <w:rStyle w:val="InternetLink"/>
                </w:rPr>
                <w:t>http://www.vl-soh.narod.ru</w:t>
              </w:r>
            </w:hyperlink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pacing w:val="-17"/>
              </w:rPr>
              <w:t>Муниципальное общеобразовательное учреждение «Репьевская основная общеобра</w:t>
              <w:softHyphen/>
            </w:r>
            <w:r>
              <w:rPr>
                <w:rFonts w:cs="Courier New" w:ascii="Courier New" w:hAnsi="Courier New"/>
                <w:spacing w:val="-19"/>
              </w:rPr>
              <w:t>зовательная школа имени Героя Советского Союза полковника Винокурова Ф.И.         Во</w:t>
              <w:softHyphen/>
            </w:r>
            <w:r>
              <w:rPr>
                <w:rFonts w:cs="Courier New" w:ascii="Courier New" w:hAnsi="Courier New"/>
              </w:rPr>
              <w:t>локоновского района Белгородской области»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hyperlink r:id="rId16">
              <w:r>
                <w:rPr>
                  <w:rStyle w:val="InternetLink"/>
                </w:rPr>
                <w:t>http://www.rep-soh.narod.ru</w:t>
              </w:r>
            </w:hyperlink>
            <w:r>
              <w:rPr/>
              <w:t xml:space="preserve">                       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pacing w:val="-17"/>
              </w:rPr>
              <w:t>Муниципальное общеобразовательное учреждение «Успенская основная общеобразо</w:t>
              <w:softHyphen/>
            </w:r>
            <w:r>
              <w:rPr>
                <w:rFonts w:cs="Courier New" w:ascii="Courier New" w:hAnsi="Courier New"/>
              </w:rPr>
              <w:t>вательная школа Волоконовского района Белгородской области»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7">
              <w:r>
                <w:rPr>
                  <w:rStyle w:val="InternetLink"/>
                </w:rPr>
                <w:t>http://www.uspenka-soh.narod.ru/</w:t>
              </w:r>
            </w:hyperlink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pacing w:val="-16"/>
              </w:rPr>
              <w:t>Муниципальное общеобразовательное учреждение «Чаплянская основная общеобра</w:t>
              <w:softHyphen/>
            </w:r>
            <w:r>
              <w:rPr>
                <w:rFonts w:cs="Courier New" w:ascii="Courier New" w:hAnsi="Courier New"/>
                <w:spacing w:val="-19"/>
              </w:rPr>
              <w:t>зовательная школа Волоконовского района Белгородской области»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8">
              <w:r>
                <w:rPr>
                  <w:rStyle w:val="InternetLink"/>
                </w:rPr>
                <w:t>http://www.chapelnoe-soh.narod.ru/</w:t>
              </w:r>
            </w:hyperlink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pacing w:val="-14"/>
              </w:rPr>
              <w:t>Муниципальное общеобразовательное учреждение «Шидловская основная общеобра</w:t>
              <w:softHyphen/>
            </w:r>
            <w:r>
              <w:rPr>
                <w:rFonts w:cs="Courier New" w:ascii="Courier New" w:hAnsi="Courier New"/>
                <w:spacing w:val="-19"/>
              </w:rPr>
              <w:t>зовательная школа Волоконовского района Белгородской области»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9">
              <w:r>
                <w:rPr>
                  <w:rStyle w:val="InternetLink"/>
                </w:rPr>
                <w:t>http://www.shidlovka-soh.narod.ru/</w:t>
              </w:r>
            </w:hyperlink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pacing w:val="-16"/>
              </w:rPr>
              <w:t>Муниципальное общеобразовательное учреждение «Волоконовская начальная обще</w:t>
              <w:softHyphen/>
            </w:r>
            <w:r>
              <w:rPr>
                <w:rFonts w:cs="Courier New" w:ascii="Courier New" w:hAnsi="Courier New"/>
                <w:spacing w:val="-18"/>
              </w:rPr>
              <w:t xml:space="preserve">образовательная школа Волоконовского района Белгородской </w:t>
            </w:r>
            <w:r>
              <w:rPr>
                <w:rFonts w:cs="Courier New" w:ascii="Courier New" w:hAnsi="Courier New"/>
              </w:rPr>
              <w:t>области»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0">
              <w:r>
                <w:rPr>
                  <w:rStyle w:val="InternetLink"/>
                </w:rPr>
                <w:t>http://malinovo-soh.narod.ru/</w:t>
              </w:r>
            </w:hyperlink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pacing w:val="-17"/>
              </w:rPr>
              <w:t>Муниципальное общеобразовательное учреждение «Коноваловская начальная обще</w:t>
              <w:softHyphen/>
            </w:r>
            <w:r>
              <w:rPr>
                <w:rFonts w:cs="Courier New" w:ascii="Courier New" w:hAnsi="Courier New"/>
                <w:spacing w:val="-19"/>
              </w:rPr>
              <w:t>образовательная школа Волоконовского района Белгородской области»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1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konov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soh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arod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pacing w:val="-16"/>
              </w:rPr>
              <w:t>Муниципальное общеобразовательное учреждение «Малиновская начальная общеоб</w:t>
              <w:softHyphen/>
            </w:r>
            <w:r>
              <w:rPr>
                <w:rFonts w:cs="Courier New" w:ascii="Courier New" w:hAnsi="Courier New"/>
                <w:spacing w:val="-19"/>
              </w:rPr>
              <w:t>разовательная школа Волоконовского района Белгородской области»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2">
              <w:r>
                <w:rPr>
                  <w:rStyle w:val="InternetLink"/>
                </w:rPr>
                <w:t>http://mal-nosh.narod.ru/</w:t>
              </w:r>
            </w:hyperlink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pacing w:val="-18"/>
              </w:rPr>
              <w:t>Муниципальное общеобразовательное учреждение «Старосельцевская начальная об</w:t>
              <w:softHyphen/>
              <w:t>щеобразовательная школа Волоконовского района Белгородской области»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3">
              <w:r>
                <w:rPr>
                  <w:rStyle w:val="InternetLink"/>
                </w:rPr>
                <w:t>http://staroselcevo2008.narod.ru/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pacing w:val="-14"/>
              </w:rPr>
              <w:t>Муниципальное общеобразовательное учреждение «Голофеевская основная общеобра</w:t>
              <w:softHyphen/>
            </w:r>
            <w:r>
              <w:rPr>
                <w:rFonts w:cs="Courier New" w:ascii="Courier New" w:hAnsi="Courier New"/>
                <w:spacing w:val="-19"/>
              </w:rPr>
              <w:t>зовательная школа Волоконовского района Белгородской области»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4">
              <w:r>
                <w:rPr>
                  <w:rStyle w:val="InternetLink"/>
                </w:rPr>
                <w:t>http://www.golofeevka-soh.narod.ru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pacing w:val="-14"/>
              </w:rPr>
            </w:pPr>
            <w:r>
              <w:rPr>
                <w:rFonts w:cs="Courier New" w:ascii="Courier New" w:hAnsi="Courier New"/>
                <w:spacing w:val="-14"/>
              </w:rPr>
              <w:t>Дошкольные образовательные учрежден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1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pacing w:val="-14"/>
              </w:rPr>
            </w:pPr>
            <w:r>
              <w:rPr>
                <w:rFonts w:cs="Courier New" w:ascii="Courier New" w:hAnsi="Courier New"/>
                <w:spacing w:val="-14"/>
              </w:rPr>
              <w:t>Средние специальные учрежден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5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pu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n</w:t>
              </w:r>
              <w:r>
                <w:rPr>
                  <w:rStyle w:val="InternetLink"/>
                </w:rPr>
                <w:t>27.</w:t>
              </w:r>
              <w:r>
                <w:rPr>
                  <w:rStyle w:val="InternetLink"/>
                  <w:lang w:val="en-US"/>
                </w:rPr>
                <w:t>narod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>
          <w:trHeight w:val="21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pacing w:val="-14"/>
              </w:rPr>
            </w:pPr>
            <w:r>
              <w:rPr>
                <w:rFonts w:cs="Courier New" w:ascii="Courier New" w:hAnsi="Courier New"/>
                <w:spacing w:val="-14"/>
              </w:rPr>
              <w:t>Высшие учебные заведен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. о. начальника управления образования                                 В. Н. Хихлуш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orisovka-soh.narod.ru/" TargetMode="External"/><Relationship Id="rId3" Type="http://schemas.openxmlformats.org/officeDocument/2006/relationships/hyperlink" Target="http://www.vol-sred12007.narod.ru/" TargetMode="External"/><Relationship Id="rId4" Type="http://schemas.openxmlformats.org/officeDocument/2006/relationships/hyperlink" Target="http://www.vol-soh2.narod.ru/" TargetMode="External"/><Relationship Id="rId5" Type="http://schemas.openxmlformats.org/officeDocument/2006/relationships/hyperlink" Target="http://www.v-alex309.narod.ru/" TargetMode="External"/><Relationship Id="rId6" Type="http://schemas.openxmlformats.org/officeDocument/2006/relationships/hyperlink" Target="http://gru-soh.narod.ru/" TargetMode="External"/><Relationship Id="rId7" Type="http://schemas.openxmlformats.org/officeDocument/2006/relationships/hyperlink" Target="http://www.pogromets-soh.narod.ru/" TargetMode="External"/><Relationship Id="rId8" Type="http://schemas.openxmlformats.org/officeDocument/2006/relationships/hyperlink" Target="http://www.pokrovka-soh.narod.ru/" TargetMode="External"/><Relationship Id="rId9" Type="http://schemas.openxmlformats.org/officeDocument/2006/relationships/hyperlink" Target="http://piatnitskoe.narod.ru/" TargetMode="External"/><Relationship Id="rId10" Type="http://schemas.openxmlformats.org/officeDocument/2006/relationships/hyperlink" Target="http://www.staro-soh.narod.ru/" TargetMode="External"/><Relationship Id="rId11" Type="http://schemas.openxmlformats.org/officeDocument/2006/relationships/hyperlink" Target="http://www.tishanka-soh.narod.ru/" TargetMode="External"/><Relationship Id="rId12" Type="http://schemas.openxmlformats.org/officeDocument/2006/relationships/hyperlink" Target="http://www.fozhevatovo-soh.narod.ru/" TargetMode="External"/><Relationship Id="rId13" Type="http://schemas.openxmlformats.org/officeDocument/2006/relationships/hyperlink" Target="http://www.yutanovka-soh.narod.ru/" TargetMode="External"/><Relationship Id="rId14" Type="http://schemas.openxmlformats.org/officeDocument/2006/relationships/hyperlink" Target="http://www.afonevka.narod.ru/" TargetMode="External"/><Relationship Id="rId15" Type="http://schemas.openxmlformats.org/officeDocument/2006/relationships/hyperlink" Target="http://www.vl-soh.narod.ru/" TargetMode="External"/><Relationship Id="rId16" Type="http://schemas.openxmlformats.org/officeDocument/2006/relationships/hyperlink" Target="http://www.rep-soh.narod.ru/" TargetMode="External"/><Relationship Id="rId17" Type="http://schemas.openxmlformats.org/officeDocument/2006/relationships/hyperlink" Target="http://www.uspenka-soh.narod.ru/" TargetMode="External"/><Relationship Id="rId18" Type="http://schemas.openxmlformats.org/officeDocument/2006/relationships/hyperlink" Target="http://www.chapelnoe-soh.narod.ru/" TargetMode="External"/><Relationship Id="rId19" Type="http://schemas.openxmlformats.org/officeDocument/2006/relationships/hyperlink" Target="http://www.shidlovka-soh.narod.ru/" TargetMode="External"/><Relationship Id="rId20" Type="http://schemas.openxmlformats.org/officeDocument/2006/relationships/hyperlink" Target="http://malinovo-soh.narod.ru/" TargetMode="External"/><Relationship Id="rId21" Type="http://schemas.openxmlformats.org/officeDocument/2006/relationships/hyperlink" Target="http://konov-soh.narod.ru/" TargetMode="External"/><Relationship Id="rId22" Type="http://schemas.openxmlformats.org/officeDocument/2006/relationships/hyperlink" Target="http://mal-nosh.narod.ru/" TargetMode="External"/><Relationship Id="rId23" Type="http://schemas.openxmlformats.org/officeDocument/2006/relationships/hyperlink" Target="http://staroselcevo2008.narod.ru/" TargetMode="External"/><Relationship Id="rId24" Type="http://schemas.openxmlformats.org/officeDocument/2006/relationships/hyperlink" Target="http://www.golofeevka-soh.narod.ru/" TargetMode="External"/><Relationship Id="rId25" Type="http://schemas.openxmlformats.org/officeDocument/2006/relationships/hyperlink" Target="http://www.pu-n27.narod.ru/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7:03:00Z</dcterms:created>
  <dc:creator>lukyanova</dc:creator>
  <dc:description/>
  <cp:keywords/>
  <dc:language>en-US</dc:language>
  <cp:lastModifiedBy>DM</cp:lastModifiedBy>
  <dcterms:modified xsi:type="dcterms:W3CDTF">2008-08-04T07:03:00Z</dcterms:modified>
  <cp:revision>2</cp:revision>
  <dc:subject/>
  <dc:title>Адреса официальных сайтов учреждений образования Волоконовского района</dc:title>
</cp:coreProperties>
</file>