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1" w:leader="none"/>
          <w:tab w:val="left" w:pos="6331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051" w:leader="none"/>
          <w:tab w:val="left" w:pos="633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официальных сайтов образовательных учреждений  </w:t>
      </w:r>
    </w:p>
    <w:p>
      <w:pPr>
        <w:pStyle w:val="Normal"/>
        <w:tabs>
          <w:tab w:val="clear" w:pos="708"/>
          <w:tab w:val="left" w:pos="2051" w:leader="none"/>
          <w:tab w:val="left" w:pos="633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010"/>
        <w:gridCol w:w="4671"/>
        <w:gridCol w:w="1283"/>
      </w:tblGrid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Учреждения  образов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дрес сай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локолодезская СОШ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belkol.ucoz.ru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ьшелипяго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bollip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йделе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http://vejdelevka-school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кторополь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vikschool.by.ru/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гтярен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degru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лжан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dolgoe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утчан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zak311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енин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zeninska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именко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klimenki2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еснико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kolesniki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лакее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malakeevo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иколае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nicolaevca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внов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rovn2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лонцинская С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solonsi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рянсколипяг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Verdana" w:ascii="Verdana" w:hAnsi="Verdana"/>
              </w:rPr>
              <w:t>http://br65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лоплесен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belpl11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алушк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galushkios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бушан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izbushki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вале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kovalevo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убрак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kubrakischool2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лейник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oleniki58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мах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romahovo15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аловская О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salovka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йделев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http</w:t>
            </w:r>
            <w:r>
              <w:rPr>
                <w:rFonts w:cs="Verdana" w:ascii="Verdana" w:hAnsi="Verdana"/>
              </w:rPr>
              <w:t>://</w:t>
            </w:r>
            <w:r>
              <w:rPr>
                <w:rFonts w:cs="Verdana" w:ascii="Verdana" w:hAnsi="Verdana"/>
                <w:lang w:val="en-US"/>
              </w:rPr>
              <w:t>vejd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en-US"/>
              </w:rPr>
              <w:t>n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en-US"/>
              </w:rPr>
              <w:t>school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en-US"/>
              </w:rPr>
              <w:t>narod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en-US"/>
              </w:rPr>
              <w:t>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кторополь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victor-n-school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уликов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kuliki-n-school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лов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orlov-n-school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lang w:val="en-US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паснян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popasnoe2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дников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rodniki62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уговская НОШ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lyg60.ucoz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lang w:val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У-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ttp://pu-30.narod.r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униципальное дошкольное образовательное учреждение «Центр развития ребенка – детский сад №2»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vejd.ucoz.ru/index/0-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траничка находится на сайте управления образования администрации Вейдел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ректор МРИЦ:</w:t>
        <w:tab/>
        <w:tab/>
        <w:tab/>
        <w:tab/>
        <w:tab/>
        <w:tab/>
        <w:t>Лазебная О. 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2:00Z</dcterms:created>
  <dc:creator>lukyanova</dc:creator>
  <dc:description/>
  <cp:keywords/>
  <dc:language>en-US</dc:language>
  <cp:lastModifiedBy>DM</cp:lastModifiedBy>
  <dcterms:modified xsi:type="dcterms:W3CDTF">2008-08-04T07:02:00Z</dcterms:modified>
  <cp:revision>2</cp:revision>
  <dc:subject/>
  <dc:title>Сайты ОУ Вейделевского района</dc:title>
</cp:coreProperties>
</file>