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дресах официальных сайтов  образовательных учреждений </w:t>
      </w:r>
    </w:p>
    <w:p>
      <w:pPr>
        <w:pStyle w:val="Normal"/>
        <w:spacing w:lineRule="auto" w:line="360" w:before="0" w:after="0"/>
        <w:ind w:left="-360" w:hanging="180"/>
        <w:jc w:val="center"/>
        <w:rPr/>
      </w:pPr>
      <w:r>
        <w:rPr/>
        <w:t>Красненского района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3629"/>
      </w:tblGrid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учреждения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рес официального сайта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Большовская средняя общеобразовательная школа имени М.Д. Чубарых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bolshoe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Горская средняя общеобразовательная шко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gorki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Готовская СОШ средняя общеобразовательная школа имени А.Н. Маснев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gotovie.narod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Камызинская средняя общеобразовательная шко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kamizino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Красненская средняя общеобразовательная школа имени М.И. Светличной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krasnoe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Кругловская средняя общеобразовательная школа имени А.М. Жданов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krugloe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Лесноуколовская средняя общеобразовательная шко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lukolovo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Новоуколовская средняя общеобразовательная шко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nukolovo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Расховецкая средняя общеобразовательная шко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raskhovets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етищенская средняя общеобразовательная шко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setishe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Богословская основная общеобразовательная шко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bogoslovka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Быковская основная общеобразовательная шко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bikovo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Новосолдатская основная общеобразовательная школа имени А.И. Борисов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novosoldatka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вистовская основная общеобразовательная шко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svistovka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Ураковская основная общеобразовательная шко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urakovo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Флюговская основная общеобразовательная шко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kolaflugovka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Хмелевская основная общеобразовательная шко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lahmelevoe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Каменская начальная общеобразовательная шко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kamenka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тароуколовская начальная общеобразовательная школ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kolastukolovo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/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чальник отдела образования</w:t>
        <w:tab/>
        <w:tab/>
        <w:tab/>
        <w:tab/>
        <w:t>А. Смир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49:00Z</dcterms:created>
  <dc:creator>lukyanova</dc:creator>
  <dc:description/>
  <cp:keywords/>
  <dc:language>en-US</dc:language>
  <cp:lastModifiedBy>DM</cp:lastModifiedBy>
  <dcterms:modified xsi:type="dcterms:W3CDTF">2008-08-04T07:49:00Z</dcterms:modified>
  <cp:revision>2</cp:revision>
  <dc:subject/>
  <dc:title>Адресах официальных сайтов отдела образования администрации Красненского района</dc:title>
</cp:coreProperties>
</file>