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дреса официальных сайтов образовательных учреждений</w:t>
      </w:r>
    </w:p>
    <w:p>
      <w:pPr>
        <w:pStyle w:val="Normal"/>
        <w:ind w:firstLine="42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Ровеньского района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80"/>
        <w:gridCol w:w="3121"/>
      </w:tblGrid>
      <w:tr>
        <w:trPr>
          <w:trHeight w:val="23" w:hRule="atLeast"/>
          <w:cantSplit w:val="true"/>
        </w:trPr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</w:tr>
      <w:tr>
        <w:trPr>
          <w:trHeight w:val="23" w:hRule="atLeast"/>
          <w:cantSplit w:val="true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477" w:hRule="atLeast"/>
          <w:cantSplit w:val="true"/>
        </w:trPr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Ровеньский отдел образовани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rvsn2.narod.ru</w:t>
            </w:r>
          </w:p>
        </w:tc>
      </w:tr>
      <w:tr>
        <w:trPr>
          <w:trHeight w:val="23" w:hRule="atLeast"/>
          <w:cantSplit w:val="true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начального профессионального образования профессиональное училище №19 п. Ровеньки Белгородской обла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pu-19.narod.ru</w:t>
            </w:r>
          </w:p>
        </w:tc>
      </w:tr>
      <w:tr>
        <w:trPr>
          <w:trHeight w:val="23" w:hRule="atLeast"/>
          <w:cantSplit w:val="true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общеобразовательные учре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Айдарская средняя общеобразовательная школа имени Героя Советского Союза Бориса Григорьевича Кандыбин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aidar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Барсучан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ars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Верхнесеребрян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skolavsp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Еремов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removka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Жаб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jabskoe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Иванов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ivanov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Калиниченков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kalinichenkovo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Клименк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klimenkovo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Ладомир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ladomirovka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Лознян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los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Лоз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lozovoe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Мартынцов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martin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Масл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mas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Наголен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nagolens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Нагорье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nas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Нижнесеребрян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admns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novoalek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Пристень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isten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Рже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esevka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Ровеньская основна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osh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Ровеньская средняя общеобразовательная школа №2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sosh2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Ровеньская средняя общеобразовательная школа с углубленным изучением отдельных предметов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ww.r</w:t>
            </w:r>
            <w:r>
              <w:rPr>
                <w:sz w:val="24"/>
                <w:szCs w:val="24"/>
                <w:lang w:val="en-US"/>
              </w:rPr>
              <w:t>ovsosh1</w:t>
            </w:r>
            <w:r>
              <w:rPr>
                <w:sz w:val="24"/>
                <w:szCs w:val="24"/>
              </w:rPr>
              <w:t>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Харьк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rov-harkov.narod.ru</w:t>
            </w:r>
          </w:p>
        </w:tc>
      </w:tr>
      <w:tr>
        <w:trPr>
          <w:trHeight w:val="23" w:hRule="atLeast"/>
          <w:cantSplit w:val="true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Ясеновская средняя общеобразовательная школа Ровеньского района Белгородской области»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sensosh.narod.ru</w:t>
            </w:r>
          </w:p>
        </w:tc>
      </w:tr>
    </w:tbl>
    <w:p>
      <w:pPr>
        <w:pStyle w:val="Normal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35560</wp:posOffset>
            </wp:positionV>
            <wp:extent cx="2124710" cy="112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Начальник МУ «Ровеньский</w:t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дел образования» </w:t>
        <w:tab/>
        <w:tab/>
        <w:tab/>
        <w:tab/>
        <w:tab/>
        <w:tab/>
        <w:t>В.П. Плугатырь</w:t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8:00Z</dcterms:created>
  <dc:creator>lukyanova</dc:creator>
  <dc:description/>
  <cp:keywords/>
  <dc:language>en-US</dc:language>
  <cp:lastModifiedBy>DM</cp:lastModifiedBy>
  <dcterms:modified xsi:type="dcterms:W3CDTF">2008-08-04T07:48:00Z</dcterms:modified>
  <cp:revision>2</cp:revision>
  <dc:subject/>
  <dc:title>Адресах официальных сайтов образовательных учреждений</dc:title>
</cp:coreProperties>
</file>