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496"/>
        <w:gridCol w:w="41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образовательного учрежд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фициального сай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Борисовская средняя общеобразовательная школа № 1 имени А. М. Рудого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</w:rPr>
                <w:t>http://ww</w:t>
              </w:r>
              <w:r>
                <w:rPr>
                  <w:rStyle w:val="InternetLink"/>
                  <w:lang w:val="en-US"/>
                </w:rPr>
                <w:t>w</w:t>
              </w:r>
              <w:r>
                <w:rPr>
                  <w:rStyle w:val="InternetLink"/>
                </w:rPr>
                <w:t>..school1.borisovka.inf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Борисовская средняя общеобразовательная школа № 2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www</w:t>
              </w:r>
            </w:hyperlink>
            <w:r>
              <w:rPr>
                <w:color w:val="0000FF"/>
                <w:u w:val="single"/>
              </w:rPr>
              <w:t>..school2-bor.narod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“Борисовская средняя общеобразовательная школа им. Киров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kirovo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Борисовская средняя общеобразовательная школа № 4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bor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4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Берёзовская средняя общеобразовательная школа имени С.Н.Климов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berez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Грузсчанская средняя общеобразовательная школ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gruz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Крюковская средняя общеобразовательная школ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.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krukovo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Новоборисовская средняя общеобразовательная школа имени Сырового А.В.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bor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Октябрьскоготнянская средняя общеобразовательная школ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og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Стригуновская средняя общеобразовательная школ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.</w:t>
            </w:r>
            <w:r>
              <w:rPr>
                <w:color w:val="0000FF"/>
                <w:u w:val="single"/>
                <w:lang w:val="en-US"/>
              </w:rPr>
              <w:t>strig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Хотмыжская средняя общеобразовательная школ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hotmijsk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«Байцуровская основная общеобразовательная школа"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baycuri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"Краснокутская основная общеобразовательная школа"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k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kut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"Никитская основная общеобразовательная школа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ikitskoe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"Акулиновская начальная общеобразовательная школа"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.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akulinovk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"Богун-Городнянская начальная общеобразовательная школа"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b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gorodoc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Борисовская начальная школа - детский сад "Ягодка"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dsad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yagodk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Борисовского район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-US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bor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-US"/>
              </w:rPr>
              <w:t>rono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бразовательных учреждений  Борисовского района</w:t>
      </w:r>
    </w:p>
    <w:p>
      <w:pPr>
        <w:pStyle w:val="Normal"/>
        <w:rPr>
          <w:b/>
          <w:b/>
        </w:rPr>
      </w:pPr>
      <w:r>
        <w:rPr>
          <w:b/>
        </w:rPr>
        <w:t>Начальник МУ «Отдел образования</w:t>
      </w:r>
    </w:p>
    <w:p>
      <w:pPr>
        <w:pStyle w:val="Normal"/>
        <w:rPr/>
      </w:pPr>
      <w:r>
        <w:rPr>
          <w:b/>
        </w:rPr>
        <w:t>администрации Борисовского района»                                                                Н. Золотарё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2:00Z</dcterms:created>
  <dc:creator>lukyanova</dc:creator>
  <dc:description/>
  <cp:keywords/>
  <dc:language>en-US</dc:language>
  <cp:lastModifiedBy>DM</cp:lastModifiedBy>
  <dcterms:modified xsi:type="dcterms:W3CDTF">2008-08-04T07:02:00Z</dcterms:modified>
  <cp:revision>2</cp:revision>
  <dc:subject/>
  <dc:title>№ п/п</dc:title>
</cp:coreProperties>
</file>