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 официальных сайтов образовательных учреждений  Ракитян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2901"/>
      </w:tblGrid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учреждения образова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рес офииального сайта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правление образования и спорта администрации Ракитянского райо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ronorak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Александровская нача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alexrak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Меловская основная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mel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Бориспольская основ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borisp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Святославская началь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ww.svat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Трефиловская началь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tref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Зинаидинская основ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sin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Васильевская основ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ww.vasil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Солдат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sold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Нижнепен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npen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Венгеров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veng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Пролетарская средняя общеобразовательная школа № 1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moupschool1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Пролетарская средняя  общеобразовательная школа № 2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proletsch2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Ракитянская средняя  общеобразовательная школа № 3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sz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Илек-Кошар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ik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Бобрав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bobr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Ракитянская средняя общеобразовательная школа № 1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rsch-1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Ракитянская средняя общеобразовательная школа № 2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raksch2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Введено-Готнянская основная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vg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Дмитриев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dmitrsc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Вышнепенская средня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vpensk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Псковская началь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pskovsrak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Лаптевская началь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laptschool.narod.ru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Русско-Березовская основная  общеобразовательная школа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ruskaberez.narod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115"/>
        <w:gridCol w:w="2913"/>
      </w:tblGrid>
      <w:tr>
        <w:trPr>
          <w:trHeight w:val="790" w:hRule="atLeast"/>
        </w:trPr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я и спорт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811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Ю. Кости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.Цевменко</w:t>
      </w:r>
    </w:p>
    <w:p>
      <w:pPr>
        <w:pStyle w:val="Normal"/>
        <w:tabs>
          <w:tab w:val="clear" w:pos="708"/>
          <w:tab w:val="left" w:pos="1830" w:leader="none"/>
        </w:tabs>
        <w:rPr>
          <w:sz w:val="20"/>
          <w:szCs w:val="20"/>
        </w:rPr>
      </w:pPr>
      <w:r>
        <w:rPr>
          <w:sz w:val="20"/>
          <w:szCs w:val="20"/>
        </w:rPr>
        <w:t>Тел. 566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7:00Z</dcterms:created>
  <dc:creator>lukyanova</dc:creator>
  <dc:description/>
  <cp:keywords/>
  <dc:language>en-US</dc:language>
  <cp:lastModifiedBy>DM</cp:lastModifiedBy>
  <dcterms:modified xsi:type="dcterms:W3CDTF">2008-08-04T07:47:00Z</dcterms:modified>
  <cp:revision>2</cp:revision>
  <dc:subject/>
  <dc:title>Адреса официальных сайтов учреждений образования </dc:title>
</cp:coreProperties>
</file>