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3.png" ContentType="image/png"/>
  <Override PartName="/word/media/image33.png" ContentType="image/png"/>
  <Override PartName="/word/media/image12.jpeg" ContentType="image/jpeg"/>
  <Override PartName="/word/media/image34.png" ContentType="image/png"/>
  <Override PartName="/word/media/image11.jpeg" ContentType="image/jpeg"/>
  <Override PartName="/word/media/image24.png" ContentType="image/png"/>
  <Override PartName="/word/media/image38.jpeg" ContentType="image/jpeg"/>
  <Override PartName="/word/media/image4.png" ContentType="image/png"/>
  <Override PartName="/word/media/image1.gif" ContentType="image/gif"/>
  <Override PartName="/word/media/image7.jpeg" ContentType="image/jpeg"/>
  <Override PartName="/word/media/image60.png" ContentType="image/png"/>
  <Override PartName="/word/media/image25.png" ContentType="image/png"/>
  <Override PartName="/word/media/image18.png" ContentType="image/png"/>
  <Override PartName="/word/media/image42.jpeg" ContentType="image/jpeg"/>
  <Override PartName="/word/media/image6.png" ContentType="image/png"/>
  <Override PartName="/word/media/image29.png" ContentType="image/png"/>
  <Override PartName="/word/media/image54.png" ContentType="image/png"/>
  <Override PartName="/word/media/image41.jpeg" ContentType="image/jpeg"/>
  <Override PartName="/word/media/image14.jpeg" ContentType="image/jpeg"/>
  <Override PartName="/word/media/image62.png" ContentType="image/png"/>
  <Override PartName="/word/media/image36.jpeg" ContentType="image/jpeg"/>
  <Override PartName="/word/media/image57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21.png" ContentType="image/png"/>
  <Override PartName="/word/media/image61.png" ContentType="image/png"/>
  <Override PartName="/word/media/image19.png" ContentType="image/png"/>
  <Override PartName="/word/media/image16.jpeg" ContentType="image/jpeg"/>
  <Override PartName="/word/media/image15.jpeg" ContentType="image/jpeg"/>
  <Override PartName="/word/media/image27.png" ContentType="image/png"/>
  <Override PartName="/word/media/image55.jpeg" ContentType="image/jpeg"/>
  <Override PartName="/word/media/image53.jpeg" ContentType="image/jpeg"/>
  <Override PartName="/word/media/image23.png" ContentType="image/png"/>
  <Override PartName="/word/media/image13.jpeg" ContentType="image/jpeg"/>
  <Override PartName="/word/media/image35.png" ContentType="image/png"/>
  <Override PartName="/word/media/image28.png" ContentType="image/png"/>
  <Override PartName="/word/media/image43.jpeg" ContentType="image/jpeg"/>
  <Override PartName="/word/media/image26.png" ContentType="image/png"/>
  <Override PartName="/word/media/image8.jpeg" ContentType="image/jpeg"/>
  <Override PartName="/word/media/image2.gif" ContentType="image/gif"/>
  <Override PartName="/word/media/image5.png" ContentType="image/png"/>
  <Override PartName="/word/media/image39.jpeg" ContentType="image/jpeg"/>
  <Override PartName="/word/media/image17.png" ContentType="image/png"/>
  <Override PartName="/word/media/image10.jpeg" ContentType="image/jpeg"/>
  <Override PartName="/word/media/image9.jpeg" ContentType="image/jpeg"/>
  <Override PartName="/word/media/image30.jpeg" ContentType="image/jpeg"/>
  <Override PartName="/word/media/image31.png" ContentType="image/png"/>
  <Override PartName="/word/media/image32.png" ContentType="image/png"/>
  <Override PartName="/word/media/image20.png" ContentType="image/png"/>
  <Override PartName="/word/media/image37.jpeg" ContentType="image/jpeg"/>
  <Override PartName="/word/media/image44.jpeg" ContentType="image/jpeg"/>
  <Override PartName="/word/media/image48.png" ContentType="image/png"/>
  <Override PartName="/word/media/image45.jpeg" ContentType="image/jpeg"/>
  <Override PartName="/word/media/image46.png" ContentType="image/png"/>
  <Override PartName="/word/media/image47.png" ContentType="image/png"/>
  <Override PartName="/word/media/image49.png" ContentType="image/png"/>
  <Override PartName="/word/media/image50.png" ContentType="image/png"/>
  <Override PartName="/word/media/image51.png" ContentType="image/png"/>
  <Override PartName="/word/media/image5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образования и науки Белгород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городский региональный институт повышения квалификации и профессиональной переподготовки специалис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бинет физической культуры и технолог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ОБЛАСТНАЯ ОЛИМПИАДА 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ПО ПРЕДМЕТУ «ТЕХНОЛОГИЯ»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200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1561465" cy="135826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7"/>
          <w:szCs w:val="27"/>
        </w:rPr>
        <w:tab/>
        <w:tab/>
        <w:tab/>
      </w:r>
      <w:r>
        <w:rPr>
          <w:b/>
          <w:sz w:val="27"/>
          <w:szCs w:val="27"/>
        </w:rPr>
        <w:drawing>
          <wp:inline distT="0" distB="0" distL="0" distR="0">
            <wp:extent cx="1651635" cy="14890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город 200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комендовано к изданию редакционно-издательским советом Белгородского регионального института повышения квалификации и профессиональной переподготовки специалис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140" w:hanging="4140"/>
        <w:rPr/>
      </w:pPr>
      <w:r>
        <w:rPr>
          <w:sz w:val="23"/>
          <w:szCs w:val="23"/>
        </w:rPr>
        <w:t>Составитель:</w:t>
        <w:tab/>
        <w:t>Кравцова Е.Н.- методист кабинета физической культуры и технологии Белгородского регионального института повышения квалификации и профессиональной переподготовки специалистов</w:t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  <w:t>Рецензент:</w:t>
        <w:tab/>
        <w:t>Стативко А.А.- заместитель директора ЦНПО, заведующий кафедрой материаловедения и технологии металлов, кандидат технических наук, доцент БГТУ им. В.Г.Шухова</w:t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140" w:hanging="4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борник содержит нормативные и методические материалы областной олимпиады школьников по предмету «Технология», которая проводилась в рамках Всероссийских олимпиад среди школьнико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b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назначен для руководящих и педагогических работников общеобразовательных школ.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Задания теоретического тура для обучающихся 9 класса (обслуживающий труд)</w:t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Задания теоретического тура для обучающихся 9 класса (технический труд)</w:t>
        <w:tab/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Задания теоретического тура для обучающихся 11 класса (обслуживающий труд)</w:t>
        <w:tab/>
        <w:tab/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Задания теоретического тура для обучающихся 11 класса (технический труд).</w:t>
        <w:tab/>
        <w:tab/>
        <w:tab/>
        <w:tab/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 Задания практического тура для обучающихся 9 класса (номинация «Обработка ткани»).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. Задания практического тура для обучающихся11 класса (номинация «Обработка ткани»).</w:t>
        <w:tab/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7. Задания практического тура для обучающихся 9-11 классов (номинация «Деревообработка», «Металлообработка»).</w:t>
        <w:tab/>
        <w:tab/>
        <w:tab/>
        <w:tab/>
        <w:tab/>
        <w:tab/>
        <w:t>3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Итоговая ведомость победителей и призеров </w:t>
        <w:tab/>
        <w:tab/>
        <w:tab/>
        <w:tab/>
        <w:tab/>
        <w:tab/>
        <w:t>4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 Анализ выполнения работ участников областной олимпиады по технологии в 2007 году</w:t>
        <w:tab/>
        <w:tab/>
        <w:tab/>
        <w:tab/>
        <w:tab/>
        <w:tab/>
        <w:tab/>
        <w:tab/>
        <w:tab/>
        <w:tab/>
        <w:tab/>
        <w:tab/>
        <w:t>45</w:t>
      </w:r>
    </w:p>
    <w:p>
      <w:pPr>
        <w:pStyle w:val="Normal"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left="10800" w:hanging="0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left="10800" w:hanging="0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left="10800" w:hanging="0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175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ind w:right="175" w:hanging="0"/>
        <w:jc w:val="center"/>
        <w:rPr/>
      </w:pPr>
      <w:r>
        <w:rPr>
          <w:b/>
          <w:sz w:val="23"/>
          <w:szCs w:val="23"/>
        </w:rPr>
        <w:t xml:space="preserve">теоретического тура областной олимпиады школьников </w:t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 класс номинация «Обработка ткан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линария</w:t>
      </w:r>
    </w:p>
    <w:p>
      <w:pPr>
        <w:pStyle w:val="Normal"/>
        <w:rPr/>
      </w:pPr>
      <w:r>
        <w:rPr>
          <w:b/>
          <w:sz w:val="23"/>
          <w:szCs w:val="23"/>
        </w:rPr>
        <w:t>1</w:t>
      </w:r>
      <w:r>
        <w:rPr>
          <w:sz w:val="23"/>
          <w:szCs w:val="23"/>
        </w:rPr>
        <w:t>.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сновным строительным материалом для клеток, тканей и органов человека являются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углевод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белк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жир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минеральные сол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д) витамины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б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еществами, выполняющими функцию биологических регуляторов жизненных процессов в организме человека, являются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углевод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белк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жир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минеральные сол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д) витамины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д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Легенда гласит, что, один арабский купец, готовясь к путешествию через пустыню, запасся даже свежим молоком, которым наполнил бурдюки, сделанные из овечьих желудков. По пути через пустыню молоко в бурдюках, висевших на верблюжьем боку, подверглось воздействию солнечного тепла, колебалось при движении верблюда и, кроме того, на него действовали остатки пищеварительных </w:t>
      </w:r>
      <w:r>
        <w:rPr>
          <w:i/>
          <w:sz w:val="23"/>
          <w:szCs w:val="23"/>
        </w:rPr>
        <w:t>энзимов (ферментов)</w:t>
      </w:r>
      <w:r>
        <w:rPr>
          <w:sz w:val="23"/>
          <w:szCs w:val="23"/>
        </w:rPr>
        <w:t xml:space="preserve"> в овечьем желудке. Короче говоря, из молока образовались 2 продукта, благодаря чему купец имел не только питье, но и пищу. </w:t>
      </w:r>
      <w:r>
        <w:rPr>
          <w:b/>
          <w:sz w:val="23"/>
          <w:szCs w:val="23"/>
        </w:rPr>
        <w:t>Назовите эти продукты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b/>
          <w:sz w:val="23"/>
          <w:szCs w:val="23"/>
        </w:rPr>
        <w:t>Подсказка</w:t>
      </w:r>
      <w:r>
        <w:rPr>
          <w:sz w:val="23"/>
          <w:szCs w:val="23"/>
        </w:rPr>
        <w:t xml:space="preserve">: Вещество, делающее из молока .............. – это сычужный фермент, находящийся в овечьем желудке. На языке биотехнологии этот фермент, однако, не называется сычужным, его правильное название – </w:t>
      </w:r>
      <w:r>
        <w:rPr>
          <w:i/>
          <w:sz w:val="23"/>
          <w:szCs w:val="23"/>
        </w:rPr>
        <w:t>химозин</w:t>
      </w:r>
      <w:r>
        <w:rPr>
          <w:sz w:val="23"/>
          <w:szCs w:val="23"/>
        </w:rPr>
        <w:t xml:space="preserve">, или </w:t>
      </w:r>
      <w:r>
        <w:rPr>
          <w:i/>
          <w:sz w:val="23"/>
          <w:szCs w:val="23"/>
        </w:rPr>
        <w:t>ренин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i/>
          <w:sz w:val="23"/>
          <w:szCs w:val="23"/>
        </w:rPr>
        <w:t xml:space="preserve">Ответ: Эти продукты – мягкий </w:t>
      </w:r>
      <w:r>
        <w:rPr>
          <w:b/>
          <w:i/>
          <w:sz w:val="23"/>
          <w:szCs w:val="23"/>
        </w:rPr>
        <w:t>сыр</w:t>
      </w:r>
      <w:r>
        <w:rPr>
          <w:i/>
          <w:sz w:val="23"/>
          <w:szCs w:val="23"/>
        </w:rPr>
        <w:t xml:space="preserve"> и </w:t>
      </w:r>
      <w:r>
        <w:rPr>
          <w:b/>
          <w:i/>
          <w:sz w:val="23"/>
          <w:szCs w:val="23"/>
        </w:rPr>
        <w:t>сыворотка</w:t>
      </w:r>
      <w:r>
        <w:rPr>
          <w:i/>
          <w:sz w:val="23"/>
          <w:szCs w:val="23"/>
        </w:rPr>
        <w:t>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4</w:t>
      </w:r>
      <w:r>
        <w:rPr>
          <w:sz w:val="23"/>
          <w:szCs w:val="23"/>
        </w:rPr>
        <w:t xml:space="preserve">. Хозяйка принесла домой грибы и ягоды, из которых  она собирается сделать 6 видов домашних заготовок для длительного хранения. </w:t>
      </w:r>
      <w:r>
        <w:rPr>
          <w:b/>
          <w:sz w:val="23"/>
          <w:szCs w:val="23"/>
        </w:rPr>
        <w:t>Укажите в правой части таблицы по три способа заготовок для каждого набора продукт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022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укт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(способы) заготовок для длительного хранения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ибы: белые, опята, грузди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………...……………………………….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…………………………….……………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…………………………………………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годы: клубника, вишня, слива, смородина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…………………………………………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…………………………………………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…………………………………………..</w:t>
            </w:r>
          </w:p>
        </w:tc>
      </w:tr>
    </w:tbl>
    <w:p>
      <w:pPr>
        <w:pStyle w:val="Normal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002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одукт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иды (способы) заготовок для длительного хранения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Грибы: белые, опята, грузди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оление, маринование, сушк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Ягоды: клубника, вишня, слива, смородина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сахаривание (варенье)</w:t>
            </w:r>
          </w:p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нсервирование  (компот)</w:t>
            </w:r>
          </w:p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мораживание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дукты богатые, каким витамином вы порекомендуете включить в рацион питания подростка для улучшения зрения и ускорения роста?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витамином А (каротином)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6. Назовите не менее пяти способов консервирования продуктов:</w:t>
      </w:r>
      <w:r>
        <w:rPr>
          <w:sz w:val="23"/>
          <w:szCs w:val="23"/>
        </w:rPr>
        <w:t xml:space="preserve"> 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19"/>
          <w:szCs w:val="19"/>
        </w:rPr>
      </w:pPr>
      <w:r>
        <w:rPr>
          <w:i/>
          <w:sz w:val="23"/>
          <w:szCs w:val="23"/>
        </w:rPr>
        <w:t>Ответ: маринование, стерилизация, сушка, копчение, вяление, засахаривание, квашение и др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териаловедение</w:t>
      </w:r>
    </w:p>
    <w:p>
      <w:pPr>
        <w:pStyle w:val="TextBody"/>
        <w:rPr/>
      </w:pPr>
      <w:r>
        <w:rPr>
          <w:b/>
          <w:sz w:val="25"/>
          <w:szCs w:val="25"/>
        </w:rPr>
        <w:t>7</w:t>
      </w:r>
      <w:r>
        <w:rPr>
          <w:sz w:val="25"/>
          <w:szCs w:val="25"/>
        </w:rPr>
        <w:t>. Закончите предложение</w:t>
      </w:r>
    </w:p>
    <w:p>
      <w:pPr>
        <w:pStyle w:val="TextBody"/>
        <w:rPr/>
      </w:pPr>
      <w:r>
        <w:rPr>
          <w:b/>
          <w:sz w:val="23"/>
          <w:szCs w:val="23"/>
        </w:rPr>
        <w:t xml:space="preserve">Сырьем для </w:t>
      </w:r>
      <w:r>
        <w:rPr>
          <w:b/>
          <w:color w:val="000000"/>
          <w:sz w:val="23"/>
          <w:szCs w:val="23"/>
        </w:rPr>
        <w:t>производства натуральных</w:t>
      </w:r>
      <w:r>
        <w:rPr>
          <w:b/>
          <w:sz w:val="23"/>
          <w:szCs w:val="23"/>
        </w:rPr>
        <w:t xml:space="preserve"> текстильных волокон являются </w:t>
      </w:r>
      <w:r>
        <w:rPr>
          <w:sz w:val="23"/>
          <w:szCs w:val="23"/>
        </w:rPr>
        <w:t>…………., …………., ……………….., …………………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хлопок, лен, шерсть, шелк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8</w:t>
      </w:r>
      <w:r>
        <w:rPr>
          <w:i/>
          <w:sz w:val="23"/>
          <w:szCs w:val="23"/>
        </w:rPr>
        <w:t xml:space="preserve">. </w:t>
      </w:r>
      <w:r>
        <w:rPr>
          <w:sz w:val="23"/>
          <w:szCs w:val="23"/>
        </w:rPr>
        <w:t>Подчеркните правильный ответ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ппорт ткацкого переплетения - это 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а) способ переплетения нитей основы и утка</w:t>
      </w:r>
    </w:p>
    <w:p>
      <w:pPr>
        <w:pStyle w:val="TextBody"/>
        <w:ind w:left="708" w:hanging="0"/>
        <w:jc w:val="left"/>
        <w:rPr>
          <w:sz w:val="23"/>
          <w:szCs w:val="23"/>
        </w:rPr>
      </w:pPr>
      <w:r>
        <w:rPr>
          <w:sz w:val="23"/>
          <w:szCs w:val="23"/>
        </w:rPr>
        <w:t>б) последовательность, в которой нити основы и утка образуют рисунок</w:t>
      </w:r>
    </w:p>
    <w:p>
      <w:pPr>
        <w:pStyle w:val="TextBody"/>
        <w:ind w:left="708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переплетения</w:t>
      </w:r>
    </w:p>
    <w:p>
      <w:pPr>
        <w:pStyle w:val="TextBody"/>
        <w:ind w:left="708" w:hanging="0"/>
        <w:jc w:val="left"/>
        <w:rPr>
          <w:sz w:val="23"/>
          <w:szCs w:val="23"/>
        </w:rPr>
      </w:pPr>
      <w:r>
        <w:rPr>
          <w:sz w:val="23"/>
          <w:szCs w:val="23"/>
        </w:rPr>
        <w:t>в) минимальное число нитей основы и утка, образующее законченный</w:t>
      </w:r>
    </w:p>
    <w:p>
      <w:pPr>
        <w:pStyle w:val="TextBody"/>
        <w:ind w:left="708" w:hanging="0"/>
        <w:jc w:val="left"/>
        <w:rPr>
          <w:sz w:val="23"/>
          <w:szCs w:val="23"/>
        </w:rPr>
      </w:pPr>
      <w:r>
        <w:rPr>
          <w:sz w:val="23"/>
          <w:szCs w:val="23"/>
        </w:rPr>
        <w:t>рисунок переплетения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г) эскиз переплетения, разработанный художником</w:t>
      </w:r>
    </w:p>
    <w:p>
      <w:pPr>
        <w:pStyle w:val="TextBodyIndent"/>
        <w:rPr>
          <w:iCs/>
          <w:sz w:val="23"/>
          <w:szCs w:val="23"/>
        </w:rPr>
      </w:pPr>
      <w:r>
        <w:rPr>
          <w:iCs/>
          <w:sz w:val="23"/>
          <w:szCs w:val="23"/>
        </w:rPr>
        <w:t>Ответ: в.</w:t>
      </w:r>
    </w:p>
    <w:p>
      <w:pPr>
        <w:pStyle w:val="TextBody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Как классифицируются текстильные материалы по способу производства?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1.  ....................................................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2.  ....................................................</w:t>
      </w:r>
    </w:p>
    <w:p>
      <w:pPr>
        <w:pStyle w:val="Normal"/>
        <w:ind w:left="708" w:hanging="0"/>
        <w:rPr/>
      </w:pPr>
      <w:r>
        <w:rPr>
          <w:sz w:val="23"/>
          <w:szCs w:val="23"/>
        </w:rPr>
        <w:t>3.  …………………………..........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ткани, трикотаж, нетканые материалы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Для чего служат прокладочные материалы в одежде? ………………..…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вет: прокладочные материалы – это дополнительный слой материала, который прикрепляют с изнаночной стороны ткани. Он помогает сохранить форму деталей и узлов одежды: воротника, манжет, пояса, бортов и др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шиноведение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Какое устройство существует в швейной машине для изменения натяжения верхней нитки? …………………………………………………………………………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Регулятор натяжения верхней нити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Зубчатая рейка швейной машины плохо продвигает материал. Какие варианты регулировки  вы бы предложили (два варианта)? …………………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. отрегулировать подъем зубьев двигателя ткани;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</w:t>
      </w:r>
      <w:r>
        <w:rPr>
          <w:i/>
          <w:sz w:val="23"/>
          <w:szCs w:val="23"/>
        </w:rPr>
        <w:t>2. усилить прижим лапки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укоделие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Сколько осей симметрии можно провести на этих рисунках?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8"/>
        <w:gridCol w:w="2395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drawing>
                <wp:inline distT="0" distB="0" distL="0" distR="0">
                  <wp:extent cx="880110" cy="1249680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drawing>
                <wp:inline distT="0" distB="0" distL="0" distR="0">
                  <wp:extent cx="880110" cy="904875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drawing>
                <wp:inline distT="0" distB="0" distL="0" distR="0">
                  <wp:extent cx="1003300" cy="106108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drawing>
                <wp:inline distT="0" distB="0" distL="0" distR="0">
                  <wp:extent cx="942975" cy="99631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</w:t>
            </w:r>
            <w:r>
              <w:rPr>
                <w:sz w:val="23"/>
                <w:szCs w:val="23"/>
              </w:rPr>
              <w:t>.</w:t>
            </w:r>
          </w:p>
        </w:tc>
      </w:tr>
    </w:tbl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  две                              пять                               три                              одн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Впишите рядом с цифрой буквенное обозначение рисунка, где показан данный вид рукоделия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drawing>
          <wp:inline distT="0" distB="0" distL="0" distR="0">
            <wp:extent cx="1364615" cy="114427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drawing>
          <wp:inline distT="0" distB="0" distL="0" distR="0">
            <wp:extent cx="1654175" cy="114363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drawing>
          <wp:inline distT="0" distB="0" distL="0" distR="0">
            <wp:extent cx="1229360" cy="115824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drawing>
          <wp:inline distT="0" distB="0" distL="0" distR="0">
            <wp:extent cx="1203325" cy="114300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t>а                                       б                                 в                                 г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1. строчевая вышивка </w:t>
      </w:r>
      <w:r>
        <w:rPr>
          <w:color w:val="0000FF"/>
          <w:sz w:val="23"/>
          <w:szCs w:val="23"/>
        </w:rPr>
        <w:t xml:space="preserve">– </w:t>
      </w:r>
      <w:r>
        <w:rPr>
          <w:sz w:val="23"/>
          <w:szCs w:val="23"/>
        </w:rPr>
        <w:t>мережка     - 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макраме..                                        - ………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вязание крючком .                         -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вязание на спицах.                         -………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i/>
          <w:sz w:val="23"/>
          <w:szCs w:val="23"/>
        </w:rPr>
        <w:t xml:space="preserve">Ответ: 1. строчевая вышивка – мережка: </w:t>
      </w:r>
      <w:r>
        <w:rPr>
          <w:b/>
          <w:i/>
          <w:sz w:val="23"/>
          <w:szCs w:val="23"/>
        </w:rPr>
        <w:t>-  в;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</w:t>
      </w:r>
      <w:r>
        <w:rPr>
          <w:i/>
          <w:sz w:val="23"/>
          <w:szCs w:val="23"/>
        </w:rPr>
        <w:t xml:space="preserve">2. макраме: </w:t>
      </w:r>
      <w:r>
        <w:rPr>
          <w:b/>
          <w:i/>
          <w:sz w:val="23"/>
          <w:szCs w:val="23"/>
        </w:rPr>
        <w:t>а;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            </w:t>
      </w:r>
      <w:r>
        <w:rPr>
          <w:i/>
          <w:sz w:val="23"/>
          <w:szCs w:val="23"/>
        </w:rPr>
        <w:t xml:space="preserve">3. вязание крючком: </w:t>
      </w:r>
      <w:r>
        <w:rPr>
          <w:b/>
          <w:i/>
          <w:sz w:val="23"/>
          <w:szCs w:val="23"/>
        </w:rPr>
        <w:t>б</w:t>
      </w:r>
      <w:r>
        <w:rPr>
          <w:i/>
          <w:sz w:val="23"/>
          <w:szCs w:val="23"/>
        </w:rPr>
        <w:t>;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            </w:t>
      </w:r>
      <w:r>
        <w:rPr>
          <w:i/>
          <w:sz w:val="23"/>
          <w:szCs w:val="23"/>
        </w:rPr>
        <w:t xml:space="preserve">4. вязание на спицах: </w:t>
      </w:r>
      <w:r>
        <w:rPr>
          <w:b/>
          <w:i/>
          <w:sz w:val="23"/>
          <w:szCs w:val="23"/>
        </w:rPr>
        <w:t>г</w:t>
      </w:r>
      <w:r>
        <w:rPr>
          <w:i/>
          <w:sz w:val="23"/>
          <w:szCs w:val="23"/>
        </w:rPr>
        <w:t>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На рисунке изображена схема изготовления кружевной отделки. Определите вид рукоделия и расшифруйте условные обозначения, заполнив правую часть таблицы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785870" cy="83185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3600"/>
      </w:tblGrid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рукоделия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</w:t>
            </w:r>
          </w:p>
        </w:tc>
      </w:tr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Знаком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97790" cy="115570"/>
                  <wp:effectExtent l="0" t="0" r="0" b="0"/>
                  <wp:docPr id="1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обозначается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</w:t>
            </w:r>
            <w:r>
              <w:rPr>
                <w:sz w:val="23"/>
                <w:szCs w:val="23"/>
              </w:rPr>
              <w:t>.….……………….</w:t>
            </w:r>
          </w:p>
        </w:tc>
      </w:tr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Знаком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143510" cy="266700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35" r="-2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обозначается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</w:t>
            </w:r>
            <w:r>
              <w:rPr>
                <w:sz w:val="23"/>
                <w:szCs w:val="23"/>
              </w:rPr>
              <w:t>.…….…………………….</w:t>
            </w:r>
          </w:p>
        </w:tc>
      </w:tr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Знаком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9375" cy="92710"/>
                  <wp:effectExtent l="0" t="0" r="0" b="0"/>
                  <wp:docPr id="1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2" t="-377" r="-4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" cy="9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обозначается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</w:t>
            </w:r>
            <w:r>
              <w:rPr>
                <w:sz w:val="23"/>
                <w:szCs w:val="23"/>
              </w:rPr>
              <w:t>.…………………………..</w:t>
            </w:r>
          </w:p>
        </w:tc>
      </w:tr>
      <w:tr>
        <w:trPr/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о повторяющаяся часть узора, выделенная на рисунке фигурной скобкой, называет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</w:t>
            </w:r>
            <w:r>
              <w:rPr>
                <w:sz w:val="23"/>
                <w:szCs w:val="23"/>
              </w:rPr>
              <w:t>.….….….………...............</w:t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/>
        <w:t>Ответ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3303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ид рукодел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язание крючком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3"/>
                <w:szCs w:val="23"/>
              </w:rPr>
              <w:t xml:space="preserve">Знаком  </w:t>
            </w:r>
            <w:r>
              <w:rPr>
                <w:i/>
                <w:sz w:val="23"/>
                <w:szCs w:val="23"/>
              </w:rPr>
              <w:drawing>
                <wp:inline distT="0" distB="0" distL="0" distR="0">
                  <wp:extent cx="97790" cy="115570"/>
                  <wp:effectExtent l="0" t="0" r="0" b="0"/>
                  <wp:docPr id="1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3"/>
                <w:szCs w:val="23"/>
              </w:rPr>
              <w:t xml:space="preserve"> обозначаетс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лбик без накида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3"/>
                <w:szCs w:val="23"/>
              </w:rPr>
              <w:t xml:space="preserve">Знаком  </w:t>
            </w:r>
            <w:r>
              <w:rPr>
                <w:i/>
                <w:sz w:val="23"/>
                <w:szCs w:val="23"/>
              </w:rPr>
              <w:drawing>
                <wp:inline distT="0" distB="0" distL="0" distR="0">
                  <wp:extent cx="143510" cy="266700"/>
                  <wp:effectExtent l="0" t="0" r="0" b="0"/>
                  <wp:docPr id="1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35" r="-2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3"/>
                <w:szCs w:val="23"/>
              </w:rPr>
              <w:t xml:space="preserve"> обозначаетс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лбик с накидом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3"/>
                <w:szCs w:val="23"/>
              </w:rPr>
              <w:t xml:space="preserve">Знаком  </w:t>
            </w:r>
            <w:r>
              <w:rPr>
                <w:i/>
                <w:sz w:val="23"/>
                <w:szCs w:val="23"/>
              </w:rPr>
              <w:drawing>
                <wp:inline distT="0" distB="0" distL="0" distR="0">
                  <wp:extent cx="79375" cy="92710"/>
                  <wp:effectExtent l="0" t="0" r="0" b="0"/>
                  <wp:docPr id="1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2" t="-377" r="-4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" cy="9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3"/>
                <w:szCs w:val="23"/>
              </w:rPr>
              <w:t xml:space="preserve">  обозначаетс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оздушная петля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стоянно повторяющаяся часть узора, выделенная на рисунке фигурной скобкой, называется..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Раппорт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нструирование</w:t>
      </w:r>
    </w:p>
    <w:p>
      <w:pPr>
        <w:pStyle w:val="TextBody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16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ешнее очертание одежды - это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покрой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 xml:space="preserve">б) стиль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фасон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силуэт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г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17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рка, которая не нужна для построения чертежа основы прямой юбк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Ст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Сб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Сг</w:t>
      </w:r>
      <w:r>
        <w:rPr>
          <w:sz w:val="23"/>
          <w:szCs w:val="23"/>
          <w:lang w:val="en-US"/>
        </w:rPr>
        <w:t>II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Дтс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д) Дсп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е) Дсб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в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383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 обоих рисунках, иллюстрирующих процесс снятия мерок, художник допустил одну общую ошибку. Укажите, в чем она заключается: ……………. ……..………….…………………………………………………………………………</w:t>
      </w:r>
    </w:p>
    <w:p>
      <w:pPr>
        <w:pStyle w:val="Normal"/>
        <w:tabs>
          <w:tab w:val="clear" w:pos="708"/>
          <w:tab w:val="left" w:pos="383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</w:t>
      </w:r>
      <w:r>
        <w:rPr>
          <w:b/>
          <w:sz w:val="23"/>
          <w:szCs w:val="23"/>
        </w:rPr>
        <w:t>...</w:t>
      </w:r>
    </w:p>
    <w:p>
      <w:pPr>
        <w:pStyle w:val="Normal"/>
        <w:tabs>
          <w:tab w:val="clear" w:pos="708"/>
          <w:tab w:val="left" w:pos="383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>
          <w:sz w:val="23"/>
          <w:szCs w:val="23"/>
        </w:rPr>
        <w:drawing>
          <wp:inline distT="0" distB="0" distL="0" distR="0">
            <wp:extent cx="1332230" cy="194564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3830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при снятии мерок надо стоять прямо, не сгибая колени и не отставляя ногу в сторону - это влияет на точность снятия мерок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19. Впишите названия обозначенных цифрами конструктивных линий и срезов рука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408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235710" cy="1792605"/>
                  <wp:effectExtent l="0" t="0" r="0" b="0"/>
                  <wp:docPr id="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-2 – линия........................................................................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3, 1-6, 4-5– линии .........................................................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4, –линия .......................................................................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-В-5 линии .....................................................................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Ответ: 1-2 – линия оката; 2-3, 1-6, 4-5– линии шва рукава; 3-4, –линия низа, 6-В-5 – линии вытачки.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0. По описаниям дайте названия плечевым изделиям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) женская одежда, состоящая из лифа и юбки, объединёнными в одно целое; она может быть отрезной по линии талии или не отрезной; с воротником, с рукавами и без них; с застёжкой и без застежки, различной длины и видами отделки: …………..</w:t>
      </w:r>
    </w:p>
    <w:p>
      <w:pPr>
        <w:pStyle w:val="Normal"/>
        <w:rPr/>
      </w:pPr>
      <w:r>
        <w:rPr>
          <w:b/>
          <w:i/>
          <w:sz w:val="23"/>
          <w:szCs w:val="23"/>
        </w:rPr>
        <w:t>Ответ: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плать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одежда, иногда удлиненная почти до пят, с разрезом или застёжкой от верха до низа, с рукавами и воротником или без них, с поясом или без него; чаще всего для ношения дома …………………………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халат</w:t>
      </w:r>
    </w:p>
    <w:p>
      <w:pPr>
        <w:pStyle w:val="Normal"/>
        <w:rPr/>
      </w:pPr>
      <w:r>
        <w:rPr>
          <w:sz w:val="23"/>
          <w:szCs w:val="23"/>
        </w:rPr>
        <w:t>в) женская или мужская одежда с рукавами, покрывающая верную часть туловища; она может быть с застёжкой или без неё, с воротником или без него: …………….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сорочка, рубашк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) одежда без рукавов с проймами различной длины, с застёжкой или без: ……..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жилет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оделирование</w:t>
      </w:r>
    </w:p>
    <w:p>
      <w:pPr>
        <w:pStyle w:val="TextBody"/>
        <w:rPr/>
      </w:pPr>
      <w:r>
        <w:rPr>
          <w:b/>
          <w:sz w:val="23"/>
          <w:szCs w:val="23"/>
        </w:rPr>
        <w:t>21</w:t>
      </w:r>
      <w:r>
        <w:rPr>
          <w:sz w:val="23"/>
          <w:szCs w:val="23"/>
        </w:rPr>
        <w:t>. Установите соответствие между чертежами и моделями фартуков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7"/>
        <w:gridCol w:w="2390"/>
        <w:gridCol w:w="2391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853440" cy="2014855"/>
                  <wp:effectExtent l="0" t="0" r="0" b="0"/>
                  <wp:docPr id="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18" r="-4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01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886460" cy="2027555"/>
                  <wp:effectExtent l="0" t="0" r="0" b="0"/>
                  <wp:docPr id="2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bookmarkStart w:id="0" w:name="_1110563784"/>
            <w:bookmarkEnd w:id="0"/>
            <w:r>
              <w:rPr>
                <w:sz w:val="23"/>
                <w:szCs w:val="23"/>
              </w:rPr>
              <w:object w:dxaOrig="1290" w:dyaOrig="319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4.6pt;height:159.65pt" filled="f" o:ole="">
                  <v:imagedata r:id="rId24" o:title=""/>
                </v:shape>
                <o:OLEObject Type="Embed" ProgID="" ShapeID="ole_rId23" DrawAspect="Content" ObjectID="_1983970641" r:id="rId23"/>
              </w:objec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63270" cy="1965960"/>
                  <wp:effectExtent l="0" t="0" r="0" b="0"/>
                  <wp:docPr id="2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18" r="-4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drawing>
                <wp:inline distT="0" distB="0" distL="0" distR="0">
                  <wp:extent cx="930275" cy="1797685"/>
                  <wp:effectExtent l="0" t="0" r="0" b="0"/>
                  <wp:docPr id="2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988695" cy="1672590"/>
                  <wp:effectExtent l="0" t="0" r="0" b="0"/>
                  <wp:docPr id="2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898525" cy="1738630"/>
                  <wp:effectExtent l="0" t="0" r="0" b="0"/>
                  <wp:docPr id="2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drawing>
                <wp:inline distT="0" distB="0" distL="0" distR="0">
                  <wp:extent cx="898525" cy="1729740"/>
                  <wp:effectExtent l="0" t="0" r="0" b="0"/>
                  <wp:docPr id="2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Ответ: 1- … , 2- … , 3- … , 4- … 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-в, 2-а, 3-г, 4-б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ология</w:t>
      </w:r>
    </w:p>
    <w:p>
      <w:pPr>
        <w:pStyle w:val="TextBody"/>
        <w:rPr/>
      </w:pPr>
      <w:r>
        <w:rPr>
          <w:b/>
          <w:sz w:val="23"/>
          <w:szCs w:val="23"/>
        </w:rPr>
        <w:t>22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Подчеркните правильные ответы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дной машинной строчкой выполняются швы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а) запошивочный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б) стачной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в) настрочной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г) двойной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  <w:t>д) накладной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б, д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3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 временном соединении втачного рукава с проймой применяется термин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намета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смета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вмета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замета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д) приметать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твет: в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4. Установите соответствие между названием шва и его условным обозначением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993"/>
        <w:gridCol w:w="43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троч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990600" cy="402590"/>
                  <wp:effectExtent l="0" t="0" r="0" b="0"/>
                  <wp:docPr id="2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167130" cy="458470"/>
                  <wp:effectExtent l="0" t="0" r="0" b="0"/>
                  <wp:docPr id="2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ой с закрытым сре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490345" cy="483870"/>
                  <wp:effectExtent l="0" t="0" r="0" b="0"/>
                  <wp:docPr id="2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тачной в к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104265" cy="427990"/>
                  <wp:effectExtent l="0" t="0" r="0" b="0"/>
                  <wp:docPr id="3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трочной с открытыми срез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820545" cy="503555"/>
                  <wp:effectExtent l="0" t="0" r="0" b="0"/>
                  <wp:docPr id="3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Ответ:   1 –…,   2  -….,   3 – …..,   4 – ……,   5 – …….    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твет:   1 – д, 2  - а, 3 – б,   4 – г, 5 – в.    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стория костюма</w:t>
      </w:r>
    </w:p>
    <w:p>
      <w:pPr>
        <w:pStyle w:val="Normal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25.</w:t>
      </w:r>
      <w:r>
        <w:rPr>
          <w:sz w:val="23"/>
          <w:szCs w:val="23"/>
        </w:rPr>
        <w:t xml:space="preserve"> Вставьте пропущенное слово</w:t>
      </w:r>
    </w:p>
    <w:p>
      <w:pPr>
        <w:pStyle w:val="Normal"/>
        <w:rPr/>
      </w:pPr>
      <w:r>
        <w:rPr>
          <w:sz w:val="23"/>
          <w:szCs w:val="23"/>
        </w:rPr>
        <w:t xml:space="preserve">К концу </w:t>
      </w:r>
      <w:r>
        <w:rPr>
          <w:sz w:val="23"/>
          <w:szCs w:val="23"/>
          <w:lang w:val="en-US"/>
        </w:rPr>
        <w:t>XVIII</w:t>
      </w:r>
      <w:r>
        <w:rPr>
          <w:sz w:val="23"/>
          <w:szCs w:val="23"/>
        </w:rPr>
        <w:t xml:space="preserve"> века в Англии возник стиль нового класса – буржуазии, что особенно отразилось на мужской моде. Появляется ............................... – парадная одежда, отрезная в талии, с узкими длинными фалдами сзади и вырезанными спереди полами, с отложным воротником и лацканами, часто отделанными бархато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Хвост сзади, спереди какой-то выем, рассудку вопреки, наперекор стихиям», – писал позднее А.С. Грибоедов об этой одежде в комедии «Горе от ума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584960" cy="1188720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фрак</w:t>
      </w:r>
    </w:p>
    <w:p>
      <w:pPr>
        <w:pStyle w:val="Normal"/>
        <w:ind w:firstLine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6</w:t>
      </w:r>
      <w:r>
        <w:rPr>
          <w:sz w:val="23"/>
          <w:szCs w:val="23"/>
        </w:rPr>
        <w:t>. Отметьте знаком +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фтан – это ...</w:t>
      </w:r>
    </w:p>
    <w:p>
      <w:pPr>
        <w:pStyle w:val="Normal"/>
        <w:rPr/>
      </w:pPr>
      <w:r>
        <w:rPr>
          <w:sz w:val="23"/>
          <w:szCs w:val="23"/>
        </w:rPr>
        <w:t xml:space="preserve">1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длинная свободная одежда персидских воинов;</w:t>
      </w:r>
    </w:p>
    <w:p>
      <w:pPr>
        <w:pStyle w:val="Normal"/>
        <w:rPr/>
      </w:pPr>
      <w:r>
        <w:rPr>
          <w:sz w:val="23"/>
          <w:szCs w:val="23"/>
        </w:rPr>
        <w:t xml:space="preserve">2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рубашка с цельнокроеными рукавами до локтя, основная одежда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ассирийцев и персов;</w:t>
      </w:r>
    </w:p>
    <w:p>
      <w:pPr>
        <w:pStyle w:val="Normal"/>
        <w:rPr/>
      </w:pPr>
      <w:r>
        <w:rPr>
          <w:sz w:val="23"/>
          <w:szCs w:val="23"/>
        </w:rPr>
        <w:t xml:space="preserve">3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верхняя мужская двубортная одежда до колен или щиколоток с длинными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узкими или широкими рукавами, застежкой по левой стороне, чаще без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воротника, шилась из сукна, бархата, тафты, камки, в том числе и на меху;</w:t>
      </w:r>
    </w:p>
    <w:p>
      <w:pPr>
        <w:pStyle w:val="Normal"/>
        <w:rPr/>
      </w:pPr>
      <w:r>
        <w:rPr>
          <w:sz w:val="23"/>
          <w:szCs w:val="23"/>
        </w:rPr>
        <w:t xml:space="preserve">4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узкая мужская одежда со скошенными полами, с высоким стоячим или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отложным воротником, манжетами, отделками галунов, другой материей.</w:t>
      </w:r>
    </w:p>
    <w:p>
      <w:pPr>
        <w:pStyle w:val="Normal"/>
        <w:rPr/>
      </w:pPr>
      <w:r>
        <w:rPr>
          <w:sz w:val="23"/>
          <w:szCs w:val="23"/>
        </w:rPr>
        <w:t xml:space="preserve">5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узкая мужская рубашка с атласными вышитыми или украшенными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небольшими разрезами рукавами, без воротника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3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7</w:t>
      </w:r>
      <w:r>
        <w:rPr>
          <w:sz w:val="23"/>
          <w:szCs w:val="23"/>
        </w:rPr>
        <w:t>. Впишите правильный ответ</w:t>
      </w:r>
    </w:p>
    <w:p>
      <w:pPr>
        <w:pStyle w:val="TextBodyIndent"/>
        <w:jc w:val="left"/>
        <w:rPr>
          <w:b/>
          <w:b/>
          <w:i w:val="false"/>
          <w:i w:val="false"/>
          <w:sz w:val="23"/>
          <w:szCs w:val="23"/>
        </w:rPr>
      </w:pPr>
      <w:r>
        <w:rPr>
          <w:b/>
          <w:i w:val="false"/>
          <w:sz w:val="23"/>
          <w:szCs w:val="23"/>
        </w:rPr>
        <w:t>Мужская набедренная египетская повязка из неширокой полосы ткани, которую обертывали вокруг бедер и укрепляли поясом, называется ………......................</w:t>
      </w:r>
    </w:p>
    <w:p>
      <w:pPr>
        <w:pStyle w:val="TextBodyIndent"/>
        <w:jc w:val="left"/>
        <w:rPr>
          <w:sz w:val="23"/>
          <w:szCs w:val="23"/>
        </w:rPr>
      </w:pPr>
      <w:r>
        <w:rPr>
          <w:sz w:val="23"/>
          <w:szCs w:val="23"/>
        </w:rPr>
        <w:t>Ответ: (схенти)</w:t>
      </w:r>
    </w:p>
    <w:p>
      <w:pPr>
        <w:pStyle w:val="TextBodyIndent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лектротехника</w:t>
      </w:r>
    </w:p>
    <w:p>
      <w:pPr>
        <w:pStyle w:val="Normal"/>
        <w:rPr/>
      </w:pPr>
      <w:r>
        <w:rPr>
          <w:b/>
          <w:sz w:val="23"/>
          <w:szCs w:val="23"/>
        </w:rPr>
        <w:t>28</w:t>
      </w:r>
      <w:r>
        <w:rPr>
          <w:sz w:val="23"/>
          <w:szCs w:val="23"/>
        </w:rPr>
        <w:t>. Подчеркните правильный ответ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 xml:space="preserve">При параллельном соединении резисторов </w:t>
      </w:r>
      <w:r>
        <w:rPr>
          <w:b/>
          <w:sz w:val="23"/>
          <w:szCs w:val="23"/>
          <w:lang w:val="en-US"/>
        </w:rPr>
        <w:t>R</w:t>
      </w:r>
      <w:r>
        <w:rPr>
          <w:b/>
          <w:sz w:val="23"/>
          <w:szCs w:val="23"/>
          <w:vertAlign w:val="subscript"/>
        </w:rPr>
        <w:t>1</w:t>
      </w:r>
      <w:r>
        <w:rPr>
          <w:b/>
          <w:sz w:val="23"/>
          <w:szCs w:val="23"/>
        </w:rPr>
        <w:t xml:space="preserve"> и </w:t>
      </w:r>
      <w:r>
        <w:rPr>
          <w:b/>
          <w:sz w:val="23"/>
          <w:szCs w:val="23"/>
          <w:lang w:val="en-US"/>
        </w:rPr>
        <w:t>R</w:t>
      </w:r>
      <w:r>
        <w:rPr>
          <w:b/>
          <w:sz w:val="23"/>
          <w:szCs w:val="23"/>
          <w:vertAlign w:val="subscript"/>
        </w:rPr>
        <w:t xml:space="preserve">2  </w:t>
      </w:r>
      <w:r>
        <w:rPr>
          <w:b/>
          <w:sz w:val="23"/>
          <w:szCs w:val="23"/>
        </w:rPr>
        <w:t>величины их сопротивлений</w:t>
      </w:r>
    </w:p>
    <w:p>
      <w:pPr>
        <w:pStyle w:val="Normal"/>
        <w:spacing w:before="120" w:after="0"/>
        <w:rPr/>
      </w:pP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) складываются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+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б) вычитаются  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в) вычисляются по формуле  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) </w:t>
      </w:r>
      <w:r>
        <w:rPr>
          <w:b/>
          <w:sz w:val="23"/>
          <w:szCs w:val="23"/>
        </w:rPr>
        <w:t>/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+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) 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г)  умножаются  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д) делятся   (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/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</w:t>
      </w:r>
    </w:p>
    <w:p>
      <w:pPr>
        <w:pStyle w:val="Normal"/>
        <w:spacing w:before="12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 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фориентация</w:t>
      </w:r>
    </w:p>
    <w:p>
      <w:pPr>
        <w:pStyle w:val="Normal"/>
        <w:rPr/>
      </w:pPr>
      <w:r>
        <w:rPr>
          <w:b/>
          <w:sz w:val="23"/>
          <w:szCs w:val="23"/>
        </w:rPr>
        <w:t>29.</w:t>
      </w:r>
      <w:r>
        <w:rPr>
          <w:sz w:val="23"/>
          <w:szCs w:val="23"/>
        </w:rPr>
        <w:t xml:space="preserve"> Ученый Е.А.Климов считает, что все существующие профессии могут быть отнесены к пяти сферам деятельности. Четыре из них представлены в приведенном ниже списке. А какова же пятая сфера? Какие профессии к ней относятся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</w:t>
      </w:r>
      <w:r>
        <w:rPr>
          <w:i/>
          <w:sz w:val="23"/>
          <w:szCs w:val="23"/>
        </w:rPr>
        <w:t>Человек-прир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</w:t>
      </w:r>
      <w:r>
        <w:rPr>
          <w:i/>
          <w:sz w:val="23"/>
          <w:szCs w:val="23"/>
        </w:rPr>
        <w:t>Человек-техн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i/>
          <w:sz w:val="23"/>
          <w:szCs w:val="23"/>
        </w:rPr>
        <w:t>Человек - художественный обра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4.  </w:t>
      </w:r>
      <w:r>
        <w:rPr>
          <w:i/>
          <w:sz w:val="23"/>
          <w:szCs w:val="23"/>
        </w:rPr>
        <w:t>Человек – знаковая систе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................................................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пишите недостающую сферу деятельности и приведите не менее 4-х профессий  к ней относящихся: ………………………………………………….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</w:t>
      </w:r>
      <w:r>
        <w:rPr>
          <w:b/>
          <w:sz w:val="23"/>
          <w:szCs w:val="23"/>
        </w:rPr>
        <w:t>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</w:t>
      </w:r>
      <w:r>
        <w:rPr>
          <w:b/>
          <w:sz w:val="23"/>
          <w:szCs w:val="23"/>
        </w:rPr>
        <w:t>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Сфера человек-человек. Профессии: учитель, продавец, парикмахер, менеджер, врач и т.д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ономика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0.</w:t>
      </w:r>
      <w:r>
        <w:rPr>
          <w:sz w:val="23"/>
          <w:szCs w:val="23"/>
        </w:rPr>
        <w:t xml:space="preserve"> Закончите фразу: «Превышение доходов над затратами называется:………….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прибыль.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еоретического тура областной олимпиады школьников </w:t>
      </w:r>
    </w:p>
    <w:p>
      <w:pPr>
        <w:pStyle w:val="Normal"/>
        <w:spacing w:lineRule="auto" w:line="360" w:before="24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–9 классы номинация «Техника и техническое творчество»</w:t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Отметьте один правильный отв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ология это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аука, посвященная изучению природы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аука, посвященная изучению общества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аука о преобразовании материалов, энергии и информации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аука о строение материи</w:t>
      </w:r>
    </w:p>
    <w:p>
      <w:pPr>
        <w:pStyle w:val="Normal"/>
        <w:ind w:left="90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1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школьном предмете «Технология» изучается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ологии автостроения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ологии медицинского приборостроения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ологии самолетостроения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ология преобразования материалов, энергии и информации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540" w:hanging="180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 энергетическим машинам относятся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втомобили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окарные станк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самоле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технологическим машинам относятся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вейные машин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втомобил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енераторы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амолеты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еревообрабатывающие станки – это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нергетические машин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ранспортные машин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ологические машины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 помощью какой передачи в сверлильном станке осуществляется вращение сверла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менно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ечно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пно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чатой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процессе изготовления изделий приведены на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ертеже изделия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хническом рисунк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сборочном чертеж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технологической карт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мер детали по чертежу равен 50±0,2 мм, годными являются детали имеющие размер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50,3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50,1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49,5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49,2 м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>Толщина детали должна быть равна 42 мм, а заготовка имеет толщину 46 мм. Ее нужно обработать одинаково с обеих сторон. Припуск на обработку одной стороны детали равен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1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2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3 м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4 мм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усть диаметр заготовки </w:t>
      </w:r>
      <w:r>
        <w:rPr>
          <w:b/>
          <w:sz w:val="23"/>
          <w:szCs w:val="23"/>
          <w:lang w:val="en-US"/>
        </w:rPr>
        <w:t>D</w:t>
      </w:r>
      <w:r>
        <w:rPr>
          <w:b/>
          <w:sz w:val="23"/>
          <w:szCs w:val="23"/>
        </w:rPr>
        <w:t xml:space="preserve">=40 мм, а требуемый диаметр детали </w:t>
      </w:r>
      <w:r>
        <w:rPr>
          <w:b/>
          <w:sz w:val="23"/>
          <w:szCs w:val="23"/>
          <w:lang w:val="en-US"/>
        </w:rPr>
        <w:t>d</w:t>
      </w:r>
      <w:r>
        <w:rPr>
          <w:b/>
          <w:sz w:val="23"/>
          <w:szCs w:val="23"/>
        </w:rPr>
        <w:t>=38 мм. Какова должна быть глубина реза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  <w:lang w:val="en-US"/>
        </w:rPr>
        <w:t xml:space="preserve">t=2 </w:t>
      </w:r>
      <w:r>
        <w:rPr>
          <w:sz w:val="23"/>
          <w:szCs w:val="23"/>
        </w:rPr>
        <w:t>м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  <w:lang w:val="en-US"/>
        </w:rPr>
        <w:t>t=</w:t>
      </w:r>
      <w:r>
        <w:rPr>
          <w:sz w:val="23"/>
          <w:szCs w:val="23"/>
        </w:rPr>
        <w:t>0,5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м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  <w:lang w:val="en-US"/>
        </w:rPr>
        <w:t>t=</w:t>
      </w:r>
      <w:r>
        <w:rPr>
          <w:sz w:val="23"/>
          <w:szCs w:val="23"/>
        </w:rPr>
        <w:t>1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м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  <w:lang w:val="en-US"/>
        </w:rPr>
        <w:t>t=</w:t>
      </w:r>
      <w:r>
        <w:rPr>
          <w:sz w:val="23"/>
          <w:szCs w:val="23"/>
        </w:rPr>
        <w:t>1,5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мм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пособом обработки металла давлением является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езерован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очен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верление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вка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ля борьбы с коррозией можно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мывать издел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тирать издел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крывать изделие лаком или краско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сушивать изделие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акой станок предназначен для обработки цилиндрических поверхностей деталей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верлильный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езерны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окарны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езерный с ЧПУ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Чтобы сделать отверстие в металлической пластине, надо использовать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пильник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рель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вертку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ерн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таль – это сплав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елеза с азото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елеза с кремнием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елеза с серо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елеза с углеродом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Ровные и гладкие поверхности из древесины получают при помощи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лучковой пил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ожовк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убанка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вуручной пилы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цесс создания мозаики по дереву – это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оскован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лирование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нкрустация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ьба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Три электрических лампы сопротивлением  20 Ом, включены последовательно и подключены к сети под напряжением 120 В. Какой ток течет в цепи ?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1А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2А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3А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4А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роме елочных гирлянд устройства потребления электроэнергии соединяют в квартире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раллельно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следовательно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астично последовательно, частично параллельно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оследовательно или параллельно с бытовыми электроприборами включают плавкий предохранитель на электрическом щитке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раллельно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следовательно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ожно последовательно, можно параллельно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ля преобразования переменного тока в постоянный используется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вигател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рямител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гревательные приборы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Устройства потребления в электрических цепях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рансформаторы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рямители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ампы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ключатели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Большая дальность действия сотовых телефонов определяется использованием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кустических волн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вуковых колебаний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лектромагнитных волн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изкочастотных колебаний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акова величина оплаты за использование лампы накаливания мощностью 60 Вт, которая горит 10 часов в день в течение 30 дней месяца? Стоимость 1 кВт·ч равна 1,5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27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30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33 р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В данном регионе стоимость товаров необходимых в среднем человеку для удовлетворения основных потребностей равна 2500 рублей в месяц. Прожиточный минимум проживающей здесь же семьи, состоящей из двух родителей и ребенка, составляет в месяц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2500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5000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7500 р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10000 р.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К профессиям типа «человек-знаковая система» относятся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едагог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ртной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ухгалтер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гроном.</w:t>
      </w:r>
    </w:p>
    <w:p>
      <w:pPr>
        <w:pStyle w:val="Normal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К профессиям типа «человек-техника» относятся 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04360</wp:posOffset>
            </wp:positionH>
            <wp:positionV relativeFrom="paragraph">
              <wp:posOffset>165100</wp:posOffset>
            </wp:positionV>
            <wp:extent cx="1039495" cy="1089660"/>
            <wp:effectExtent l="0" t="0" r="0" b="0"/>
            <wp:wrapSquare wrapText="bothSides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педагог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граммист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880235</wp:posOffset>
            </wp:positionH>
            <wp:positionV relativeFrom="paragraph">
              <wp:posOffset>160020</wp:posOffset>
            </wp:positionV>
            <wp:extent cx="1584325" cy="321945"/>
            <wp:effectExtent l="0" t="0" r="0" b="0"/>
            <wp:wrapSquare wrapText="bothSides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инженер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юрист.</w:t>
      </w:r>
    </w:p>
    <w:p>
      <w:pPr>
        <w:pStyle w:val="Normal"/>
        <w:spacing w:lineRule="auto" w:line="360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Выполнение проекта завершается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готовлением изделия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формлением пояснительной записки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азработкой технологических карт;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езентацией (защитой проекта)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3"/>
          <w:szCs w:val="23"/>
        </w:rPr>
        <w:t xml:space="preserve">29. </w:t>
      </w:r>
      <w:r>
        <w:rPr>
          <w:b/>
          <w:sz w:val="23"/>
          <w:szCs w:val="23"/>
        </w:rPr>
        <w:t>Наглядному изображению детали А соответствует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290060</wp:posOffset>
            </wp:positionH>
            <wp:positionV relativeFrom="paragraph">
              <wp:posOffset>860425</wp:posOffset>
            </wp:positionV>
            <wp:extent cx="1262380" cy="534670"/>
            <wp:effectExtent l="0" t="0" r="0" b="0"/>
            <wp:wrapSquare wrapText="bothSides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08295" cy="3331845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both"/>
        <w:rPr/>
      </w:pPr>
      <w:r>
        <w:rPr>
          <w:sz w:val="23"/>
          <w:szCs w:val="23"/>
        </w:rPr>
        <w:tab/>
        <w:t xml:space="preserve">а)                      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)                           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)                               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>)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b/>
          <w:sz w:val="23"/>
          <w:szCs w:val="23"/>
        </w:rPr>
        <w:t xml:space="preserve">30. Определите, какие проекции соответствуют модели, показанной слева на наглядном изображении. Номер этих проекций обведите кружком (или поставьте галочку).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185535" cy="1147445"/>
            <wp:effectExtent l="0" t="0" r="0" b="0"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а)                                      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)                                     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)                              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вильные ответы на тестовые задания 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b/>
          <w:sz w:val="23"/>
          <w:szCs w:val="23"/>
        </w:rPr>
        <w:t>8 – 9 классы номинация «Техника и техническое творчеств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6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ind w:right="175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175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еоретического тура областной олимпиады школьник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kern w:val="2"/>
          <w:sz w:val="23"/>
          <w:szCs w:val="23"/>
        </w:rPr>
        <w:t>11 класс</w:t>
      </w:r>
      <w:r>
        <w:rPr>
          <w:b/>
          <w:kern w:val="2"/>
          <w:sz w:val="23"/>
          <w:szCs w:val="23"/>
          <w:lang w:val="en-US"/>
        </w:rPr>
        <w:t xml:space="preserve"> </w:t>
      </w:r>
      <w:r>
        <w:rPr>
          <w:b/>
          <w:kern w:val="2"/>
          <w:sz w:val="23"/>
          <w:szCs w:val="23"/>
        </w:rPr>
        <w:t>номинация «Обработка ткан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линария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м резервом энергии в организме человека являются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1. углевод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 xml:space="preserve">2. белки     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 xml:space="preserve">3. жиры         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4. минеральные сол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5. витамины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 3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Подчеркните правильные ответы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Источники снабжения организма человека углеводами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1. мясо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2. рыба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3. птица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 xml:space="preserve">4. овощи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5. фрукты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6. хлеб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4,5,6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Подчеркните правильные ответы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ми факторами, влияющими на жизнедеятельность микроорганизмов, являются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1. температура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2. влажнос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3. давление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4. свет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5. характер питательной среды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,2,4,5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Хозяйка сварила кашу. Чтобы дольше сохранить ее горячей и дать «упреть», завернула кастрюлю в слой газеты и укрыла теплым одеялом. Что происходит в этом случае? 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бумага и одеяло замедляют скорость передачи тепла от горячей кастрюли к воздуху в комнате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бумага и одеяло согревают кастрюлю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бумага и одеяло не пропускают выходящие из кастрюли горячие пары наружу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хозяйка просто не знает физики: бумага и одеяло не могут сохранить кастрюлю горячей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Ещё древние греки и римляне выращивали культуру «даукус» или «кароте». На Руси Х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</w:rPr>
        <w:t xml:space="preserve"> столетия сок этого среднеевропейского растения из семейства Зонтичных считался целебным. Им лечили от болезней носоглотки, сердца и печени. В ХХ веке было установлено, что эта овощная культура содержит фолиевую кислоту, легко усваиваемый сахар, витамины В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, В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С, РР, В</w:t>
      </w:r>
      <w:r>
        <w:rPr>
          <w:sz w:val="23"/>
          <w:szCs w:val="23"/>
          <w:vertAlign w:val="subscript"/>
        </w:rPr>
        <w:t>9</w:t>
      </w:r>
      <w:r>
        <w:rPr>
          <w:sz w:val="23"/>
          <w:szCs w:val="23"/>
        </w:rPr>
        <w:t xml:space="preserve">, а главное - </w:t>
      </w:r>
      <w:r>
        <w:rPr>
          <w:i/>
          <w:sz w:val="23"/>
          <w:szCs w:val="23"/>
        </w:rPr>
        <w:t>каротин</w:t>
      </w:r>
      <w:r>
        <w:rPr>
          <w:sz w:val="23"/>
          <w:szCs w:val="23"/>
        </w:rPr>
        <w:t>, который в организме человека превращается в витамин А, прозванный витамином роста. Этот же витамин необходим для нормального зрения, для хорошего состояния кожи и слизистых оболочек. Назовите овощ, о котором шла речь:  ……………………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Морковь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Подчеркните правильный ответ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ширование – это: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нагревание продукта с жиром или без него перед тепловой обработкой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кратковременное (от 1 до 5 минут) ошпаривание продукта кипящей водой или паром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размораживание продукта в микроволновой печи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помещение продукта в лёд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б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 xml:space="preserve"> Вставьте пропущенное слово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тобы усилить сопротивляемость организма инфекционным заболеваниям следует употреблять пищу, богатую витамином ………………. 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витамин С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териаловедение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Установите соответствие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1. Теплостойкость</w:t>
        <w:tab/>
        <w:tab/>
        <w:tab/>
      </w:r>
      <w:r>
        <w:rPr>
          <w:b/>
          <w:sz w:val="25"/>
          <w:szCs w:val="25"/>
        </w:rPr>
        <w:t>А.</w:t>
      </w:r>
      <w:r>
        <w:rPr>
          <w:sz w:val="25"/>
          <w:szCs w:val="25"/>
        </w:rPr>
        <w:t xml:space="preserve"> Характеристика толщины текстильных </w:t>
      </w:r>
    </w:p>
    <w:p>
      <w:pPr>
        <w:pStyle w:val="TextBody"/>
        <w:ind w:left="2832" w:firstLine="708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волокон и нитей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2. Эластичность</w:t>
        <w:tab/>
        <w:tab/>
        <w:tab/>
      </w:r>
      <w:r>
        <w:rPr>
          <w:b/>
          <w:sz w:val="25"/>
          <w:szCs w:val="25"/>
        </w:rPr>
        <w:t>Б</w:t>
      </w:r>
      <w:r>
        <w:rPr>
          <w:sz w:val="25"/>
          <w:szCs w:val="25"/>
        </w:rPr>
        <w:t>. Число извитков на 1 см длины волокна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3. Линейная плотность</w:t>
        <w:tab/>
        <w:tab/>
      </w:r>
      <w:r>
        <w:rPr>
          <w:b/>
          <w:sz w:val="25"/>
          <w:szCs w:val="25"/>
        </w:rPr>
        <w:t>В</w:t>
      </w:r>
      <w:r>
        <w:rPr>
          <w:sz w:val="25"/>
          <w:szCs w:val="25"/>
        </w:rPr>
        <w:t xml:space="preserve">. Наибольшее усилие, при котором </w:t>
      </w:r>
    </w:p>
    <w:p>
      <w:pPr>
        <w:pStyle w:val="TextBody"/>
        <w:ind w:left="2832" w:firstLine="708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происходит разрыв волокна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4. Разрывная нагрузка</w:t>
        <w:tab/>
        <w:tab/>
      </w:r>
      <w:r>
        <w:rPr>
          <w:b/>
          <w:sz w:val="25"/>
          <w:szCs w:val="25"/>
        </w:rPr>
        <w:t>Г</w:t>
      </w:r>
      <w:r>
        <w:rPr>
          <w:sz w:val="25"/>
          <w:szCs w:val="25"/>
        </w:rPr>
        <w:t xml:space="preserve">. Процентное содержание влаги в волокне </w:t>
      </w:r>
    </w:p>
    <w:p>
      <w:pPr>
        <w:pStyle w:val="TextBody"/>
        <w:ind w:left="2832" w:firstLine="708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при нормальных атмосферных условиях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left="3540" w:hanging="3540"/>
        <w:rPr/>
      </w:pPr>
      <w:r>
        <w:rPr>
          <w:sz w:val="25"/>
          <w:szCs w:val="25"/>
        </w:rPr>
        <w:t>5. Кондиционная влажность</w:t>
        <w:tab/>
      </w:r>
      <w:r>
        <w:rPr>
          <w:b/>
          <w:sz w:val="25"/>
          <w:szCs w:val="25"/>
        </w:rPr>
        <w:t>Д</w:t>
      </w:r>
      <w:r>
        <w:rPr>
          <w:sz w:val="25"/>
          <w:szCs w:val="25"/>
        </w:rPr>
        <w:t xml:space="preserve">. Максимальная температура, выше которой </w:t>
      </w:r>
    </w:p>
    <w:p>
      <w:pPr>
        <w:pStyle w:val="TextBody"/>
        <w:ind w:left="3540" w:hanging="0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происходит резкое изменение свойств волокна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6. Извитость</w:t>
        <w:tab/>
        <w:tab/>
        <w:tab/>
        <w:tab/>
        <w:t xml:space="preserve">Е. Доля обратимой части деформации от полной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 xml:space="preserve">     деформации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Ответ: 1 – ……,    2 - ……,    3 - ……..,    4 - ……..,   5 - ……..,    6 – ………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вет: 1 – Д,    2 - Е,    3 - А,    4 - В,   5 - Г,    6 – Б.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"/>
        <w:rPr/>
      </w:pPr>
      <w:r>
        <w:rPr>
          <w:b/>
          <w:sz w:val="25"/>
          <w:szCs w:val="25"/>
        </w:rPr>
        <w:t>9</w:t>
      </w:r>
      <w:r>
        <w:rPr>
          <w:sz w:val="25"/>
          <w:szCs w:val="25"/>
        </w:rPr>
        <w:t>. Закончите предложение</w:t>
      </w:r>
    </w:p>
    <w:p>
      <w:pPr>
        <w:pStyle w:val="TextBody"/>
        <w:rPr/>
      </w:pPr>
      <w:r>
        <w:rPr>
          <w:b/>
          <w:sz w:val="25"/>
          <w:szCs w:val="25"/>
        </w:rPr>
        <w:t xml:space="preserve">Сырьем для производства синтетических  волокон являются </w:t>
      </w:r>
      <w:r>
        <w:rPr>
          <w:sz w:val="25"/>
          <w:szCs w:val="25"/>
        </w:rPr>
        <w:t>……………… ………………….……………………………………………………………………….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вет: нефть, газ, каменный уголь.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/>
      </w:pPr>
      <w:r>
        <w:rPr>
          <w:b/>
          <w:sz w:val="23"/>
          <w:szCs w:val="23"/>
        </w:rPr>
        <w:t>10</w:t>
      </w:r>
      <w:r>
        <w:rPr>
          <w:sz w:val="23"/>
          <w:szCs w:val="23"/>
        </w:rPr>
        <w:t>. Отметьте знаком +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ппорт ткацкого переплетения - это </w:t>
      </w:r>
    </w:p>
    <w:p>
      <w:pPr>
        <w:pStyle w:val="Normal"/>
        <w:rPr/>
      </w:pPr>
      <w:r>
        <w:rPr>
          <w:sz w:val="23"/>
          <w:szCs w:val="23"/>
        </w:rPr>
        <w:t xml:space="preserve">1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способ переплетения нитей основы и утка;</w:t>
      </w:r>
    </w:p>
    <w:p>
      <w:pPr>
        <w:pStyle w:val="Normal"/>
        <w:rPr/>
      </w:pPr>
      <w:r>
        <w:rPr>
          <w:sz w:val="23"/>
          <w:szCs w:val="23"/>
        </w:rPr>
        <w:t xml:space="preserve">2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последовательность, в которой нити основы и утка образуют рисунок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ереплетения;</w:t>
      </w:r>
    </w:p>
    <w:p>
      <w:pPr>
        <w:pStyle w:val="Normal"/>
        <w:rPr/>
      </w:pPr>
      <w:r>
        <w:rPr>
          <w:sz w:val="23"/>
          <w:szCs w:val="23"/>
        </w:rPr>
        <w:t xml:space="preserve">3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минимальное число нитей основы и утка, образующее законченный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рисунок переплетения</w:t>
      </w:r>
    </w:p>
    <w:p>
      <w:pPr>
        <w:pStyle w:val="Normal"/>
        <w:rPr/>
      </w:pPr>
      <w:r>
        <w:rPr>
          <w:sz w:val="23"/>
          <w:szCs w:val="23"/>
        </w:rPr>
        <w:t xml:space="preserve">4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эскиз переплетения, разработанный художником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3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/>
      </w:pPr>
      <w:r>
        <w:rPr>
          <w:b/>
          <w:sz w:val="23"/>
          <w:szCs w:val="23"/>
        </w:rPr>
        <w:t>11.</w:t>
      </w:r>
      <w:r>
        <w:rPr>
          <w:sz w:val="23"/>
          <w:szCs w:val="23"/>
        </w:rPr>
        <w:t xml:space="preserve"> Это высокотехнологичное полиамидное </w:t>
      </w:r>
      <w:r>
        <w:rPr>
          <w:i/>
          <w:sz w:val="23"/>
          <w:szCs w:val="23"/>
        </w:rPr>
        <w:t>волокно</w:t>
      </w:r>
      <w:r>
        <w:rPr>
          <w:sz w:val="23"/>
          <w:szCs w:val="23"/>
        </w:rPr>
        <w:t xml:space="preserve"> группы эластановых синтетических волокон (называемых в США и Канаде-"</w:t>
      </w:r>
      <w:r>
        <w:rPr>
          <w:i/>
          <w:sz w:val="23"/>
          <w:szCs w:val="23"/>
        </w:rPr>
        <w:t>спандекс</w:t>
      </w:r>
      <w:r>
        <w:rPr>
          <w:sz w:val="23"/>
          <w:szCs w:val="23"/>
        </w:rPr>
        <w:t xml:space="preserve">")  изобретено, производится и продается только фирмой "Дюпон"" (Dupont), которая тщательно контролирует его использование. В химической терминологии это </w:t>
      </w:r>
      <w:r>
        <w:rPr>
          <w:i/>
          <w:sz w:val="23"/>
          <w:szCs w:val="23"/>
        </w:rPr>
        <w:t>волокно</w:t>
      </w:r>
      <w:r>
        <w:rPr>
          <w:sz w:val="23"/>
          <w:szCs w:val="23"/>
        </w:rPr>
        <w:t xml:space="preserve"> классифицируется, как сегментированный полиуретан. </w:t>
      </w:r>
    </w:p>
    <w:p>
      <w:pPr>
        <w:pStyle w:val="Normal"/>
        <w:ind w:firstLine="708"/>
        <w:rPr/>
      </w:pPr>
      <w:r>
        <w:rPr>
          <w:sz w:val="23"/>
          <w:szCs w:val="23"/>
        </w:rPr>
        <w:t xml:space="preserve">Ни одно текстильное изделие не состоит на 100% из таких волокон. Его добавляют в небольших количествах в состав пряжи, из которой вырабатывают спортивные обтягивающие майки, брюки,  колготки и др. Добавки позволяют создавать уникальные по свойствам и дизайну изделия. </w:t>
      </w:r>
      <w:r>
        <w:rPr>
          <w:i/>
          <w:sz w:val="23"/>
          <w:szCs w:val="23"/>
        </w:rPr>
        <w:t>Волокно</w:t>
      </w:r>
      <w:r>
        <w:rPr>
          <w:sz w:val="23"/>
          <w:szCs w:val="23"/>
        </w:rPr>
        <w:t xml:space="preserve"> выдерживает семикратное растяжение и немедленно возвращается к исходному размеру после снятия усилия. Изделия с добавкой </w:t>
      </w:r>
      <w:r>
        <w:rPr>
          <w:i/>
          <w:sz w:val="23"/>
          <w:szCs w:val="23"/>
        </w:rPr>
        <w:t xml:space="preserve">волокна </w:t>
      </w:r>
      <w:r>
        <w:rPr>
          <w:sz w:val="23"/>
          <w:szCs w:val="23"/>
        </w:rPr>
        <w:t xml:space="preserve">приобретают особую мягкость, особую эластичность; чулочные изделия с </w:t>
      </w:r>
      <w:r>
        <w:rPr>
          <w:i/>
          <w:sz w:val="23"/>
          <w:szCs w:val="23"/>
        </w:rPr>
        <w:t xml:space="preserve">волокном </w:t>
      </w:r>
      <w:r>
        <w:rPr>
          <w:sz w:val="23"/>
          <w:szCs w:val="23"/>
        </w:rPr>
        <w:t xml:space="preserve">плотно облегают ногу. </w:t>
      </w:r>
      <w:r>
        <w:rPr>
          <w:b/>
          <w:sz w:val="23"/>
          <w:szCs w:val="23"/>
        </w:rPr>
        <w:t>Назовите торговую марку этого волокна</w:t>
      </w:r>
      <w:r>
        <w:rPr>
          <w:sz w:val="23"/>
          <w:szCs w:val="23"/>
        </w:rPr>
        <w:t>: ……………………. 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Ответ: лайкра (LYCRA)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шиноведение</w:t>
      </w:r>
    </w:p>
    <w:p>
      <w:pPr>
        <w:pStyle w:val="TextBody"/>
        <w:jc w:val="left"/>
        <w:rPr/>
      </w:pPr>
      <w:r>
        <w:rPr>
          <w:b/>
          <w:sz w:val="25"/>
          <w:szCs w:val="25"/>
        </w:rPr>
        <w:t>12</w:t>
      </w:r>
      <w:r>
        <w:rPr>
          <w:sz w:val="25"/>
          <w:szCs w:val="25"/>
        </w:rPr>
        <w:t>. Вставьте пропущенные слова</w:t>
      </w:r>
    </w:p>
    <w:p>
      <w:pPr>
        <w:pStyle w:val="TextBody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ращательное движение главного вала швейной машины в поступательное движение иглы преобразует ………………………………………………………..</w:t>
      </w:r>
    </w:p>
    <w:p>
      <w:pPr>
        <w:pStyle w:val="TextBody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еханизм.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вет: кривошипно-шатунный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3</w:t>
      </w:r>
      <w:r>
        <w:rPr>
          <w:sz w:val="23"/>
          <w:szCs w:val="23"/>
        </w:rPr>
        <w:t>. Отметьте знаком + правильные ответы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мазочные материалы применяются в механизмах машин </w:t>
      </w:r>
    </w:p>
    <w:p>
      <w:pPr>
        <w:pStyle w:val="Normal"/>
        <w:rPr/>
      </w:pPr>
      <w:r>
        <w:rPr>
          <w:sz w:val="23"/>
          <w:szCs w:val="23"/>
        </w:rPr>
        <w:t xml:space="preserve">1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для уменьшения износа поверхностей деталей</w:t>
      </w:r>
    </w:p>
    <w:p>
      <w:pPr>
        <w:pStyle w:val="Normal"/>
        <w:rPr/>
      </w:pPr>
      <w:r>
        <w:rPr>
          <w:sz w:val="23"/>
          <w:szCs w:val="23"/>
        </w:rPr>
        <w:t xml:space="preserve">2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для улучшения скольжения деталей</w:t>
      </w:r>
    </w:p>
    <w:p>
      <w:pPr>
        <w:pStyle w:val="Normal"/>
        <w:rPr/>
      </w:pPr>
      <w:r>
        <w:rPr>
          <w:sz w:val="23"/>
          <w:szCs w:val="23"/>
        </w:rPr>
        <w:t xml:space="preserve">3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для увеличения прочности деталей</w:t>
      </w:r>
    </w:p>
    <w:p>
      <w:pPr>
        <w:pStyle w:val="Normal"/>
        <w:rPr/>
      </w:pPr>
      <w:r>
        <w:rPr>
          <w:sz w:val="23"/>
          <w:szCs w:val="23"/>
        </w:rPr>
        <w:t xml:space="preserve">4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для уменьшения температуры трущихся поверхностей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1, 2, 4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укодел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Перечислите приемы, с помощью которых ограничивают растекание краски по ткани в различных техниках росписи: ………………………………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применение линий резерва, пропитка солевым раствором, применение загусток для краски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5</w:t>
      </w:r>
      <w:r>
        <w:rPr>
          <w:sz w:val="23"/>
          <w:szCs w:val="23"/>
        </w:rPr>
        <w:t>. Перед вами картинки с изображением вышивальных швов. Напишите под каждой картинкой название шв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1836420" cy="1329055"/>
            <wp:effectExtent l="0" t="0" r="0" b="0"/>
            <wp:docPr id="3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drawing>
          <wp:inline distT="0" distB="0" distL="0" distR="0">
            <wp:extent cx="1828800" cy="1329055"/>
            <wp:effectExtent l="0" t="0" r="0" b="0"/>
            <wp:docPr id="3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drawing>
          <wp:inline distT="0" distB="0" distL="0" distR="0">
            <wp:extent cx="1590040" cy="1334770"/>
            <wp:effectExtent l="0" t="0" r="0" b="0"/>
            <wp:docPr id="4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а)…………………..             б)   ………………….         в)     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а - стебельчатый,б -  тамбурный, в -  «козлик»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6.</w:t>
      </w:r>
      <w:r>
        <w:rPr>
          <w:sz w:val="23"/>
          <w:szCs w:val="23"/>
        </w:rPr>
        <w:t xml:space="preserve"> Впишите недостающее слово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журная вышивка, в которой фон узора вырезан, а детали рисунка соединяются воздушными перемычками – бридами, называется ……………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470025" cy="1470025"/>
            <wp:effectExtent l="0" t="0" r="0" b="0"/>
            <wp:docPr id="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ришелье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нструирование</w:t>
      </w:r>
    </w:p>
    <w:p>
      <w:pPr>
        <w:pStyle w:val="Normal"/>
        <w:rPr/>
      </w:pPr>
      <w:r>
        <w:rPr>
          <w:b/>
          <w:sz w:val="23"/>
          <w:szCs w:val="23"/>
        </w:rPr>
        <w:t>17.</w:t>
      </w:r>
      <w:r>
        <w:rPr>
          <w:sz w:val="23"/>
          <w:szCs w:val="23"/>
        </w:rPr>
        <w:t xml:space="preserve"> 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идимое ощутимое своеобразие в одежде – это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покрой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стил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фасон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силуэт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б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8</w:t>
      </w:r>
      <w:r>
        <w:rPr>
          <w:sz w:val="23"/>
          <w:szCs w:val="23"/>
        </w:rPr>
        <w:t>. Подчеркните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Если линия кокетки на полотнище прямой юбки проходит через конец вытачки, то эту вытачку следует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перенести в боковой шов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расшири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закрыть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разбить на две вытачки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д) оставить без изменения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в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19. При подготовке выкройки к раскрою на нее следует нанести следующие обозначения: </w:t>
      </w:r>
      <w:r>
        <w:rPr>
          <w:sz w:val="23"/>
          <w:szCs w:val="23"/>
        </w:rPr>
        <w:t>…………………………………………………………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</w:t>
      </w:r>
      <w:r>
        <w:rPr>
          <w:sz w:val="23"/>
          <w:szCs w:val="23"/>
        </w:rPr>
        <w:t>...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</w:t>
      </w:r>
      <w:r>
        <w:rPr>
          <w:sz w:val="23"/>
          <w:szCs w:val="23"/>
        </w:rPr>
        <w:t>...………</w:t>
      </w:r>
    </w:p>
    <w:p>
      <w:pPr>
        <w:pStyle w:val="Normal"/>
        <w:rPr/>
      </w:pPr>
      <w:r>
        <w:rPr>
          <w:sz w:val="23"/>
          <w:szCs w:val="23"/>
        </w:rPr>
        <w:t>……………………………………………………………………………………</w:t>
      </w:r>
      <w:r>
        <w:rPr>
          <w:sz w:val="23"/>
          <w:szCs w:val="23"/>
        </w:rPr>
        <w:t>...……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названия и количество каждой детали, величины припусков на обработку срезов, направление нити основы, срезы и сгибы ткани, месторасположение накладных деталей, контрольные линии и точки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0</w:t>
      </w:r>
      <w:r>
        <w:rPr>
          <w:sz w:val="23"/>
          <w:szCs w:val="23"/>
        </w:rPr>
        <w:t xml:space="preserve">. На рисунке изображены детали изделия с особым покроем рукава. Данный покрой рукава обязан своим появлением на свет английскому генералу, которому такая конструкция помогла скрывать увечье руки, и назван по фамилии генерала. </w:t>
      </w:r>
      <w:r>
        <w:rPr>
          <w:b/>
          <w:sz w:val="23"/>
          <w:szCs w:val="23"/>
        </w:rPr>
        <w:t>Напишите название покроя рукава</w:t>
      </w:r>
      <w:r>
        <w:rPr>
          <w:sz w:val="23"/>
          <w:szCs w:val="23"/>
        </w:rPr>
        <w:t>: ………………………………………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175635" cy="1845945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реглан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1.</w:t>
      </w:r>
      <w:r>
        <w:rPr>
          <w:sz w:val="23"/>
          <w:szCs w:val="23"/>
        </w:rPr>
        <w:t xml:space="preserve"> Напишите обозначенные цифрами конструктивные линии и срезы спинки издел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981710" cy="2167890"/>
                  <wp:effectExtent l="0" t="0" r="0" b="0"/>
                  <wp:docPr id="4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17" r="-3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2 – линия.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3, 5-6 – линии ………………………………………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5"/>
                <w:szCs w:val="25"/>
              </w:rPr>
              <w:t>3-4, 4-5 –линии 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-7 – линия 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-8 – линия 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-9 – линия 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9 – линия ...................................................................................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-12, 12-10, 11-13, 13-10 – …………………………................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-2 – линия горловины; 2-3, 5-6 – линии плечевого среза спинки; 3-4, 4-5 –линии плечевой вытачки спинки; 6-7 – линия проймы спинки; 7-8 – линия бокового среза спинки; 8-9 – линия низа; 1-9 – линия середины спинки; 11-12, 12-10, 11-13, 13-10 – вытачки по линии талии.</w:t>
      </w:r>
    </w:p>
    <w:p>
      <w:pPr>
        <w:pStyle w:val="Heading4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Ручные и машинные работы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2. Установить соответствие (принадлежность) различных операций ручным или машинным работам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84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вейные работ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ерация</w:t>
            </w:r>
          </w:p>
        </w:tc>
      </w:tr>
      <w:tr>
        <w:trPr/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Ручные работ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)   обметывание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)   пришивание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)   окантовывание</w:t>
            </w:r>
          </w:p>
        </w:tc>
      </w:tr>
      <w:tr>
        <w:trPr/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Машинные работ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)   обтачивание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)   подшивание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)   заметывание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вет: 1- …………….….,        2 - …………………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- а, б, д, е.       2 - в, г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23. Перед вами картинки с изображением ручных швов. Напишите под каждой картинкой название шва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599565" cy="1085215"/>
            <wp:effectExtent l="0" t="0" r="0" b="0"/>
            <wp:docPr id="4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drawing>
          <wp:inline distT="0" distB="0" distL="0" distR="0">
            <wp:extent cx="1355725" cy="1091565"/>
            <wp:effectExtent l="0" t="0" r="0" b="0"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drawing>
          <wp:inline distT="0" distB="0" distL="0" distR="0">
            <wp:extent cx="1713865" cy="1085850"/>
            <wp:effectExtent l="0" t="0" r="0" b="0"/>
            <wp:docPr id="4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……………………</w:t>
      </w:r>
      <w:r>
        <w:rPr>
          <w:sz w:val="23"/>
          <w:szCs w:val="23"/>
        </w:rPr>
        <w:t>.….             ……………………                  ………………………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копировальные стежки (силки), петельный шов, сметочный шов</w:t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Технология</w:t>
      </w:r>
    </w:p>
    <w:p>
      <w:pPr>
        <w:pStyle w:val="TextBody"/>
        <w:rPr/>
      </w:pPr>
      <w:r>
        <w:rPr>
          <w:b/>
          <w:sz w:val="25"/>
          <w:szCs w:val="25"/>
        </w:rPr>
        <w:t>24</w:t>
      </w:r>
      <w:r>
        <w:rPr>
          <w:sz w:val="25"/>
          <w:szCs w:val="25"/>
        </w:rPr>
        <w:t>. Подчеркните правильные ответы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вумя машинными строчками выполняются швы</w:t>
      </w:r>
    </w:p>
    <w:p>
      <w:pPr>
        <w:pStyle w:val="TextBody"/>
        <w:ind w:left="708" w:hanging="0"/>
        <w:rPr>
          <w:sz w:val="25"/>
          <w:szCs w:val="25"/>
        </w:rPr>
      </w:pPr>
      <w:r>
        <w:rPr>
          <w:sz w:val="25"/>
          <w:szCs w:val="25"/>
        </w:rPr>
        <w:t>а) обтачной в кант</w:t>
      </w:r>
    </w:p>
    <w:p>
      <w:pPr>
        <w:pStyle w:val="TextBody"/>
        <w:ind w:left="708" w:hanging="0"/>
        <w:rPr>
          <w:sz w:val="25"/>
          <w:szCs w:val="25"/>
        </w:rPr>
      </w:pPr>
      <w:r>
        <w:rPr>
          <w:sz w:val="25"/>
          <w:szCs w:val="25"/>
        </w:rPr>
        <w:t>б) обтачной в рамку</w:t>
      </w:r>
    </w:p>
    <w:p>
      <w:pPr>
        <w:pStyle w:val="TextBody"/>
        <w:ind w:left="708" w:hanging="0"/>
        <w:rPr>
          <w:sz w:val="25"/>
          <w:szCs w:val="25"/>
        </w:rPr>
      </w:pPr>
      <w:r>
        <w:rPr>
          <w:sz w:val="25"/>
          <w:szCs w:val="25"/>
        </w:rPr>
        <w:t>в) окантовочный с закрытыми срезами</w:t>
      </w:r>
    </w:p>
    <w:p>
      <w:pPr>
        <w:pStyle w:val="TextBody"/>
        <w:ind w:left="708" w:hanging="0"/>
        <w:rPr>
          <w:sz w:val="25"/>
          <w:szCs w:val="25"/>
        </w:rPr>
      </w:pPr>
      <w:r>
        <w:rPr>
          <w:sz w:val="25"/>
          <w:szCs w:val="25"/>
        </w:rPr>
        <w:t>г) вподгибку с закрытым срезом</w:t>
      </w:r>
    </w:p>
    <w:p>
      <w:pPr>
        <w:pStyle w:val="TextBody"/>
        <w:ind w:left="708" w:hanging="0"/>
        <w:rPr>
          <w:sz w:val="25"/>
          <w:szCs w:val="25"/>
        </w:rPr>
      </w:pPr>
      <w:r>
        <w:rPr>
          <w:sz w:val="25"/>
          <w:szCs w:val="25"/>
        </w:rPr>
        <w:t>д) стачная двусторонняя бантовая складка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вет:а, в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5. Какие операции следует выполнить с тканью перед раскроем?  …………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вет: декатировать ткань, отметить мелом возможные дефекты, сложить лицевой стороной внутрь, выровнять край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История костюма</w:t>
      </w:r>
    </w:p>
    <w:p>
      <w:pPr>
        <w:pStyle w:val="TextBody"/>
        <w:jc w:val="left"/>
        <w:rPr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572000</wp:posOffset>
            </wp:positionH>
            <wp:positionV relativeFrom="paragraph">
              <wp:posOffset>2165985</wp:posOffset>
            </wp:positionV>
            <wp:extent cx="624205" cy="608330"/>
            <wp:effectExtent l="0" t="0" r="0" b="0"/>
            <wp:wrapSquare wrapText="bothSides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5"/>
          <w:szCs w:val="25"/>
        </w:rPr>
        <w:t>26.</w:t>
      </w:r>
      <w:r>
        <w:rPr>
          <w:sz w:val="25"/>
          <w:szCs w:val="25"/>
        </w:rPr>
        <w:t xml:space="preserve"> Она создала для женщин одежду, которая сидит так хорошо, что о ней можно просто забыть. Её стиль определял аскетизм – четкий простой крой, прямые линии, немногочисленные, но очень продуманные детали и качественное шитье.</w:t>
      </w:r>
      <w:r>
        <w:rPr>
          <w:b/>
          <w:sz w:val="25"/>
          <w:szCs w:val="25"/>
        </w:rPr>
        <w:t xml:space="preserve"> Туники</w:t>
      </w:r>
      <w:r>
        <w:rPr>
          <w:sz w:val="25"/>
          <w:szCs w:val="25"/>
        </w:rPr>
        <w:t xml:space="preserve"> из немнущегося </w:t>
      </w:r>
      <w:r>
        <w:rPr>
          <w:b/>
          <w:sz w:val="25"/>
          <w:szCs w:val="25"/>
        </w:rPr>
        <w:t>трикотажа</w:t>
      </w:r>
      <w:r>
        <w:rPr>
          <w:sz w:val="25"/>
          <w:szCs w:val="25"/>
        </w:rPr>
        <w:t>-</w:t>
      </w:r>
      <w:r>
        <w:rPr>
          <w:b/>
          <w:sz w:val="25"/>
          <w:szCs w:val="25"/>
        </w:rPr>
        <w:t>джерси</w:t>
      </w:r>
      <w:r>
        <w:rPr>
          <w:sz w:val="25"/>
          <w:szCs w:val="25"/>
        </w:rPr>
        <w:t xml:space="preserve"> длиной три четверти, фланелевые </w:t>
      </w:r>
      <w:r>
        <w:rPr>
          <w:b/>
          <w:sz w:val="25"/>
          <w:szCs w:val="25"/>
        </w:rPr>
        <w:t>блейзеры</w:t>
      </w:r>
      <w:r>
        <w:rPr>
          <w:sz w:val="25"/>
          <w:szCs w:val="25"/>
        </w:rPr>
        <w:t xml:space="preserve">, вязаные </w:t>
      </w:r>
      <w:r>
        <w:rPr>
          <w:b/>
          <w:sz w:val="25"/>
          <w:szCs w:val="25"/>
        </w:rPr>
        <w:t>свитеры</w:t>
      </w:r>
      <w:r>
        <w:rPr>
          <w:sz w:val="25"/>
          <w:szCs w:val="25"/>
        </w:rPr>
        <w:t xml:space="preserve"> и </w:t>
      </w:r>
      <w:r>
        <w:rPr>
          <w:b/>
          <w:sz w:val="25"/>
          <w:szCs w:val="25"/>
        </w:rPr>
        <w:t>кардиганы</w:t>
      </w:r>
      <w:r>
        <w:rPr>
          <w:sz w:val="25"/>
          <w:szCs w:val="25"/>
        </w:rPr>
        <w:t xml:space="preserve">, прямые, до щиколоток, юбки с карманами, летние платья из льна, пляжные </w:t>
      </w:r>
      <w:r>
        <w:rPr>
          <w:b/>
          <w:sz w:val="25"/>
          <w:szCs w:val="25"/>
        </w:rPr>
        <w:t>пижамы</w:t>
      </w:r>
      <w:r>
        <w:rPr>
          <w:sz w:val="25"/>
          <w:szCs w:val="25"/>
        </w:rPr>
        <w:t xml:space="preserve"> и брюки для загородных прогулок, </w:t>
      </w:r>
    </w:p>
    <w:p>
      <w:pPr>
        <w:pStyle w:val="TextBody"/>
        <w:jc w:val="left"/>
        <w:rPr/>
      </w:pPr>
      <w:r>
        <w:rPr>
          <w:sz w:val="25"/>
          <w:szCs w:val="25"/>
        </w:rPr>
        <w:t xml:space="preserve">прорезиненные </w:t>
      </w:r>
      <w:r>
        <w:rPr>
          <w:b/>
          <w:sz w:val="25"/>
          <w:szCs w:val="25"/>
        </w:rPr>
        <w:t>плащи</w:t>
      </w:r>
      <w:r>
        <w:rPr>
          <w:sz w:val="25"/>
          <w:szCs w:val="25"/>
        </w:rPr>
        <w:t>, модель которых она подглядела у своего шофера – все это она носила сама и предлагала своим клиенткам. В 1926 году она создала свой шедевр – маленькое черное платье. Журнал «Vogue» назвал это платье из черного крепдешина «фордом» моды. Сегодня ее имя – известный брэнд. Не теряет популярности и марка французских духов, созданная ею и носящая ее имя.</w:t>
      </w:r>
    </w:p>
    <w:p>
      <w:pPr>
        <w:pStyle w:val="TextBody"/>
        <w:jc w:val="left"/>
        <w:rPr>
          <w:sz w:val="25"/>
          <w:szCs w:val="25"/>
        </w:rPr>
      </w:pPr>
      <w:r>
        <w:rPr>
          <w:sz w:val="25"/>
          <w:szCs w:val="25"/>
        </w:rPr>
        <w:t>Вещи с ее логотипом относятся к разряду самых престижных. Назовите имя модельера…………………………</w:t>
      </w:r>
    </w:p>
    <w:p>
      <w:pPr>
        <w:pStyle w:val="TextBody"/>
        <w:ind w:firstLine="72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TextBody"/>
        <w:ind w:firstLine="720"/>
        <w:rPr>
          <w:i/>
          <w:i/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Ответ : Коко Шанель</w:t>
      </w:r>
    </w:p>
    <w:p>
      <w:pPr>
        <w:pStyle w:val="TextBody"/>
        <w:ind w:firstLine="720"/>
        <w:rPr>
          <w:i/>
          <w:i/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</w:r>
    </w:p>
    <w:p>
      <w:pPr>
        <w:pStyle w:val="TextBody"/>
        <w:rPr/>
      </w:pPr>
      <w:r>
        <w:rPr>
          <w:b/>
          <w:sz w:val="25"/>
          <w:szCs w:val="25"/>
        </w:rPr>
        <w:t>27</w:t>
      </w:r>
      <w:r>
        <w:rPr>
          <w:sz w:val="25"/>
          <w:szCs w:val="25"/>
        </w:rPr>
        <w:t>. Название одного из самых модных сегодня стилей буквально означает «роскошь и блеск». Этот стиль не сходит со страниц глянцевых журналов. Критики связывают его с «жизненными отправлениями богатых бездельников», говорят, что это «любовь к самому себе и поиск наслаждения», а следующие этому стилю люди - всего лишь «герои праздной элегантности». Писательница Татьяна Толстая посвятила последователям этого стиля ядовитое эссе. Как называется этот стиль? …………………………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гламур.</w:t>
      </w:r>
    </w:p>
    <w:p>
      <w:pPr>
        <w:pStyle w:val="TextBody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"/>
        <w:rPr/>
      </w:pPr>
      <w:r>
        <w:rPr>
          <w:b/>
          <w:sz w:val="25"/>
          <w:szCs w:val="25"/>
        </w:rPr>
        <w:t>28</w:t>
      </w:r>
      <w:r>
        <w:rPr>
          <w:sz w:val="25"/>
          <w:szCs w:val="25"/>
        </w:rPr>
        <w:t>. Подчеркните правильный ответ</w:t>
      </w:r>
    </w:p>
    <w:p>
      <w:pPr>
        <w:pStyle w:val="TextBody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ижняя юбка на каркасе из китового уса или ивовых прутьев называется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а) фолия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б) камилавка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в) веста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г) фижмы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г</w:t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Электротехника</w:t>
      </w:r>
    </w:p>
    <w:p>
      <w:pPr>
        <w:pStyle w:val="Normal"/>
        <w:rPr/>
      </w:pPr>
      <w:r>
        <w:rPr>
          <w:b/>
          <w:sz w:val="23"/>
          <w:szCs w:val="23"/>
        </w:rPr>
        <w:t>29</w:t>
      </w:r>
      <w:r>
        <w:rPr>
          <w:sz w:val="23"/>
          <w:szCs w:val="23"/>
        </w:rPr>
        <w:t>. Отметьте знаком + правильный отве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тянутые на столбы телефонные провода гудят потому, что</w:t>
      </w:r>
    </w:p>
    <w:p>
      <w:pPr>
        <w:pStyle w:val="Normal"/>
        <w:ind w:left="708" w:hanging="0"/>
        <w:rPr/>
      </w:pPr>
      <w:r>
        <w:rPr>
          <w:sz w:val="23"/>
          <w:szCs w:val="23"/>
        </w:rPr>
        <w:t xml:space="preserve">1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 по ним одновременно идет много разговоров;</w:t>
      </w:r>
    </w:p>
    <w:p>
      <w:pPr>
        <w:pStyle w:val="Normal"/>
        <w:ind w:left="708" w:hanging="0"/>
        <w:rPr/>
      </w:pPr>
      <w:r>
        <w:rPr>
          <w:sz w:val="23"/>
          <w:szCs w:val="23"/>
        </w:rPr>
        <w:t xml:space="preserve">2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 по ним идет переменный ток низкого напряжения;</w:t>
      </w:r>
    </w:p>
    <w:p>
      <w:pPr>
        <w:pStyle w:val="Normal"/>
        <w:ind w:left="708" w:hanging="0"/>
        <w:rPr/>
      </w:pPr>
      <w:r>
        <w:rPr>
          <w:sz w:val="23"/>
          <w:szCs w:val="23"/>
        </w:rPr>
        <w:t xml:space="preserve">3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 их колеблют электромагнитные волны от близлежащих радио</w:t>
      </w:r>
    </w:p>
    <w:p>
      <w:pPr>
        <w:pStyle w:val="Normal"/>
        <w:ind w:left="708" w:firstLine="708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и телевизионных передатчиков;</w:t>
      </w:r>
    </w:p>
    <w:p>
      <w:pPr>
        <w:pStyle w:val="Normal"/>
        <w:ind w:left="708" w:hanging="0"/>
        <w:rPr/>
      </w:pPr>
      <w:r>
        <w:rPr>
          <w:sz w:val="23"/>
          <w:szCs w:val="23"/>
        </w:rPr>
        <w:t xml:space="preserve">4.   </w:t>
      </w:r>
      <w:r>
        <w:rPr>
          <w:rFonts w:eastAsia="Symbol" w:cs="Symbol" w:ascii="Symbol" w:hAnsi="Symbol"/>
          <w:sz w:val="23"/>
          <w:szCs w:val="23"/>
        </w:rPr>
        <w:t></w:t>
      </w:r>
      <w:r>
        <w:rPr>
          <w:sz w:val="23"/>
          <w:szCs w:val="23"/>
        </w:rPr>
        <w:t xml:space="preserve">  -  их колеблет ветер.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4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Экономика</w:t>
      </w:r>
    </w:p>
    <w:p>
      <w:pPr>
        <w:pStyle w:val="Normal"/>
        <w:spacing w:before="12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0. Как бы вы на месте руководителя или менеджера предприятия (фирмы) выстраивали политику ценообразования в ситуациях, представленных ниже? Определите соответствие между ситуацией (левая часть табл.) и выбором адекватной политики ценообразова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вет представьте строкой с указанием цифры и соответствующей ей буквы: 1-а; 2-б..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иту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литика цено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Предприятию посчастливилось выйти на рынок с новым изделием, на которое существует ажиотажный спрос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) устанавливается низкая начальная цена для захвата максимально возможной части рын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Известно, что конкуренты вот-вот появятся на этом же рын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) применить политику «захвата в плен»: минимальные цены на материальную часть продукции и достаточно высокие на программный продукт. Необходимость для покупателей часто обновлять программный продукт обеспечит высокую прибыль продав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Фирма выпускает компьютеры и программное обеспечение к н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) на некоторый срок установить цену максимально выгодную для себя и «снять слив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 Фирма торгует большим ассортиментом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) снизить до минимума цену на отдельные товары в расчете на то, что покупатель заодно с дешевым товаром купит еще что-нибудь.</w:t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1- в; 2 -а; 3- б; 4-г.</w:t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Профориентация</w:t>
      </w:r>
    </w:p>
    <w:p>
      <w:pPr>
        <w:pStyle w:val="Normal"/>
        <w:rPr/>
      </w:pPr>
      <w:r>
        <w:rPr>
          <w:b/>
          <w:sz w:val="23"/>
          <w:szCs w:val="23"/>
        </w:rPr>
        <w:t xml:space="preserve">31. Это французское слово вошло в русский язык в 30-40-е годы </w:t>
      </w:r>
      <w:r>
        <w:rPr>
          <w:b/>
          <w:sz w:val="23"/>
          <w:szCs w:val="23"/>
          <w:lang w:val="en-US"/>
        </w:rPr>
        <w:t>XIX</w:t>
      </w:r>
      <w:r>
        <w:rPr>
          <w:b/>
          <w:sz w:val="23"/>
          <w:szCs w:val="23"/>
        </w:rPr>
        <w:t xml:space="preserve"> века как конкурент слову </w:t>
      </w:r>
      <w:r>
        <w:rPr>
          <w:b/>
          <w:i/>
          <w:sz w:val="23"/>
          <w:szCs w:val="23"/>
        </w:rPr>
        <w:t>поприще</w:t>
      </w:r>
      <w:r>
        <w:rPr>
          <w:b/>
          <w:sz w:val="23"/>
          <w:szCs w:val="23"/>
        </w:rPr>
        <w:t>.  Сегодня мы связываем с этим понятием активное достижение человеком успехов в профессиональной деятельности. Что это за слово? …………………………….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твет: карьера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175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ind w:right="17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еоретического тура областной олимпиады школьников </w:t>
      </w:r>
    </w:p>
    <w:p>
      <w:pPr>
        <w:pStyle w:val="Normal"/>
        <w:spacing w:lineRule="auto" w:line="360"/>
        <w:jc w:val="center"/>
        <w:rPr/>
      </w:pPr>
      <w:r>
        <w:rPr>
          <w:b/>
          <w:sz w:val="23"/>
          <w:szCs w:val="23"/>
        </w:rPr>
        <w:t>10 – 11 классы  (номинация «Техника и техническое творчество»)</w:t>
      </w:r>
    </w:p>
    <w:p>
      <w:pPr>
        <w:pStyle w:val="Normal"/>
        <w:spacing w:before="24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метьте один правильный ответ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технологическим машинам относятс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амолет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роход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ан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транспортным машинам относятс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вейные машин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езерные стан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пловозы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ращение патрона со сверлом в сверлильном станке осуществляется с помощью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менн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ечн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чат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пной передачи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3"/>
          <w:szCs w:val="23"/>
        </w:rPr>
        <w:t>Движение шпинделя в токарном станке осуществляется с помощью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ечн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пн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чатой передач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менной передачи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0"/>
        <w:jc w:val="both"/>
        <w:rPr/>
      </w:pPr>
      <w:r>
        <w:rPr>
          <w:b/>
          <w:sz w:val="23"/>
          <w:szCs w:val="23"/>
        </w:rPr>
        <w:t xml:space="preserve">Пусть </w:t>
      </w:r>
      <w:r>
        <w:rPr>
          <w:b/>
          <w:sz w:val="23"/>
          <w:szCs w:val="23"/>
          <w:lang w:val="en-US"/>
        </w:rPr>
        <w:t>D</w:t>
      </w:r>
      <w:r>
        <w:rPr>
          <w:b/>
          <w:sz w:val="23"/>
          <w:szCs w:val="23"/>
        </w:rPr>
        <w:t xml:space="preserve"> = 40 мм – диаметр заготовки, а </w:t>
      </w:r>
      <w:r>
        <w:rPr>
          <w:b/>
          <w:sz w:val="23"/>
          <w:szCs w:val="23"/>
          <w:lang w:val="en-US"/>
        </w:rPr>
        <w:t>d</w:t>
      </w:r>
      <w:r>
        <w:rPr>
          <w:b/>
          <w:sz w:val="23"/>
          <w:szCs w:val="23"/>
        </w:rPr>
        <w:t xml:space="preserve"> = 37 мм – требуемый диаметр детали. Глубина резани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1 мм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1,5 мм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2 мм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3 мм.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3"/>
          <w:szCs w:val="23"/>
        </w:rPr>
        <w:t>Способом обработки металла резанием является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вк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ессовани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ибк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резерова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3"/>
          <w:szCs w:val="23"/>
        </w:rPr>
        <w:t>Изготовление детали из древесины начинается</w:t>
      </w:r>
      <w:r>
        <w:rPr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 разметки заготов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 выбора заготов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 обработки заготов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 зачистки заготовк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даление гвоздей возможно с помощью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верт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ерл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лотницкого молотк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рел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Изготовление изделия начинается с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ределения размера и формы заготов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дбора материал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учения эскизов и чертежей издели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ставления плана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и соединении деталей шурупами использую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олоток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вертк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ерл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ило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Видом художественной обработки древесины являе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ерлени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илени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рогани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жига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 цветным сплавам относя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елез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латун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а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угун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Неразъемное соединение можно реализовать с помощью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инт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уруп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аклеп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айк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акие металлы и сплавы обладают свойством жидкотекучести?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угун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а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д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олото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цент отходов при использовании порошковой металлургии составляет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5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10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50%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цент отходов при обработке металлов резанием достигает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5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10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20%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50%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кие металлы и сплавы хорошо обрабатываются на станках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д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инец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люминий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ал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и изготовлении какой детали использовано свойство жидкотекучести материала?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ванная дета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штампованная дета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литая дета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еталь, изготовленная в процессе рез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Для рубки металлов используе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ерл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ожовк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ил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дфиль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Для ручной резки металлов используе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ец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дфил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ил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лесарная ножов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ля опиливания металлов используе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ец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убило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ожовка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дфил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Разъемные соединения деталей можно получить с помощью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ай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леп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ар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ьбовых соедине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сновная часть электрической энергии получается н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томных электростанциях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идроэлектростанциях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етроэлектростанциях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пловых электростанциях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Усилению парникового эффекта на планете способствует выброс парниковых газов при работ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томных электростанций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идроэлектростанций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етроэлектростанций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пловых электростанц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ередача электрической энергии от электростанций к потребителям осуществляется с помощью линий электропередач высокого напряжения, потому что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х проще создават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меньшаются потери энерги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 высоким напряжением проще работать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сокое напряжение безопасно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Для преобразования переменного тока одного напряжения в переменный ток другого напряжения используются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рямител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рансформатор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лектродвигател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Для получения постоянного тока из переменного используются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рансформатор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нератор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лектродвигател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рямител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Необходимым элементом выпрямителя являе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зистор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нденсатор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иод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атушка индуктив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Электропривод – это использование электроэнергии дл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ведения в движение электротранспорт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свещени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грев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ведения в движение двигателей станк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На щитке квартирного счетчика электрической энергии указано: 220 В, 15 А. Укажите какой общей мощностью потребители можно подключать в квартире.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3 кВт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4 кВт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15 кВт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6 кВт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Для передачи информации в телевидении используются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льтразвук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нфразвук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лектромагнитные волны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ле тягот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Что представляет собой предпринимательская прибыль?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ручка от продажи товаров за вычетом налогов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аработная плата предпринимател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енежные средства, которые остаются у предпринимателя после завершения предпринимательской деятельности.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аботная плата коллектива фирмы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 профессиям типа «человек-человек» относитс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граммист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нженер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едагог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ухгалтер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Чтобы не ошибиться в выборе профессии, необходимо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учесть престижность профессии в обществе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бирать самую высокооплачиваемую профессию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риентироваться на содержание будущей профессии, соотнеся ее со своими возможностям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вязать свою деятельность с любимым школьным предмет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еред выбором оптимальной идеи реализации проекта необходимо: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писать пояснительную записку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брать информацию о возможных путях реализации проект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ставить технологическую карту изготовления издели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брать оборудование и материалы для выполнения издел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Основными задачами маркетинга являются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дажа и покупка акций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нижение себестоимости продукции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снащение производства новым оборудованием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3"/>
          <w:szCs w:val="23"/>
        </w:rPr>
        <w:t>выявление потребностей рынка и реклама выпускаемой продукци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Выполнение проекта завершается 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боснованием оптимальной идеи проекта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полнением изделия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формлением пояснительной записки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езентацией (защитой) результатов проекта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вильные ответы на тестовые 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3"/>
          <w:szCs w:val="23"/>
        </w:rPr>
        <w:t>10 – 11 классы (номинация «Техника и техническое творчество»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c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b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d</w:t>
      </w:r>
    </w:p>
    <w:p>
      <w:pPr>
        <w:pStyle w:val="Normal"/>
        <w:ind w:right="175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ктического тура областной олимпиады школьник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 класс номинация «Обработка ткан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/>
      </w:pPr>
      <w:r>
        <w:rPr>
          <w:i w:val="false"/>
          <w:sz w:val="23"/>
          <w:szCs w:val="23"/>
        </w:rPr>
        <w:t>«Обметывание петель ручным способом»</w:t>
      </w:r>
    </w:p>
    <w:p>
      <w:pPr>
        <w:pStyle w:val="Normal"/>
        <w:rPr/>
      </w:pPr>
      <w:r>
        <w:rPr>
          <w:sz w:val="23"/>
          <w:szCs w:val="23"/>
        </w:rPr>
        <w:t xml:space="preserve">Прежде чем приступить к выполнению практической работы, организуйте рабочее место, внимательно прочитайте инструкционную карту, проверьте наличие необходимых материалов (две детали полочек, пуговица)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1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Последовательность выполнения рабо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рафическое изображени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ложить ткань вдвое, наметить линии середины деталей на расстоянии 2,0 см от сгиба. Проложить прямые стежки по намеченным линиям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object w:dxaOrig="4770" w:dyaOrig="4454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8.5pt;height:91.95pt" filled="f" o:ole="">
                  <v:imagedata r:id="rId52" o:title=""/>
                </v:shape>
                <o:OLEObject Type="Embed" ProgID="" ShapeID="ole_rId51" DrawAspect="Content" ObjectID="_109247152" r:id="rId51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ришить пуговицу с четырьмя отверстиями  «на ножке» любым способом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object w:dxaOrig="3794" w:dyaOrig="165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5.4pt;height:54.75pt" filled="f" o:ole="">
                  <v:imagedata r:id="rId54" o:title=""/>
                </v:shape>
                <o:OLEObject Type="Embed" ProgID="" ShapeID="ole_rId53" DrawAspect="Content" ObjectID="_350945845" r:id="rId53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3"/>
                <w:w w:val="103"/>
                <w:sz w:val="25"/>
                <w:szCs w:val="25"/>
              </w:rPr>
              <w:t xml:space="preserve">Наметить место  </w:t>
            </w:r>
            <w:r>
              <w:rPr>
                <w:color w:val="000000"/>
                <w:spacing w:val="-2"/>
                <w:w w:val="103"/>
                <w:sz w:val="25"/>
                <w:szCs w:val="25"/>
              </w:rPr>
              <w:t>расположения петли  с лицевой сто</w:t>
            </w:r>
            <w:r>
              <w:rPr>
                <w:color w:val="000000"/>
                <w:w w:val="103"/>
                <w:sz w:val="25"/>
                <w:szCs w:val="25"/>
              </w:rPr>
              <w:t>роны тремя линиями – одна совпадает с направлением петли, две поперечные ограничивают её длину, которая равна диаметру пуговицы + её толщина. Начало петли вынести за линию середины детали на 0,2÷0,3см  в сторону края борт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object w:dxaOrig="4064" w:dyaOrig="416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3.8pt;height:116.55pt" filled="f" o:ole="">
                  <v:imagedata r:id="rId56" o:title=""/>
                </v:shape>
                <o:OLEObject Type="Embed" ProgID="" ShapeID="ole_rId55" DrawAspect="Content" ObjectID="_1566817126" r:id="rId55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w w:val="103"/>
                <w:sz w:val="25"/>
                <w:szCs w:val="25"/>
              </w:rPr>
              <w:t xml:space="preserve">Проложить две параллельные строчки прямыми ручными стежками вокруг петли. Строго по </w:t>
            </w:r>
            <w:r>
              <w:rPr>
                <w:color w:val="000000"/>
                <w:spacing w:val="-1"/>
                <w:w w:val="103"/>
                <w:sz w:val="25"/>
                <w:szCs w:val="25"/>
              </w:rPr>
              <w:t>намеченной линии прорезать петлю с помощью распарывателя.</w:t>
            </w:r>
            <w:r>
              <w:rPr>
                <w:color w:val="000000"/>
                <w:w w:val="103"/>
                <w:sz w:val="25"/>
                <w:szCs w:val="25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1"/>
                <w:w w:val="103"/>
                <w:sz w:val="25"/>
                <w:szCs w:val="25"/>
              </w:rPr>
              <w:t xml:space="preserve">Обметать разрез </w:t>
            </w:r>
            <w:r>
              <w:rPr>
                <w:color w:val="000000"/>
                <w:w w:val="103"/>
                <w:sz w:val="25"/>
                <w:szCs w:val="25"/>
              </w:rPr>
              <w:t>петельными стежками по лицевой стороне. Плотность строчки зависит от толщины ниток и может составлять от 12 до 20 стежков на 1 см ткани. Ширина шва (расстояние от прокола иглы до разреза петли) - 1÷3 мм в зависимости от осы</w:t>
            </w:r>
            <w:r>
              <w:rPr>
                <w:color w:val="000000"/>
                <w:spacing w:val="-3"/>
                <w:w w:val="103"/>
                <w:sz w:val="25"/>
                <w:szCs w:val="25"/>
              </w:rPr>
              <w:t xml:space="preserve">паемости ткани. Стежки располагаются </w:t>
            </w:r>
            <w:r>
              <w:rPr>
                <w:color w:val="000000"/>
                <w:spacing w:val="-1"/>
                <w:w w:val="103"/>
                <w:sz w:val="25"/>
                <w:szCs w:val="25"/>
              </w:rPr>
              <w:t xml:space="preserve">на одинаковом расстоянии от среза и друг </w:t>
            </w:r>
            <w:r>
              <w:rPr>
                <w:color w:val="000000"/>
                <w:w w:val="103"/>
                <w:sz w:val="25"/>
                <w:szCs w:val="25"/>
              </w:rPr>
              <w:t>от друга и затягиваются равномерно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object w:dxaOrig="2550" w:dyaOrig="22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5.35pt;height:83.55pt" filled="f" o:ole="">
                  <v:imagedata r:id="rId58" o:title=""/>
                </v:shape>
                <o:OLEObject Type="Embed" ProgID="" ShapeID="ole_rId57" DrawAspect="Content" ObjectID="_1685123704" r:id="rId57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w w:val="103"/>
                <w:sz w:val="25"/>
                <w:szCs w:val="25"/>
              </w:rPr>
              <w:t xml:space="preserve">В конце петли перпендикулярно линии разреза проложить 3÷4 скрепляющих стежка длиной, равной удвоенной ширине обметочной строчки, которые затем </w:t>
            </w:r>
            <w:r>
              <w:rPr>
                <w:color w:val="000000"/>
                <w:spacing w:val="-1"/>
                <w:w w:val="103"/>
                <w:sz w:val="25"/>
                <w:szCs w:val="25"/>
              </w:rPr>
              <w:t>обвиваются с захватом ткани поперечны</w:t>
            </w:r>
            <w:r>
              <w:rPr>
                <w:color w:val="000000"/>
                <w:spacing w:val="-3"/>
                <w:w w:val="103"/>
                <w:sz w:val="25"/>
                <w:szCs w:val="25"/>
              </w:rPr>
              <w:t xml:space="preserve">ми стежками. Концы ниток выводятся </w:t>
            </w:r>
            <w:r>
              <w:rPr>
                <w:color w:val="000000"/>
                <w:spacing w:val="-2"/>
                <w:w w:val="103"/>
                <w:sz w:val="25"/>
                <w:szCs w:val="25"/>
              </w:rPr>
              <w:t>на изнаночную сторону и закрепляются тремя-четырь</w:t>
            </w:r>
            <w:r>
              <w:rPr>
                <w:color w:val="000000"/>
                <w:w w:val="103"/>
                <w:sz w:val="25"/>
                <w:szCs w:val="25"/>
              </w:rPr>
              <w:t>мя стежками. Петлю приутюжить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object w:dxaOrig="3929" w:dyaOrig="175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2.5pt;height:72.65pt" filled="f" o:ole="">
                  <v:imagedata r:id="rId60" o:title=""/>
                </v:shape>
                <o:OLEObject Type="Embed" ProgID="" ShapeID="ole_rId59" DrawAspect="Content" ObjectID="_920207220" r:id="rId59"/>
              </w:objec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рта пооперационного контроля практической работы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«Обметывание петель ручным способом»</w:t>
      </w:r>
    </w:p>
    <w:p>
      <w:pPr>
        <w:pStyle w:val="Heading"/>
        <w:ind w:firstLine="708"/>
        <w:rPr>
          <w:b w:val="false"/>
          <w:b w:val="false"/>
          <w:i w:val="false"/>
          <w:i w:val="false"/>
          <w:sz w:val="25"/>
          <w:szCs w:val="25"/>
        </w:rPr>
      </w:pPr>
      <w:r>
        <w:rPr>
          <w:b w:val="false"/>
          <w:i w:val="false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</w:t>
            </w:r>
            <w:r>
              <w:rPr>
                <w:sz w:val="25"/>
                <w:szCs w:val="25"/>
                <w:lang w:val="en-US"/>
              </w:rPr>
              <w:t>/</w:t>
            </w:r>
            <w:r>
              <w:rPr>
                <w:sz w:val="25"/>
                <w:szCs w:val="25"/>
              </w:rPr>
              <w:t>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итерии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стояние от края борта до линии середины переда  (полузаноса) 2,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пришивания пугов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сота  ножки 0,3 </w:t>
            </w:r>
            <w:r>
              <w:rPr>
                <w:color w:val="000000"/>
                <w:w w:val="103"/>
                <w:sz w:val="25"/>
                <w:szCs w:val="25"/>
              </w:rPr>
              <w:t>± 0,1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ина пет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чность раз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тность стр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ина стеж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выполнения закреп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чество В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блюдение безопасных приемов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рабочего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то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ктическая работ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9 класс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Моделирование фартука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Нарисуйте 4 модели фартука различного назначения (например: для приготовления пищи, для сервировки стола, для работы в школьной мастерской и др.), которые можно выполнить на основе конструкции фартука с нагрудником (рис.1). Форму и размеры деталей, декоративную отделку согласуйте с назначением фартука и материалом, из которого вы рекомендуете его сшить. Уменьшайте, увеличивайте детали основы, делите их на части, меняйте конфигурацию, используйте дополнительные детали: оборки, воланы, функциональные детали (например, кармашек для хранения карандаша и т.д.). Декорируйте фартук вышивкой, аппликацией, пряжками, пуговицами, тесьмой, кружевом и т.д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Опишите форму и размеры деталей и выполните моделирование выбранной Вами модели.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623695" cy="313563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ис. 1. Чертеж основы фарту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рта пооперационного контроля к практической рабо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Моделирование фартука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784"/>
        <w:gridCol w:w="96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п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ируемые парамет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альное разнообразие моделей фартуков и их композиционное реш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жность преобразования основы конструкции фарту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Изменение размеров деталей (увеличение или уменьшение в продольном или поперечном направлении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 Членение деталей на ч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 Изменение формы детале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4. Построение дополнительных детале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ктического тура областной олимпиады школьник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1 класс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оминация «Обработка ткан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Обработка застежки на тесьму «молния» в шве со смещенной линией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страчивания»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240"/>
      </w:tblGrid>
      <w:tr>
        <w:trPr>
          <w:trHeight w:val="405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ледовательность выполнения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рафическое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изображение</w:t>
            </w:r>
          </w:p>
        </w:tc>
      </w:tr>
      <w:tr>
        <w:trPr>
          <w:trHeight w:val="699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бметать срезы среднего шва (строчка 1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. Сметать, стачать детали до контрольного знака шириной шва 1,5см.   В начале и конце строчки выполнить закрепки 0,5 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7см. (строчка 2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. Припуски шва стачивания среднего шва  разутюжить. Припуск под застежку правой детали заутюжить по средней линии, а левой - по прямой параллельно средней линии, на расстоянии 0,5 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>0,2 см от неё в сторону припуска под застежку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Подложить с изнаночной стороны тесьму «молнию» так, чтобы сгиб заутюженного припуска упирался в основание зубчиков тесьмы «молнии». Наметать деталь на тесьму «молнию» на расстоянии 0,2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3 см от сгиб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 Настрочить деталь на тесьму «молнию» шириной шва 0,1÷0,2 см от сгиба. В начале и конце строчки выполнить закрепки 0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7 см. (строчка 3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 Сгиб правой детали совместить со средней линией левой детали, сколоть, наметать тесьму «молния» на обтачку левой  детали на расстоянии 1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>0,2 см. от сгиб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7. Настрочить тесьму «молнию» на правую деталь с лицевой стороны, прокладывая строчку параллельно сгибу детали на расстоянии 1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>0,2 см параллельно сгибу правой детали, а затем под углом к среднему шву (строчка 4). В конце строчки настрачивания, выполняют закрепку 0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7см (строчка 5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. Удалить строчки временного назначения, застежку приутюжить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780" w:dyaOrig="452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6.9pt;height:104.15pt" filled="f" o:ole="">
                  <v:imagedata r:id="rId63" o:title=""/>
                </v:shape>
                <o:OLEObject Type="Embed" ProgID="" ShapeID="ole_rId62" DrawAspect="Content" ObjectID="_1153107985" r:id="rId62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791970" cy="1742440"/>
                  <wp:effectExtent l="0" t="0" r="0" b="0"/>
                  <wp:docPr id="4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404" w:dyaOrig="40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5.5pt;height:143.7pt" filled="f" o:ole="">
                  <v:imagedata r:id="rId66" o:title=""/>
                </v:shape>
                <o:OLEObject Type="Embed" ProgID="" ShapeID="ole_rId65" DrawAspect="Content" ObjectID="_1060881946" r:id="rId65"/>
              </w:object>
            </w:r>
          </w:p>
        </w:tc>
      </w:tr>
    </w:tbl>
    <w:p>
      <w:pPr>
        <w:pStyle w:val="Normal"/>
        <w:rPr/>
      </w:pPr>
      <w:r>
        <w:rPr>
          <w:b/>
          <w:sz w:val="23"/>
          <w:szCs w:val="23"/>
        </w:rPr>
        <w:t>Самоконтроль: равномерность ширины шва настрачивания, выполнение закрепок, аккуратность выполнения работы, качество ВТО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рта пооперационного контроля практической работы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Обработка застежки на тесьму «молния» в шве со смещенной линией настрачивания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0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909"/>
        <w:gridCol w:w="120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</w:t>
            </w:r>
            <w:r>
              <w:rPr>
                <w:b/>
                <w:sz w:val="23"/>
                <w:szCs w:val="23"/>
                <w:lang w:val="en-US"/>
              </w:rPr>
              <w:t>/</w:t>
            </w:r>
            <w:r>
              <w:rPr>
                <w:b/>
                <w:sz w:val="23"/>
                <w:szCs w:val="23"/>
              </w:rPr>
              <w:t>п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и оцен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выполнения обметочного ш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ирина стачного шва 1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>0,2 с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ичие закрепок в начале и конце шва  длиной 0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7 с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выполнения ВТО стачного шва вразутюжк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ирина настрочного шва левой стороны молнии 0,1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2 см от сгиба заутюженного припус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ичие закрепок на левой стороне передней половинки юбки длиной 0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</w:t>
            </w:r>
            <w:r>
              <w:rPr>
                <w:sz w:val="23"/>
                <w:szCs w:val="23"/>
              </w:rPr>
              <w:t>0,7 с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ирина отделочной строчки на правой стороне передней половинки юбки  1,5</w:t>
            </w:r>
            <w:r>
              <w:rPr>
                <w:rFonts w:eastAsia="Symbol" w:cs="Symbol" w:ascii="Symbol" w:hAnsi="Symbol"/>
                <w:sz w:val="23"/>
                <w:szCs w:val="23"/>
              </w:rPr>
              <w:t></w:t>
            </w:r>
            <w:r>
              <w:rPr>
                <w:sz w:val="23"/>
                <w:szCs w:val="23"/>
              </w:rPr>
              <w:t>0,2 см от сгиб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ичие закрепки в конце отделочной строчки на правой стороне передней половинки юбки (0,5-0,7см.)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ВТ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ение безопасных приемов тр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: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ктическая работ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 класс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оделирование, подготовка выкройки к раскрою, раскладка выкройки на ткани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Выполнить моделирование четырехшовной юбки на основе прямой.</w:t>
      </w:r>
    </w:p>
    <w:p>
      <w:pPr>
        <w:pStyle w:val="Normal"/>
        <w:rPr/>
      </w:pPr>
      <w:r>
        <w:rPr>
          <w:sz w:val="23"/>
          <w:szCs w:val="23"/>
        </w:rPr>
        <w:t>2. Нанести на детали выкройки необходимые надписи для раскро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Выполнить раскладку выкройки на ткани в полоск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sz w:val="23"/>
          <w:szCs w:val="23"/>
        </w:rPr>
        <w:t>Описание модели</w:t>
      </w:r>
      <w:r>
        <w:rPr>
          <w:sz w:val="23"/>
          <w:szCs w:val="23"/>
        </w:rPr>
        <w:t xml:space="preserve">. Юбка четырехшовная на поясе, построенная на основе прямой, расширена к низу, застежка на тесьму «молния» в боковом шве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drawing>
          <wp:inline distT="0" distB="0" distL="0" distR="0">
            <wp:extent cx="2461260" cy="265620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drawing>
          <wp:inline distT="0" distB="0" distL="0" distR="0">
            <wp:extent cx="2453640" cy="2687955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Карта пооперационного контроля к практической рабо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моделированию, подготовке выкройки к раскрою,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раскладке выкройки на тка</w:t>
      </w:r>
      <w:r>
        <w:rPr/>
        <w:t>ни.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92"/>
        <w:gridCol w:w="151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контро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ширение переднего и заднего полотнища по линии бок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нос вытачки в линию низа юбки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переднего и заднего полотнища юбки по линии низа в середине деталей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формление линии низ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готовление лекала (полный комплект детале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вание детал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тал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нити основы под углом 45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пуски на обработку срез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впадение направления  нитей основ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бор полос в шва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номная раскладка выкройки на ткан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: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3"/>
                <w:szCs w:val="23"/>
                <w:lang w:val="en-US" w:eastAsia="en-US"/>
              </w:rPr>
              <w:instrText xml:space="preserve"> =SUM(ABOVE)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1</w: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4914900</wp:posOffset>
                </wp:positionV>
                <wp:extent cx="9144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87pt" to="242.9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58895" cy="445262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445</wp:posOffset>
                </wp:positionH>
                <wp:positionV relativeFrom="paragraph">
                  <wp:posOffset>4681855</wp:posOffset>
                </wp:positionV>
                <wp:extent cx="4580890" cy="35179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Поя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36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Поя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ктического тура областной олимпиады школьник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-11 классы</w:t>
      </w:r>
    </w:p>
    <w:p>
      <w:pPr>
        <w:pStyle w:val="Normal"/>
        <w:jc w:val="center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42900</wp:posOffset>
            </wp:positionH>
            <wp:positionV relativeFrom="paragraph">
              <wp:posOffset>160020</wp:posOffset>
            </wp:positionV>
            <wp:extent cx="6242685" cy="8075295"/>
            <wp:effectExtent l="0" t="0" r="0" b="0"/>
            <wp:wrapNone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30" t="13466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854700" cy="8001000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5477510" cy="8956675"/>
            <wp:effectExtent l="0" t="0" r="0" b="0"/>
            <wp:wrapNone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95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935980" cy="7806690"/>
            <wp:effectExtent l="0" t="0" r="0" b="0"/>
            <wp:wrapNone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226050" cy="9061450"/>
            <wp:effectExtent l="0" t="0" r="0" b="0"/>
            <wp:wrapNone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sectPr>
          <w:footerReference w:type="default" r:id="rId75"/>
          <w:footerReference w:type="first" r:id="rId76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color w:val="000000"/>
          <w:sz w:val="23"/>
          <w:szCs w:val="23"/>
        </w:rPr>
        <w:t>Итоговая ведомость победителей и призеров</w:t>
      </w:r>
    </w:p>
    <w:p>
      <w:pPr>
        <w:pStyle w:val="Normal"/>
        <w:jc w:val="center"/>
        <w:rPr/>
      </w:pPr>
      <w:r>
        <w:rPr/>
        <w:t>(9 класс обслуживающий труд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5"/>
        <w:gridCol w:w="2660"/>
        <w:gridCol w:w="1856"/>
        <w:gridCol w:w="2439"/>
        <w:gridCol w:w="2149"/>
        <w:gridCol w:w="2083"/>
        <w:gridCol w:w="1222"/>
        <w:gridCol w:w="10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31" w:right="5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ифр участ</w:t>
              <w:softHyphen/>
              <w:t>н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60" w:right="98" w:firstLine="197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.И.О. участ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0" w:right="7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ород (село, поселок), субъект Российской Феде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2" w:right="2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ас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" w:right="1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.И.О. лиц, подготовивших участника олимпиа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-во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о</w:t>
            </w:r>
          </w:p>
        </w:tc>
      </w:tr>
      <w:tr>
        <w:trPr>
          <w:trHeight w:val="1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9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ложышник Наталья Эдуардовна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СОШ №40 г. Белгор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азовская Ольга Алексее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9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евченко Виктория Викто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ексеев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У «Средняя общеобразовательная школа №5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ексеевка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ыбинских Надежда Василье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9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востина Людмила Викто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Старый Оск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Средняя общеобразовательная школа №20 с углубленным изучением отдельных предметов г. Старый Оскол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раева Татьяна Викторо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Итоговая ведомость победителей и призеров</w:t>
      </w:r>
    </w:p>
    <w:p>
      <w:pPr>
        <w:pStyle w:val="Normal"/>
        <w:jc w:val="center"/>
        <w:rPr/>
      </w:pPr>
      <w:r>
        <w:rPr/>
        <w:t>(9 класс технический  труд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5"/>
        <w:gridCol w:w="2660"/>
        <w:gridCol w:w="1856"/>
        <w:gridCol w:w="2693"/>
        <w:gridCol w:w="1895"/>
        <w:gridCol w:w="2083"/>
        <w:gridCol w:w="1222"/>
        <w:gridCol w:w="10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31" w:right="5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ифр участ</w:t>
              <w:softHyphen/>
              <w:t>н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60" w:right="98" w:firstLine="197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.И.О. участ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0" w:right="7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ород (село, поселок), субъект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2" w:right="2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асс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" w:right="1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.И.О. лиц, подготовивших участника олимпиа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-во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 9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Жылавый Вячеслав Васил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Старый Оск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Средняя общеобразовательная школа №1 Старый Оскол Белгородской области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стин Геннадий Андрее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9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оренко Андрей Павл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Средняя общеобразовательная школа  №29 им.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.Б.Мурачева г. Белгород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нин Александр Николае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9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околясов Дмитрий Серге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локоновский район,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. Верхние Луб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Верхнелубянская основная общеобразовательная  школа Волоконовского района Белгородской области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т Сергей Николае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Итоговая ведомость победителей и призеров</w:t>
      </w:r>
    </w:p>
    <w:p>
      <w:pPr>
        <w:pStyle w:val="Normal"/>
        <w:jc w:val="center"/>
        <w:rPr/>
      </w:pPr>
      <w:r>
        <w:rPr/>
        <w:t>(10-11 класс обслуживающий труд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5"/>
        <w:gridCol w:w="2660"/>
        <w:gridCol w:w="1856"/>
        <w:gridCol w:w="2439"/>
        <w:gridCol w:w="2149"/>
        <w:gridCol w:w="2083"/>
        <w:gridCol w:w="1222"/>
        <w:gridCol w:w="10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31" w:right="5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ифр участ</w:t>
              <w:softHyphen/>
              <w:t>н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60" w:right="98" w:firstLine="197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.И.О. участ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0" w:right="7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ород (село, поселок), субъект Российской Феде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2" w:right="2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разовательное учреждение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асс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" w:right="1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.И.О. лиц, подготовивших участника олимпиа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-во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 11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ышова Анастасия Юр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У СОШ №47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утова Людмила Алексее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 11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йбога Виктория Леонид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Валуй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У «СОШ №5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Валуйки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йбога Елена Ивано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11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овоселова Анастасия Николаевн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Новый Оск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СОШ № 3 г. Новый Оскол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воселова Наталия Григорье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Итоговая ведомость победителей и призеров</w:t>
      </w:r>
    </w:p>
    <w:p>
      <w:pPr>
        <w:pStyle w:val="Normal"/>
        <w:jc w:val="center"/>
        <w:rPr/>
      </w:pPr>
      <w:r>
        <w:rPr/>
        <w:t>(10-11 класс технический  труд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5"/>
        <w:gridCol w:w="2660"/>
        <w:gridCol w:w="1856"/>
        <w:gridCol w:w="2439"/>
        <w:gridCol w:w="2149"/>
        <w:gridCol w:w="2083"/>
        <w:gridCol w:w="1222"/>
        <w:gridCol w:w="10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31" w:right="5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ифр участ</w:t>
              <w:softHyphen/>
              <w:t>н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left="60" w:right="98" w:firstLine="197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.И.О. участ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0" w:right="7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ород (село, поселок), субъект Российской Феде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2" w:right="2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ас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5" w:leader="underscore"/>
              </w:tabs>
              <w:spacing w:lineRule="exact" w:line="250"/>
              <w:ind w:left="36" w:right="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" w:right="1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.И.О. лиц, подготовивших участника олимпиа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-во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11 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валяев Иван Вячеслав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У СОШ №4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Белгор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пов Дмитрий Петро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16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11 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Яровой Вадим Олег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Старый Оск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У «Средняя общеобразовательная школа №1 г. Старый Оскол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стин Геннадий Андрее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11 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нов Евгений Константин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Валуй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У «СОШ №3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Валуйки Белгород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нчаренко Сергей Анатольеви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03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sectPr>
          <w:footerReference w:type="default" r:id="rId77"/>
          <w:type w:val="nextPage"/>
          <w:pgSz w:orient="landscape" w:w="16838" w:h="11906"/>
          <w:pgMar w:left="1134" w:right="902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80" w:leader="none"/>
          <w:tab w:val="right" w:pos="935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 xml:space="preserve">Анализ выполнения работ участников </w:t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областной олимпиады школьник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технологии в 2007 году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bCs/>
          <w:sz w:val="23"/>
          <w:szCs w:val="23"/>
        </w:rPr>
        <w:t xml:space="preserve">Областная олимпиада по технологии проводилась в три тура: </w:t>
        <w:tab/>
      </w:r>
    </w:p>
    <w:p>
      <w:pPr>
        <w:pStyle w:val="Normal"/>
        <w:ind w:left="2124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- теоретический тур;</w:t>
      </w:r>
    </w:p>
    <w:p>
      <w:pPr>
        <w:pStyle w:val="Normal"/>
        <w:ind w:left="2124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- практический тур;</w:t>
      </w:r>
    </w:p>
    <w:p>
      <w:pPr>
        <w:pStyle w:val="Normal"/>
        <w:ind w:left="2124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- защита проектных работ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Для выполнения теоретического и практического туров отводилось по 2 часа, работу обучающихся оценивало жюри, состоявшее из преподавателей БелГТУ, ТЛ №17, БМТК, БОЦДТТ, БОДДТ, СОШ №7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целом обучающиеся справились с выполнением и защитой проектов, с теоретическими и практическими задания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Лучшие результаты по итогам олимпиады показали участники из городов Белгород, Старый Оскол (школы № 4, 29,40,47 г. Белгорода учителя Попов Д. П., Занин А. Н., Лазовская О. А., Дутова Л. А.; школы № 1, 20 г. Старый Оскол (учителя Костин Г. А., Сараева Т. В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месте с тем, жюри отметило слабую теоретическую подготовку  и низкое качество выполнения практического задания представителями следующих территорий: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4"/>
        <w:gridCol w:w="720"/>
        <w:gridCol w:w="900"/>
        <w:gridCol w:w="180"/>
        <w:gridCol w:w="1800"/>
        <w:gridCol w:w="1980"/>
      </w:tblGrid>
      <w:tr>
        <w:trPr>
          <w:trHeight w:val="32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льчики (М)/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вочки (Д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-во набранных баллов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  <w:lang w:val="en-US"/>
              </w:rPr>
              <w:t>max</w:t>
            </w:r>
            <w:r>
              <w:rPr>
                <w:sz w:val="23"/>
                <w:szCs w:val="23"/>
              </w:rPr>
              <w:t xml:space="preserve"> баллов)</w:t>
            </w:r>
          </w:p>
        </w:tc>
      </w:tr>
      <w:tr>
        <w:trPr>
          <w:trHeight w:val="32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еоретическая подготов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(31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ч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(31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горо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(31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ко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е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(30)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актическая подготов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йделе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Губк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ко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е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8 (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ня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(4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гвард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(4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осколь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(4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Шебе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(40)</w:t>
            </w:r>
          </w:p>
        </w:tc>
      </w:tr>
    </w:tbl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Не все районы: (Ракитянский, Ровеньской и Борисовский) обеспечили своевременное предоставление проектов и изделий участников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бластной олимпиады школьников по технологии, что отразилось на количество набранных балл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лены жюри отметили следующие замечани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при подготовке проекта у некоторых участников отсутствует самостоятельная творческая работа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при оформлении пояснительной записки не освещены разделы (разработка вариантов конструкции, анализ предложенных вариантов, разработка технологии изготовления изделия)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отсутствует технологическая документация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не выполнена оценка, самооценка проекта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некоторые участники слабо подготовлены к защите проек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 выполнении практического задания основными ошибками были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отсутствие основных навыков по разметке, пилению, строганию изделия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отсутствие навыков чтения чертежей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нарушение правил организации рабочего мес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зультаты участников олимпиады из сельских общеобразовательных учреждений стали хуже, чем на прошлых олимпиадах по технологии, что свидетельствует о необходимости дальнейшего развития и совершенствования работы с одарёнными школьниками по технологии. Очевидно, сказывается сокращение часов на изучение технологии в профильных классах на базовом уровне,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Результаты олимпиады показали, что учителям технологии в процессе обучения следует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обратить внимание на практическую подготовку обучающихся ручной и механической обработке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шире использовать задания практического характера (моделирование, конструирование и т.д.)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разрабатывать и изготавливать индивидуальные проекты и изделия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уделить достаточное внимание качественной подготовке обучающихся для защиты проекта (формулировка проблемы; последовательность этапов изготовления; чёткость, ясность и убедительность изложения).</w:t>
      </w:r>
    </w:p>
    <w:p>
      <w:pPr>
        <w:pStyle w:val="Normal"/>
        <w:tabs>
          <w:tab w:val="clear" w:pos="708"/>
          <w:tab w:val="left" w:pos="7080" w:leader="none"/>
          <w:tab w:val="right" w:pos="9355" w:leader="none"/>
        </w:tabs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80" w:leader="none"/>
          <w:tab w:val="right" w:pos="9355" w:leader="none"/>
        </w:tabs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78"/>
      <w:type w:val="nextPage"/>
      <w:pgSz w:w="11906" w:h="16838"/>
      <w:pgMar w:left="902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6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60"/>
      <w:sz w:val="44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40"/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i/>
      <w:color w:val="000000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oleObject" Target="embeddings/oleObject1.bin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jpe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oleObject" Target="embeddings/oleObject2.bin"/><Relationship Id="rId52" Type="http://schemas.openxmlformats.org/officeDocument/2006/relationships/image" Target="media/image46.png"/><Relationship Id="rId53" Type="http://schemas.openxmlformats.org/officeDocument/2006/relationships/oleObject" Target="embeddings/oleObject3.bin"/><Relationship Id="rId54" Type="http://schemas.openxmlformats.org/officeDocument/2006/relationships/image" Target="media/image47.png"/><Relationship Id="rId55" Type="http://schemas.openxmlformats.org/officeDocument/2006/relationships/oleObject" Target="embeddings/oleObject4.bin"/><Relationship Id="rId56" Type="http://schemas.openxmlformats.org/officeDocument/2006/relationships/image" Target="media/image48.png"/><Relationship Id="rId57" Type="http://schemas.openxmlformats.org/officeDocument/2006/relationships/oleObject" Target="embeddings/oleObject5.bin"/><Relationship Id="rId58" Type="http://schemas.openxmlformats.org/officeDocument/2006/relationships/image" Target="media/image49.png"/><Relationship Id="rId59" Type="http://schemas.openxmlformats.org/officeDocument/2006/relationships/oleObject" Target="embeddings/oleObject6.bin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oleObject" Target="embeddings/oleObject7.bin"/><Relationship Id="rId63" Type="http://schemas.openxmlformats.org/officeDocument/2006/relationships/image" Target="media/image52.png"/><Relationship Id="rId64" Type="http://schemas.openxmlformats.org/officeDocument/2006/relationships/image" Target="media/image53.jpeg"/><Relationship Id="rId65" Type="http://schemas.openxmlformats.org/officeDocument/2006/relationships/oleObject" Target="embeddings/oleObject8.bin"/><Relationship Id="rId66" Type="http://schemas.openxmlformats.org/officeDocument/2006/relationships/image" Target="media/image54.png"/><Relationship Id="rId67" Type="http://schemas.openxmlformats.org/officeDocument/2006/relationships/image" Target="media/image55.jpe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footer" Target="footer3.xml"/><Relationship Id="rId78" Type="http://schemas.openxmlformats.org/officeDocument/2006/relationships/footer" Target="footer4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08:00Z</dcterms:created>
  <dc:creator>nikiforov</dc:creator>
  <dc:description/>
  <cp:keywords/>
  <dc:language>en-US</dc:language>
  <cp:lastModifiedBy>User</cp:lastModifiedBy>
  <dcterms:modified xsi:type="dcterms:W3CDTF">2009-03-14T12:53:00Z</dcterms:modified>
  <cp:revision>5</cp:revision>
  <dc:subject/>
  <dc:title>Управление образования и науки Белгородской области</dc:title>
</cp:coreProperties>
</file>