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  <w:b/>
        </w:rPr>
        <w:t>МОУ «Средняя общеобразовательная школа №45 г. Белгорода»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sz w:val="40"/>
          <w:szCs w:val="40"/>
        </w:rPr>
        <w:t xml:space="preserve">     </w:t>
      </w:r>
      <w:r>
        <w:rPr>
          <w:b/>
          <w:sz w:val="52"/>
          <w:szCs w:val="52"/>
        </w:rPr>
        <w:t>ПОЯСНИТЕЛЬНАЯ    ЗАПИСК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            </w:t>
      </w:r>
      <w:r>
        <w:rPr>
          <w:rFonts w:cs="Georgia" w:ascii="Georgia" w:hAnsi="Georgia"/>
          <w:b/>
          <w:sz w:val="28"/>
          <w:szCs w:val="28"/>
        </w:rPr>
        <w:t>ТВОРЧЕСКИЙ ПРОЕКТ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«Приспособление для строгания»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ВЫПОЛНИЛИ: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Учащиеся 6 «Г» класса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Павлов Артём,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Пристов Егор.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РУКОВОДИТЕЛЬ: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Учитель технологии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Московченко Н. Н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</w:t>
      </w:r>
      <w:r>
        <w:rPr>
          <w:rFonts w:cs="Georgia" w:ascii="Georgia" w:hAnsi="Georgia"/>
          <w:b/>
          <w:sz w:val="28"/>
          <w:szCs w:val="28"/>
        </w:rPr>
        <w:t>Белгород  2001 г.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drawing>
          <wp:inline distT="0" distB="0" distL="0" distR="0">
            <wp:extent cx="5253355" cy="3570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drawing>
          <wp:inline distT="0" distB="0" distL="0" distR="0">
            <wp:extent cx="5330825" cy="3420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ЕЦЕНЗ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На творческий проект «Приспособление для строгания», выполненный учениками 6 «г» класса Пристов Егором и Павловым Артёмом.</w:t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  <w:i/>
          <w:sz w:val="22"/>
          <w:szCs w:val="22"/>
        </w:rPr>
        <w:t>Проект состоит из двух частей: изделия и пояснительной записки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2"/>
          <w:szCs w:val="22"/>
        </w:rPr>
        <w:t xml:space="preserve">     </w:t>
      </w:r>
      <w:r>
        <w:rPr>
          <w:rFonts w:cs="Georgia" w:ascii="Georgia" w:hAnsi="Georgia"/>
          <w:i/>
          <w:sz w:val="22"/>
          <w:szCs w:val="22"/>
        </w:rPr>
        <w:t>Изделие выполнено с творческой направленностью, имеет определённую ценность и пригодно для использования на уроках трудового обучения. Предложенная технология изготовления, использование отходов производства, а так же довольно простая и оригинальная конструкция позволяют изготавливать такие приспособления в школьной мастерской на имеющемся оборудовании .Выполняемые работы по изготовлению изделия(пиление, строгания, точение и др.) комплексно отражают раннее изученный материал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2"/>
          <w:szCs w:val="22"/>
        </w:rPr>
        <w:t xml:space="preserve">       </w:t>
      </w:r>
      <w:r>
        <w:rPr>
          <w:rFonts w:cs="Georgia" w:ascii="Georgia" w:hAnsi="Georgia"/>
          <w:i/>
          <w:sz w:val="22"/>
          <w:szCs w:val="22"/>
        </w:rPr>
        <w:t>Пояснительная записка выполнена на стандартных листах печатным текстом с соблюдением всех основных разделов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2"/>
          <w:szCs w:val="22"/>
        </w:rPr>
        <w:t xml:space="preserve">        </w:t>
      </w:r>
      <w:r>
        <w:rPr>
          <w:rFonts w:cs="Georgia" w:ascii="Georgia" w:hAnsi="Georgia"/>
          <w:i/>
          <w:sz w:val="22"/>
          <w:szCs w:val="22"/>
        </w:rPr>
        <w:t>При выполнении проекта большую помощь оказали родители учащихся в оформлении пояснительной записки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2"/>
          <w:szCs w:val="22"/>
        </w:rPr>
        <w:t xml:space="preserve">        </w:t>
      </w:r>
      <w:r>
        <w:rPr>
          <w:rFonts w:cs="Georgia" w:ascii="Georgia" w:hAnsi="Georgia"/>
          <w:i/>
          <w:sz w:val="22"/>
          <w:szCs w:val="22"/>
        </w:rPr>
        <w:t>Авторы проекта показали, что владеют определёнными навыками обработки конструкционных материалов, способны творчески мыслить и воплощать задуманное на практике.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eastAsia="Georgia" w:cs="Georgia" w:ascii="Georgia" w:hAnsi="Georgia"/>
          <w:i/>
          <w:sz w:val="22"/>
          <w:szCs w:val="22"/>
        </w:rPr>
        <w:t xml:space="preserve">         </w:t>
      </w:r>
      <w:r>
        <w:rPr>
          <w:rFonts w:cs="Georgia" w:ascii="Georgia" w:hAnsi="Georgia"/>
          <w:i/>
          <w:sz w:val="22"/>
          <w:szCs w:val="22"/>
        </w:rPr>
        <w:t xml:space="preserve">В целом творческий проект является самостоятельной завершённой работой и удовлетворяет предъявляемым требованиям.                                    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  <w:sz w:val="22"/>
          <w:szCs w:val="22"/>
        </w:rPr>
        <w:t>Руководитель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проекта</w:t>
      </w:r>
      <w:r>
        <w:rPr>
          <w:rFonts w:cs="Georgia" w:ascii="Georgia" w:hAnsi="Georgia"/>
        </w:rPr>
        <w:t xml:space="preserve">                           </w:t>
      </w:r>
      <w:r>
        <w:rPr>
          <w:rFonts w:cs="Georgia" w:ascii="Georgia" w:hAnsi="Georgia"/>
        </w:rPr>
        <w:drawing>
          <wp:inline distT="0" distB="0" distL="0" distR="0">
            <wp:extent cx="1165225" cy="9613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i/>
          <w:sz w:val="22"/>
          <w:szCs w:val="22"/>
        </w:rPr>
        <w:t>Н.Н.Московченко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учитель технологии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ЕЦЕНЗИЯ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>На изделие «Приспособление для строгания»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Изделие было испытано мною в работе. Испытание показало что приспособление: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соответствует предъявляемым требованиям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i/>
          <w:sz w:val="22"/>
          <w:szCs w:val="22"/>
        </w:rPr>
        <w:t>удобно в использовании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просто в изготовл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i/>
          <w:sz w:val="22"/>
          <w:szCs w:val="22"/>
        </w:rPr>
        <w:t>имеет эстетичный внешний вид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универсальность конструкции позволяет применять его при выполнении других операций (выпиливание лобзиком, разметка).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Я считаю, что такими приспособлениями необходимо оснастить все верстаки в школьной мастерской. Используя  данные пояснительной записки можно заняться массовым изготовлением приспособлений на уроках технологии.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  <w:lang w:val="en-US" w:eastAsia="en-US"/>
        </w:rPr>
      </w:pPr>
      <w:r>
        <w:rPr>
          <w:rFonts w:cs="Georgia" w:ascii="Georgia" w:hAnsi="Georgia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62230</wp:posOffset>
            </wp:positionV>
            <wp:extent cx="1828800" cy="890270"/>
            <wp:effectExtent l="0" t="0" r="0" b="0"/>
            <wp:wrapTight wrapText="bothSides">
              <wp:wrapPolygon edited="0">
                <wp:start x="-112" y="0"/>
                <wp:lineTo x="-112" y="21338"/>
                <wp:lineTo x="21600" y="21338"/>
                <wp:lineTo x="21600" y="0"/>
                <wp:lineTo x="-11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Учитель технологии                                                                                          В.А. Вендин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оглавление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 выбор и обоснование проекта …………………………...………………5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историческая справка…………………………………………………….….5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 генерирование идей……………………………………….....………………6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4. дизайн-анализ, выбор материала………………………….…………..7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5. технологическая последовательность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зготовления изделия…………………………………………….……………8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6. техника безопасности при выполнении работ………………….11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7. эколого-экономическое обоснование………………………………12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8. рекламный проспект…………………………………………………….…13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9. литература………………………………………………………………………14</w:t>
      </w:r>
    </w:p>
    <w:p>
      <w:pPr>
        <w:pStyle w:val="Normal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ыбор и обоснование проекта.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</w:rPr>
        <w:t>В нашей мастерской произведена реконструкция столярных верстаков. Пришедшие в негодность крышки заменены на новые. Учитель поставил задачу:  разработать и изготовить приспособление для удобного закрепления заготовки при строгании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Для этого построим фокально-проблемную схему размышлений «ФПС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5828665" cy="4457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457160"/>
                          <a:chOff x="0" y="0"/>
                          <a:chExt cx="582876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4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37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Изучить литературу по т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37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Разработать конструк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67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Дополнительные функции изде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6760"/>
                            <a:ext cx="1370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3990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Отделка изде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3990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Инструмент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65616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Экономические зат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656160"/>
                            <a:ext cx="1827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Техника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599480"/>
                            <a:ext cx="1485360" cy="125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Приспособ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          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      строг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2857680"/>
                            <a:ext cx="913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857680"/>
                            <a:ext cx="571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3997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3997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48464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828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800280"/>
                            <a:ext cx="685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571680"/>
                            <a:ext cx="913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0.95pt" coordorigin="0,0" coordsize="9179,7019">
                <v:rect id="shape_0" fillcolor="white" stroked="f" o:allowincell="f" style="position:absolute;left:0;top:0;width:9178;height:70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540,180" to="540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7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Изучить литературу по т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80;top:179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Разработать конструк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39;top:197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Дополнительные функции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60;top:1979;width:215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39;top:377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Отделка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59;top:377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Инструмен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59;top:5758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Экономические зат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760;top:5758;width:28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Техника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3779;top:2519;width:233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Приспособ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           д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      строган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line id="shape_0" from="2879,4500" to="4317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500" to="6659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79" to="3779,41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779" to="665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38" to="3779,28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879" to="6658,32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260" to="4860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60" to="7018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900" to="4317,25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5290</wp:posOffset>
                </wp:positionH>
                <wp:positionV relativeFrom="paragraph">
                  <wp:posOffset>340995</wp:posOffset>
                </wp:positionV>
                <wp:extent cx="1651635" cy="628650"/>
                <wp:effectExtent l="0" t="0" r="76200" b="762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Технологическая последовательность из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55.5pt;mso-wrap-distance-left:9.05pt;mso-wrap-distance-right:9.05pt;mso-wrap-distance-top:0pt;mso-wrap-distance-bottom:0pt;margin-top:26.85pt;mso-position-vertical-relative:text;margin-left:332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Технологическая последовательность из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сторическая справка.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 xml:space="preserve">Изучив литературу по этой теме, мы пришли к выводу, что приспособления для строгания имели форму упоров (рис.1), также заготовка могла закрепляться в переднем зажиме верстака что не всегда бывает удобно, например, при строгании широкой пласти доски. (рис.2) </w:t>
      </w:r>
      <w:r>
        <w:rPr>
          <w:rFonts w:cs="Georgia" w:ascii="Georgia" w:hAnsi="Georgia"/>
        </w:rPr>
        <w:drawing>
          <wp:inline distT="0" distB="0" distL="0" distR="0">
            <wp:extent cx="5944235" cy="1958340"/>
            <wp:effectExtent l="0" t="0" r="0" b="0"/>
            <wp:docPr id="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Генерирование идей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ссмотрев выше предложенные варианты, мы решили, что лучшим приспособлением для строгания является упор в виде «ласточкиного хвоста». «рис.3»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drawing>
          <wp:inline distT="0" distB="0" distL="0" distR="0">
            <wp:extent cx="5715635" cy="27571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/>
        <w:t xml:space="preserve">  </w:t>
      </w:r>
      <w:r>
        <w:rPr>
          <w:rFonts w:cs="Georgia" w:ascii="Georgia" w:hAnsi="Georgia"/>
        </w:rPr>
        <w:t xml:space="preserve">Для удобства закрепления и перемещения его на крышке верстака используем цилиндрические клинья, которые жестко крепятся на упоре и вставляются в отверстия на крышке верстака. Таких клиньев должно быть два, чтобы упор не смещался по сторонам при строгании.(рис.4) Можно оставить и один клин, но тогда по длине упора необходимо закрепить направляющую рейку для фиксации приспособления в неподвижном состоянии (рис.5). </w:t>
      </w:r>
    </w:p>
    <w:p>
      <w:pPr>
        <w:pStyle w:val="Normal"/>
        <w:tabs>
          <w:tab w:val="clear" w:pos="708"/>
          <w:tab w:val="left" w:pos="361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drawing>
          <wp:inline distT="0" distB="0" distL="0" distR="0">
            <wp:extent cx="5939155" cy="35058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Дизайн-анализ. Выбор материала.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</w:t>
      </w:r>
      <w:r>
        <w:rPr>
          <w:rFonts w:cs="Georgia" w:ascii="Georgia" w:hAnsi="Georgia"/>
        </w:rPr>
        <w:t>Для изготовления этого изделия необходимо проанализировать составные части объекта и подобрать соответствующие материалы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Для этого воспользуемся методом Морфологического анализа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рфологический анализ изделия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"/>
        <w:gridCol w:w="1930"/>
        <w:gridCol w:w="1720"/>
        <w:gridCol w:w="1477"/>
        <w:gridCol w:w="2074"/>
      </w:tblGrid>
      <w:tr>
        <w:trPr>
          <w:trHeight w:val="645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Признаки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льтернативные варианты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териал столик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ане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С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ревеси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териал клиньев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с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рёз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п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териал направляющей рейк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фане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с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у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рёз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пособ соединения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олика и рейк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воз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уруп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олты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тделка издел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акир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крас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питка олиф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щение</w:t>
            </w:r>
          </w:p>
        </w:tc>
      </w:tr>
      <w:tr>
        <w:trPr>
          <w:trHeight w:val="94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полнительные функци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мерение линейных размер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мерение угловых велич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зметка углов 4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олик для выпиливания лобзиком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rFonts w:cs="Georgia" w:ascii="Georgia" w:hAnsi="Georgia"/>
        </w:rPr>
        <w:t>Проанализировав данные этой таблицы, мы выбрали, следующие варианты: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СТОЛ</w:t>
      </w:r>
      <w:r>
        <w:rPr>
          <w:rFonts w:cs="Georgia" w:ascii="Georgia" w:hAnsi="Georgia"/>
        </w:rPr>
        <w:t>-изготовим из фанеры, т.к. ДСП очень не прочно и быстро придёт в                       негодность, древесина при нагрузке во время строгания может треснуть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 xml:space="preserve">КЛИНЬЯ </w:t>
      </w:r>
      <w:r>
        <w:rPr>
          <w:rFonts w:cs="Georgia" w:ascii="Georgia" w:hAnsi="Georgia"/>
        </w:rPr>
        <w:t>- должны быть очень прочные, поэтому лучше всего подходит древесина твёрдых пород. Из предложенных (дуб, берёза) выбираем берёзу т.к. она легче в обработке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b/>
          <w:u w:val="single"/>
        </w:rPr>
        <w:t>НАПРАВЛЯЮЩАЯ РЕЙКА</w:t>
      </w:r>
      <w:r>
        <w:rPr>
          <w:rFonts w:cs="Georgia" w:ascii="Georgia" w:hAnsi="Georgia"/>
        </w:rPr>
        <w:t>- также лучше изготовить из древесины твёрдых пород, т. к. она должна выдерживать большие нагрузки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b/>
          <w:u w:val="single"/>
        </w:rPr>
        <w:t>СОЕДИНЕНИЕ СТОЛА И РЕЙКИ</w:t>
      </w:r>
      <w:r>
        <w:rPr>
          <w:rFonts w:cs="Georgia" w:ascii="Georgia" w:hAnsi="Georgia"/>
        </w:rPr>
        <w:t>- для соединения этих деталей используем клей и шурупы, потому гвозди и болты дадут менее прочное соединение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b/>
          <w:u w:val="single"/>
        </w:rPr>
        <w:t>ОТДЕЛКА ИЗДЕЛИЯ</w:t>
      </w:r>
      <w:r>
        <w:rPr>
          <w:rFonts w:cs="Georgia" w:ascii="Georgia" w:hAnsi="Georgia"/>
        </w:rPr>
        <w:t>- для придания эстетического внешнего вида изделие покроем лаком, предварительно нанеся порядковый номер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ДОПОЛНИТЕЛЬНЫЕ ФУНКЦИИ</w:t>
      </w:r>
      <w:r>
        <w:rPr>
          <w:rFonts w:cs="Georgia" w:ascii="Georgia" w:hAnsi="Georgia"/>
        </w:rPr>
        <w:t>- для более рационального использования изделия придадим ему дополнительные функции: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                        </w:t>
      </w:r>
      <w:r>
        <w:rPr>
          <w:rFonts w:cs="Georgia" w:ascii="Georgia" w:hAnsi="Georgia"/>
          <w:b/>
        </w:rPr>
        <w:t>1</w:t>
      </w:r>
      <w:r>
        <w:rPr>
          <w:rFonts w:cs="Georgia" w:ascii="Georgia" w:hAnsi="Georgia"/>
        </w:rPr>
        <w:t>. столик для выпиливания лобзиком,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eastAsia="Georgia" w:cs="Georgia" w:ascii="Georgia" w:hAnsi="Georgia"/>
          <w:b/>
        </w:rPr>
        <w:t xml:space="preserve">                                    </w:t>
      </w:r>
      <w:r>
        <w:rPr>
          <w:rFonts w:cs="Georgia" w:ascii="Georgia" w:hAnsi="Georgia"/>
          <w:b/>
        </w:rPr>
        <w:t>2.</w:t>
      </w:r>
      <w:r>
        <w:rPr>
          <w:rFonts w:cs="Georgia" w:ascii="Georgia" w:hAnsi="Georgia"/>
        </w:rPr>
        <w:t xml:space="preserve"> линейка,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                        </w:t>
      </w:r>
      <w:r>
        <w:rPr>
          <w:rFonts w:cs="Georgia" w:ascii="Georgia" w:hAnsi="Georgia"/>
          <w:b/>
        </w:rPr>
        <w:t>3</w:t>
      </w:r>
      <w:r>
        <w:rPr>
          <w:rFonts w:cs="Georgia" w:ascii="Georgia" w:hAnsi="Georgia"/>
        </w:rPr>
        <w:t>. шаблон для разметки углов 45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ЕХНИЧЕСКИЙ РИСУНОК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6000115" cy="7889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ЕХНОЛОГИЧЕСКАЯ ПОСЛЕДОВАТЕЛЬНОСТЬ ИЗГОТОВЛЕНИЯ ИЗДЕЛИЯ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"/>
        <w:gridCol w:w="1983"/>
        <w:gridCol w:w="11"/>
        <w:gridCol w:w="4468"/>
        <w:gridCol w:w="68"/>
        <w:gridCol w:w="2195"/>
      </w:tblGrid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№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перац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rFonts w:cs="Georgia" w:ascii="Georgia" w:hAnsi="Georgia"/>
              </w:rPr>
              <w:t>Графическое изображение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нструменты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приспособления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готовить сто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2743200" cy="173291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ней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арандаш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верлильный стано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жов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ждачная бумаг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готовить кли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2628900" cy="123888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Д-120М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т инструментов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убано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тангенциркуль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готовить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правляющую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рейку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2441575" cy="123888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ней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арандаш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убано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жовк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Закрепить клин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в отверсти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>столика-упо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988820" cy="146748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иян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жов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Наждачная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бумага</w:t>
            </w:r>
          </w:p>
        </w:tc>
      </w:tr>
      <w:tr>
        <w:trPr>
          <w:trHeight w:val="3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крепить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направляющую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йку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2176145" cy="161417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верлильный стано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вёрл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урупы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Отвёртка Киян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жов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Наждачная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бумага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58"/>
        <w:gridCol w:w="3515"/>
        <w:gridCol w:w="18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6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Закрепить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направляющ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йке сантиметровую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линейк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drawing>
                <wp:inline distT="0" distB="0" distL="0" distR="0">
                  <wp:extent cx="2094230" cy="14287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ило,шурупы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кле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Испытать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способление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в работ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8</w:t>
            </w:r>
            <w:r>
              <w:rPr>
                <w:rFonts w:cs="Georgia" w:ascii="Georgia" w:hAnsi="Georgia"/>
                <w:sz w:val="28"/>
                <w:szCs w:val="28"/>
              </w:rPr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странить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исправност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возникшие в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ходе испыт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нест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rFonts w:cs="Georgia" w:ascii="Georgia" w:hAnsi="Georgia"/>
              </w:rPr>
              <w:t>выжигателем н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верхност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столика номер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drawing>
                <wp:inline distT="0" distB="0" distL="0" distR="0">
                  <wp:extent cx="1723390" cy="108839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арандаш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выжига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крыть изделие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лаком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ак, кисть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ЕХНИКА БЕЗОПАСНОСТИ ПРИ ВЫПОЛНЕНИИ РАБОТ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u w:val="single"/>
        </w:rPr>
        <w:t>1</w:t>
      </w:r>
      <w:r>
        <w:rPr>
          <w:rFonts w:cs="Georgia" w:ascii="Georgia" w:hAnsi="Georgia"/>
          <w:b/>
        </w:rPr>
        <w:t>.При пилении древесины</w:t>
      </w:r>
      <w:r>
        <w:rPr>
          <w:rFonts w:cs="Georgia" w:ascii="Georgia" w:hAnsi="Georgi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льзуйся упорами и направител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держи левую руку близко к полотну пи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сдувай опилки, сметай их щёткой-смёткой.</w:t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</w:rPr>
        <w:t>2</w:t>
      </w:r>
      <w:r>
        <w:rPr>
          <w:rFonts w:cs="Georgia" w:ascii="Georgia" w:hAnsi="Georgia"/>
          <w:b/>
        </w:rPr>
        <w:t>.При строгании древесины</w:t>
      </w:r>
      <w:r>
        <w:rPr>
          <w:rFonts w:cs="Georgia" w:ascii="Georgia" w:hAnsi="Georgia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дёжно закрепляй заготов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проверяй остроту лезвия пальц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убанок клади лезвием от себ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 проверяй руками качество остроганной поверхности. 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b/>
        </w:rPr>
        <w:t>3.Особое внимание уделяй безопасным приёмам работы на токарном стан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зучи инструкцию по Т.Б. при работе на стан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ботай на станке с разрешения и под контролем учителя.</w:t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b/>
        </w:rPr>
        <w:t>4.При работе на сверлильном станке</w:t>
      </w:r>
      <w:r>
        <w:rPr>
          <w:rFonts w:cs="Georgia" w:ascii="Georgia" w:hAnsi="Georgi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ьно установи свер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дёжно закрепи дета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лавно и равномерно подавай свер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канчивая сверление ослабляй нажим на сверло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Выполняя лакокрасочные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держи долго открытыми банки с краск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 работе не подноси краски к лиц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боту выполняй в хорошо проветриваем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используй защитные средства: перчатки, респиратор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сле завершения работы вымой руки с мылом.</w:t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</w:t>
      </w:r>
      <w:r>
        <w:rPr>
          <w:rFonts w:cs="Georgia" w:ascii="Georgia" w:hAnsi="Georgia"/>
          <w:b/>
        </w:rPr>
        <w:t>.При выполнении сборочных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спользуй инструменты по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клади в карманы острые предме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бери в рот гвозди,  шурупы.</w:t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7.Особая осторожность при работе с электровыжигател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ботай в проветриваем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веряй состояние изоляции токопроводящих ча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 окончании работы не забывай выключать электровыжигатель из розетки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ЭКОЛОГО-ЭКОНОМИЧЕСКОЕ ОБОСНОВАНИЕ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  <w:spacing w:val="20"/>
        </w:rPr>
        <w:t xml:space="preserve">             </w:t>
      </w:r>
      <w:r>
        <w:rPr>
          <w:rFonts w:cs="Georgia" w:ascii="Georgia" w:hAnsi="Georgia"/>
        </w:rPr>
        <w:t>Для изготовления этого приспособления использованы экологически чистые материалы. Лак имеет государственный сертификат и разрешён к применению. Поэтому использование данного изделия не приведёт к нарушениям экологической среды общества. А использование древесных отходов для изготовления деталей изделия, позволит избежать их утилизации (сжигание, захоронение), которая способствует загрязнению окружающей среды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</w:t>
      </w:r>
      <w:r>
        <w:rPr>
          <w:rFonts w:cs="Georgia" w:ascii="Georgia" w:hAnsi="Georgia"/>
        </w:rPr>
        <w:t>С экономической точки зрения изготовление приспособления не является дорогостоящим. Материал для направляющей рейки и клиньев можно использовать из отходов производства, остальные составляющие необходимо купить. Энергозатратами можно пренебречь т.к. они минимальны и работа выполнялась в учебное время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spacing w:val="20"/>
        </w:rPr>
      </w:pPr>
      <w:r>
        <w:rPr>
          <w:rFonts w:cs="Georgia" w:ascii="Georgia" w:hAnsi="Georgia"/>
          <w:spacing w:val="20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spacing w:val="20"/>
        </w:rPr>
      </w:pPr>
      <w:r>
        <w:rPr>
          <w:rFonts w:cs="Georgia" w:ascii="Georgia" w:hAnsi="Georgia"/>
          <w:spacing w:val="20"/>
        </w:rPr>
      </w:r>
    </w:p>
    <w:tbl>
      <w:tblPr>
        <w:tblW w:w="8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789"/>
        <w:gridCol w:w="1443"/>
        <w:gridCol w:w="846"/>
        <w:gridCol w:w="1929"/>
        <w:gridCol w:w="152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обходимые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материалы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Единицы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мер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руб.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расходовано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териал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Фанера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ней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а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Шурупы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тров кв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Штук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ту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03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01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,5 руб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 xml:space="preserve">1,2 рублей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2 рубля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15 руб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75 рубле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,8 рубля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492125</wp:posOffset>
                </wp:positionV>
                <wp:extent cx="4080510" cy="183515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6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6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jc w:val="both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44.5pt;mso-wrap-distance-left:0pt;mso-wrap-distance-right:9pt;mso-wrap-distance-top:0pt;mso-wrap-distance-bottom:0pt;margin-top:3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6"/>
                      </w:tblGrid>
                      <w:tr>
                        <w:trPr>
                          <w:trHeight w:val="2880" w:hRule="atLeast"/>
                        </w:trPr>
                        <w:tc>
                          <w:tcPr>
                            <w:tcW w:w="6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ff6600" stroked="t" o:allowincell="f" style="position:absolute;margin-left:0pt;margin-top:-123.8pt;width:302.2pt;height:123.7pt;mso-wrap-style:none;v-text-anchor:middle;mso-position-vertical:top" type="_x0000_t136">
                                  <v:path textpathok="t"/>
                                  <v:textpath on="t" fitshape="t" string="ИЗГОТОВЛЕНИЕ &#10;СТОЛЯРНЫХ &#10;ИЗДЕПИЙ" style="font-family:&quot;Arial&quot;;font-size:12pt"/>
                                  <v:fill o:detectmouseclick="t" type="solid" color2="#0099ff"/>
                                  <v:stroke color="blue" weight="1908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ff6600" stroked="t" o:allowincell="f" style="position:absolute;margin-left:0pt;margin-top:-123.8pt;width:302.2pt;height:123.7pt;mso-wrap-style:none;v-text-anchor:middle;mso-position-vertical:top" type="_x0000_t136">
            <v:path textpathok="t"/>
            <v:textpath on="t" fitshape="t" string="ИЗГОТОВЛЕНИЕ &#10;СТОЛЯРНЫХ &#10;ИЗДЕПИЙ" style="font-family:&quot;Arial&quot;;font-size:12pt"/>
            <v:fill o:detectmouseclick="t" type="solid" color2="#0099ff"/>
            <v:stroke color="blue" weight="1908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/>
      </w:pPr>
      <w:r>
        <w:rPr/>
        <w:pict>
          <v:shape id="shape_0" stroked="f" o:allowincell="f" style="position:absolute;margin-left:0pt;margin-top:-45.05pt;width:113.2pt;height:44.95pt;mso-wrap-style:none;v-text-anchor:middle;mso-position-vertical:top" type="_x0000_t136">
            <v:path textpathok="t"/>
            <v:textpath on="t" fitshape="t" string="ФИРМА" style="font-family:&quot;Impact&quot;;font-size:12pt"/>
            <v:imagedata r:id="rId1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.00-16.00</w:t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75565" distR="114935" simplePos="0" locked="0" layoutInCell="0" allowOverlap="1" relativeHeight="39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819275" cy="876300"/>
                <wp:effectExtent l="0" t="12065" r="92710" b="55880"/>
                <wp:wrapTight wrapText="bothSides">
                  <wp:wrapPolygon edited="0">
                    <wp:start x="-4" y="2990"/>
                    <wp:lineTo x="21604" y="0"/>
                    <wp:lineTo x="-4" y="21616"/>
                    <wp:lineTo x="21604" y="9595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7400">
                          <a:off x="0" y="0"/>
                          <a:ext cx="18194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ПРИСП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0.3pt;margin-top:0pt;width:143.2pt;height:68.95pt;mso-wrap-style:none;v-text-anchor:middle;rotation:4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ПРИСПА"</w:t>
                      </w:r>
                    </w:p>
                  </w:txbxContent>
                </v:textbox>
                <v:path textpathok="t"/>
                <v:textpath on="t" fitshape="t" string="&quot;ПРИСПА&quot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Georgia" w:ascii="Georgia" w:hAnsi="Georgia"/>
          <w:sz w:val="40"/>
          <w:szCs w:val="40"/>
        </w:rPr>
        <w:t>г.Белгород ул. Фрунзе д. 6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Georgia" w:hAnsi="Georgia" w:cs="Georgia"/>
          <w:sz w:val="40"/>
          <w:szCs w:val="40"/>
        </w:rPr>
      </w:pPr>
      <w:r>
        <w:rPr>
          <w:sz w:val="40"/>
          <w:szCs w:val="40"/>
        </w:rPr>
        <w:tab/>
      </w: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90.5pt;width:215.6pt;height:190.4pt;mso-wrap-style:none;v-text-anchor:middle;mso-position-vertical:top" type="_x0000_t172">
            <v:path textpathok="t"/>
            <v:textpath on="t" fitshape="t" string="Только у нас, в фирме &quot;ПРИСПА&quot; ,&#10;ВЫ МОЖЕТЕ ПРИОБРЕСТИ&#10;УНИВЕРСАЛЬНОЕ ИДЕЛИЕ&#10;ДЛЯ ДОМА И СЕМЬИ!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4324350" cy="131318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20" cy="131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окупая одно изделие, В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ИОБРЕТАЕТЕ СРАЗУ ЧЕТЫРЕ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103.45pt;width:340.45pt;height:103.3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окупая одно изделие, В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ИОБРЕТАЕТЕ СРАЗУ ЧЕТЫРЕ!</w:t>
                      </w:r>
                    </w:p>
                  </w:txbxContent>
                </v:textbox>
                <v:path textpathok="t"/>
                <v:textpath on="t" fitshape="t" string="Покупая одно изделие, ВЫ &#10;ПРИОБРЕТАЕТЕ СРАЗУ ЧЕТЫРЕ!" style="font-family:&quot;Impact&quot;;font-size:28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05" w:leader="none"/>
        </w:tabs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  <w:t>ЛЮБИТЕ НАС –</w:t>
      </w:r>
    </w:p>
    <w:p>
      <w:pPr>
        <w:pStyle w:val="Normal"/>
        <w:tabs>
          <w:tab w:val="clear" w:pos="708"/>
          <w:tab w:val="left" w:pos="6105" w:leader="none"/>
        </w:tabs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eastAsia="Georgia" w:cs="Georgia" w:ascii="Georgia" w:hAnsi="Georgia"/>
          <w:b/>
          <w:i/>
          <w:sz w:val="48"/>
          <w:szCs w:val="48"/>
        </w:rPr>
        <w:t xml:space="preserve">         </w:t>
      </w:r>
      <w:r>
        <w:rPr>
          <w:rFonts w:cs="Georgia" w:ascii="Georgia" w:hAnsi="Georgia"/>
          <w:b/>
          <w:i/>
          <w:sz w:val="48"/>
          <w:szCs w:val="48"/>
        </w:rPr>
        <w:t>ВЕДЬ МЫ ЗАБОТИМСЯ О ВАС!</w:t>
      </w:r>
    </w:p>
    <w:p>
      <w:pPr>
        <w:pStyle w:val="Normal"/>
        <w:tabs>
          <w:tab w:val="clear" w:pos="708"/>
          <w:tab w:val="left" w:pos="6105" w:leader="none"/>
        </w:tabs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Карабанов И.А.  Справочник по трудовому  обучению.- М.: Просвещение, 1991 г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Карабанов И.А.  Технология обработки древесины.- М.: Просвещение, 1995 г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Данкевич В. Выпиливаем из фанеры. СПб., «Кристалл», 1998 г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rFonts w:cs="Georgia" w:ascii="Georgia" w:hAnsi="Georgia"/>
        </w:rPr>
        <w:t>4. Симоненко В.Д. Технология 5 класс. – М.: Просвещение, 1999 г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Энциклопедия «Домоводство».- М.: Колос, 1998 г.</w:t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17:00Z</dcterms:created>
  <dc:creator>1</dc:creator>
  <dc:description/>
  <cp:keywords/>
  <dc:language>en-US</dc:language>
  <cp:lastModifiedBy>Московченко</cp:lastModifiedBy>
  <dcterms:modified xsi:type="dcterms:W3CDTF">2009-03-28T14:17:00Z</dcterms:modified>
  <cp:revision>2</cp:revision>
  <dc:subject/>
  <dc:title>Министерство образования Российской Федерации</dc:title>
</cp:coreProperties>
</file>