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jpeg" ContentType="image/jpeg"/>
  <Override PartName="/word/media/image22.jpeg" ContentType="image/jpeg"/>
  <Override PartName="/word/media/image21.jpeg" ContentType="image/jpeg"/>
  <Override PartName="/word/media/image26.jpeg" ContentType="image/jpeg"/>
  <Override PartName="/word/media/image5.jpeg" ContentType="image/jpeg"/>
  <Override PartName="/word/media/image32.jpeg" ContentType="image/jpeg"/>
  <Override PartName="/word/media/image27.jpeg" ContentType="image/jpeg"/>
  <Override PartName="/word/media/image6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12.jpeg" ContentType="image/jpeg"/>
  <Override PartName="/word/media/image7.jpeg" ContentType="image/jpeg"/>
  <Override PartName="/word/media/image28.jpeg" ContentType="image/jpeg"/>
  <Override PartName="/word/media/image1.png" ContentType="image/pn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media/image2.gif" ContentType="image/gif"/>
  <Override PartName="/word/media/image19.jpeg" ContentType="image/jpeg"/>
  <Override PartName="/word/media/image20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е обще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няя общеобразовательная школа № 13 г. Белгород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162.05pt;width:467.05pt;height:161.95pt;mso-wrap-style:none;v-text-anchor:middle;mso-position-vertical:top" type="_x0000_t136">
            <v:path textpathok="t"/>
            <v:textpath on="t" fitshape="t" string="Творческий проект&#10;Тема: ДЕКОРАТИВНАЯ РАМКА " style="font-family:&quot;Arial Unicode MS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</w:rPr>
        <w:t>Выполнила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</w:t>
      </w:r>
      <w:r>
        <w:rPr>
          <w:rFonts w:cs="Times New Roman" w:ascii="Times New Roman" w:hAnsi="Times New Roman"/>
        </w:rPr>
        <w:t>Ученица 7 «А» класс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</w:t>
      </w:r>
      <w:r>
        <w:rPr>
          <w:rFonts w:cs="Times New Roman" w:ascii="Times New Roman" w:hAnsi="Times New Roman"/>
        </w:rPr>
        <w:t>Болховитина Надежд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Руководитель – консультант: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</w:t>
      </w:r>
      <w:r>
        <w:rPr>
          <w:rFonts w:cs="Times New Roman" w:ascii="Times New Roman" w:hAnsi="Times New Roman"/>
        </w:rPr>
        <w:t>учитель технологи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</w:t>
      </w:r>
      <w:r>
        <w:rPr>
          <w:rFonts w:cs="Times New Roman" w:ascii="Times New Roman" w:hAnsi="Times New Roman"/>
        </w:rPr>
        <w:t>Полянская Елена Александровн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2011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Содержание творческого проекта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Обоснование возникшей проблемы и потребности………….3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Схема обдумывания…………………………………………… 4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Выявление основных параметров и ограничений……………4</w:t>
      </w:r>
    </w:p>
    <w:p>
      <w:pPr>
        <w:pStyle w:val="Normal"/>
        <w:numPr>
          <w:ilvl w:val="0"/>
          <w:numId w:val="11"/>
        </w:numPr>
        <w:rPr/>
      </w:pPr>
      <w:r>
        <w:rPr>
          <w:rFonts w:cs="Times New Roman" w:ascii="Times New Roman" w:hAnsi="Times New Roman"/>
          <w:sz w:val="32"/>
        </w:rPr>
        <w:t>История и современность............................................................5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Теоретические сведения………………………………………..6-8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Банк идей. Эскизная проработка модели……………………...9-12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Требования к изделию………………………………………… 12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Дизайн-спецификация………………………………………….13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Инструменты и оборудование…………………………………14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0" w:firstLine="180"/>
        <w:rPr/>
      </w:pPr>
      <w:r>
        <w:rPr>
          <w:rFonts w:cs="Times New Roman" w:ascii="Times New Roman" w:hAnsi="Times New Roman"/>
          <w:sz w:val="32"/>
        </w:rPr>
        <w:t xml:space="preserve">Материалы………………………………………………………14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0" w:firstLine="180"/>
        <w:rPr/>
      </w:pPr>
      <w:r>
        <w:rPr>
          <w:rFonts w:cs="Times New Roman" w:ascii="Times New Roman" w:hAnsi="Times New Roman"/>
          <w:sz w:val="32"/>
        </w:rPr>
        <w:t>Правила безопасности во время работы………………………15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0" w:firstLine="18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Санитарно-гигиенические требования………………………..15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0" w:firstLine="18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Экологическое обоснование……………………………………15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0" w:firstLine="18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Технология изготовления………………………………………16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0" w:firstLine="18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онтроль качества………………………………………………17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0" w:firstLine="18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Экономическое обоснование…………………………………..18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0" w:firstLine="18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еклама…………………………………………………………..19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0" w:firstLine="180"/>
        <w:rPr/>
      </w:pPr>
      <w:r>
        <w:rPr>
          <w:rFonts w:cs="Times New Roman" w:ascii="Times New Roman" w:hAnsi="Times New Roman"/>
          <w:sz w:val="32"/>
        </w:rPr>
        <w:t>Самооценка……………………………………………………...20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0" w:firstLine="180"/>
        <w:rPr/>
      </w:pPr>
      <w:r>
        <w:rPr>
          <w:rFonts w:cs="Times New Roman" w:ascii="Times New Roman" w:hAnsi="Times New Roman"/>
          <w:sz w:val="32"/>
        </w:rPr>
        <w:t>Словарь терминов……………………………………………….20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0" w:firstLine="18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Литература……………………………………………………….20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0" w:firstLine="18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ецензия учителя………………………………………………..21</w:t>
      </w:r>
    </w:p>
    <w:p>
      <w:pPr>
        <w:pStyle w:val="Normal"/>
        <w:numPr>
          <w:ilvl w:val="0"/>
          <w:numId w:val="11"/>
        </w:numPr>
        <w:ind w:left="900" w:hanging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онтрольно- оценочный лист…………………………………. 22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1. Обоснование возникшей проблемы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и обоснование потребности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выборе темы проекта я ставила перед собой следующие задачи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1. Необходимость изготовления данного издел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2. Минимум затрат на приобретение материало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3. Соответствие уровню моего мастерства выполнению работ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4. Добиться оригинальности издел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5. Удобство и безопасность эксплуатации издел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Я очень люблю заниматься рукоделием, шить, вязать, вышивать, люблю удивлять своих родных и близких оригинальными подарками и просто делать им сюрпризы. Единственной проблемой всегда является окончательное оформление работы – это рамки. Купить в магазине – дорого, ведь я пока еще не зарабатываю деньги, да и не всегда можно подобрать нужный цвет и размер рамки. Поэтому тема моего проекта будет связана с изготовлением и декорированием рамок. Есть еще повод – это подарок к празднику Великой Пасхи для моих родителей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Я всегда в этот день, дарю подарки, выполненные своими руками. Что подарить в этот раз? Мне так хочется  подарить им частичку тепла, любви и красоты. Что может быть лучше цветов? Только цветы могут подарить хорошее настроение в любое время года. Поэтому свою рамку я буду декорировать цветами. Какими они будут, мне подскажет моя фантазия, но делать я их буду сама.</w:t>
      </w:r>
    </w:p>
    <w:p>
      <w:pPr>
        <w:pStyle w:val="Normal"/>
        <w:shd w:fill="FFFFFF" w:val="clear"/>
        <w:spacing w:lineRule="exact" w:line="288"/>
        <w:ind w:left="14" w:right="14" w:firstLine="35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</w:rPr>
        <w:t>В доме всегда есть устаревшие вещи, вторичное использова</w:t>
        <w:softHyphen/>
      </w:r>
      <w:r>
        <w:rPr>
          <w:rFonts w:cs="Times New Roman" w:ascii="Times New Roman" w:hAnsi="Times New Roman"/>
          <w:spacing w:val="-2"/>
        </w:rPr>
        <w:t xml:space="preserve">ние которых не только возможно, но и необходимо. А после </w:t>
      </w:r>
      <w:r>
        <w:rPr>
          <w:rFonts w:cs="Times New Roman" w:ascii="Times New Roman" w:hAnsi="Times New Roman"/>
          <w:spacing w:val="-5"/>
        </w:rPr>
        <w:t xml:space="preserve">пошива изделий накапливается достаточное количество </w:t>
      </w:r>
      <w:r>
        <w:rPr>
          <w:rFonts w:cs="Times New Roman" w:ascii="Times New Roman" w:hAnsi="Times New Roman"/>
          <w:spacing w:val="-4"/>
        </w:rPr>
        <w:t>обрезков и остатков ткани, которые еще мож</w:t>
        <w:softHyphen/>
        <w:t>но использовать при изготовлении полезных мелочей для дома.</w:t>
      </w:r>
    </w:p>
    <w:p>
      <w:pPr>
        <w:pStyle w:val="Normal"/>
        <w:shd w:fill="FFFFFF" w:val="clear"/>
        <w:spacing w:lineRule="exact" w:line="288" w:before="5" w:after="0"/>
        <w:ind w:left="14" w:right="14" w:firstLine="35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3"/>
        </w:rPr>
        <w:t>Все это позволит экономить бюджет семьи, беречь природ</w:t>
        <w:softHyphen/>
      </w:r>
      <w:r>
        <w:rPr>
          <w:rFonts w:cs="Times New Roman" w:ascii="Times New Roman" w:hAnsi="Times New Roman"/>
        </w:rPr>
        <w:t xml:space="preserve">ные ресурсы, решать экологические проблемы, обустраивать </w:t>
      </w:r>
      <w:r>
        <w:rPr>
          <w:rFonts w:cs="Times New Roman" w:ascii="Times New Roman" w:hAnsi="Times New Roman"/>
          <w:spacing w:val="-5"/>
        </w:rPr>
        <w:t>наш быт, создавать хорошее  настроение себе и окружающим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before="58" w:after="0"/>
        <w:ind w:left="1440" w:hanging="0"/>
        <w:rPr>
          <w:rFonts w:ascii="Times New Roman" w:hAnsi="Times New Roman" w:cs="Times New Roman"/>
          <w:iCs/>
          <w:spacing w:val="-4"/>
        </w:rPr>
      </w:pPr>
      <w:r>
        <w:rPr>
          <w:rFonts w:cs="Times New Roman" w:ascii="Times New Roman" w:hAnsi="Times New Roman"/>
          <w:iCs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before="58" w:after="0"/>
        <w:ind w:left="1440" w:hanging="0"/>
        <w:jc w:val="center"/>
        <w:rPr>
          <w:rFonts w:ascii="Times New Roman" w:hAnsi="Times New Roman" w:cs="Times New Roman"/>
          <w:iCs/>
          <w:spacing w:val="-4"/>
        </w:rPr>
      </w:pPr>
      <w:r>
        <w:rPr/>
        <w:drawing>
          <wp:inline distT="0" distB="0" distL="0" distR="0">
            <wp:extent cx="2743200" cy="2412365"/>
            <wp:effectExtent l="0" t="0" r="0" b="0"/>
            <wp:docPr id="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41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before="58" w:after="0"/>
        <w:ind w:left="1440" w:hanging="0"/>
        <w:rPr>
          <w:rFonts w:ascii="Times New Roman" w:hAnsi="Times New Roman" w:cs="Times New Roman"/>
          <w:iCs/>
          <w:spacing w:val="-4"/>
        </w:rPr>
      </w:pPr>
      <w:r>
        <w:rPr>
          <w:rFonts w:cs="Times New Roman" w:ascii="Times New Roman" w:hAnsi="Times New Roman"/>
          <w:iCs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before="58" w:after="0"/>
        <w:ind w:left="1440" w:hanging="0"/>
        <w:rPr>
          <w:rFonts w:ascii="Times New Roman" w:hAnsi="Times New Roman" w:cs="Times New Roman"/>
          <w:iCs/>
          <w:spacing w:val="-4"/>
        </w:rPr>
      </w:pPr>
      <w:r>
        <w:rPr>
          <w:rFonts w:cs="Times New Roman" w:ascii="Times New Roman" w:hAnsi="Times New Roman"/>
          <w:iCs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before="58" w:after="0"/>
        <w:ind w:left="1440" w:hanging="0"/>
        <w:rPr>
          <w:rFonts w:ascii="Times New Roman" w:hAnsi="Times New Roman" w:cs="Times New Roman"/>
          <w:iCs/>
          <w:spacing w:val="-4"/>
        </w:rPr>
      </w:pPr>
      <w:r>
        <w:rPr>
          <w:rFonts w:cs="Times New Roman" w:ascii="Times New Roman" w:hAnsi="Times New Roman"/>
          <w:iCs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before="58" w:after="0"/>
        <w:ind w:left="1440" w:hanging="0"/>
        <w:rPr>
          <w:rFonts w:ascii="Times New Roman" w:hAnsi="Times New Roman" w:cs="Times New Roman"/>
          <w:iCs/>
          <w:spacing w:val="-4"/>
        </w:rPr>
      </w:pPr>
      <w:r>
        <w:rPr>
          <w:rFonts w:cs="Times New Roman" w:ascii="Times New Roman" w:hAnsi="Times New Roman"/>
          <w:iCs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before="58" w:after="0"/>
        <w:ind w:left="144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iCs/>
          <w:spacing w:val="-4"/>
          <w:sz w:val="32"/>
          <w:szCs w:val="32"/>
        </w:rPr>
        <w:t>Краткое определение дизайнерской задачи</w:t>
      </w:r>
      <w:r>
        <w:rPr>
          <w:rFonts w:cs="Times New Roman" w:ascii="Times New Roman" w:hAnsi="Times New Roman"/>
          <w:i/>
          <w:iCs/>
          <w:spacing w:val="-4"/>
          <w:sz w:val="32"/>
          <w:szCs w:val="32"/>
        </w:rPr>
        <w:t>.</w:t>
      </w:r>
    </w:p>
    <w:p>
      <w:pPr>
        <w:pStyle w:val="Normal"/>
        <w:shd w:fill="FFFFFF" w:val="clear"/>
        <w:spacing w:lineRule="exact" w:line="283" w:before="43" w:after="0"/>
        <w:ind w:left="14" w:firstLine="360"/>
        <w:jc w:val="both"/>
        <w:rPr>
          <w:rFonts w:ascii="Times New Roman" w:hAnsi="Times New Roman" w:cs="Times New Roman"/>
          <w:b/>
          <w:b/>
          <w:bCs w:val="false"/>
          <w:color w:val="FF0000"/>
        </w:rPr>
      </w:pPr>
      <w:r>
        <w:rPr>
          <w:rFonts w:cs="Times New Roman" w:ascii="Times New Roman" w:hAnsi="Times New Roman"/>
          <w:spacing w:val="-4"/>
        </w:rPr>
        <w:t xml:space="preserve">Создать неповторимое и интересное изделие в подарок для родителей, которое будет гармонично вписываться в интерьер их комнаты и дарить хорошее настроение.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Для изготовления декоративной рамки необходимо принять во внимание следующие факторы, приведенные в схеме обдумывания.</w:t>
      </w:r>
    </w:p>
    <w:p>
      <w:pPr>
        <w:pStyle w:val="Normal"/>
        <w:rPr>
          <w:rFonts w:ascii="Times New Roman" w:hAnsi="Times New Roman" w:cs="Times New Roman"/>
          <w:b/>
          <w:b/>
          <w:bCs w:val="false"/>
          <w:color w:val="FF0000"/>
        </w:rPr>
      </w:pPr>
      <w:r>
        <w:rPr>
          <w:rFonts w:cs="Times New Roman" w:ascii="Times New Roman" w:hAnsi="Times New Roman"/>
          <w:b/>
          <w:bCs w:val="false"/>
          <w:color w:val="FF0000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 w:val="false"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bCs w:val="false"/>
          <w:color w:val="FF0000"/>
          <w:sz w:val="36"/>
          <w:szCs w:val="36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2.Схема обдумывания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</w:r>
    </w:p>
    <w:p>
      <w:pPr>
        <w:pStyle w:val="Normal"/>
        <w:ind w:left="360" w:hanging="0"/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9300" cy="27432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2743200"/>
                          <a:chOff x="0" y="0"/>
                          <a:chExt cx="5829480" cy="274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5828760" cy="274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6680" y="685080"/>
                            <a:ext cx="17139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Декоративн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рамк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799560"/>
                            <a:ext cx="13701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Безопасност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трудатруд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2286000"/>
                            <a:ext cx="1370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    дизай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0"/>
                            <a:ext cx="148392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Потребност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5040" y="1943280"/>
                            <a:ext cx="239904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Инструменты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риспособления и оборудова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0"/>
                            <a:ext cx="159948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Экологическое обоснова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1713960"/>
                            <a:ext cx="13701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форм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56680"/>
                            <a:ext cx="15994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Технология изгото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7146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Экономическое обоснова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71600"/>
                            <a:ext cx="1370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Материал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571680"/>
                            <a:ext cx="159948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сторическ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справ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913480" y="457200"/>
                            <a:ext cx="1440" cy="229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13840" y="1371600"/>
                            <a:ext cx="1800" cy="572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370880" y="1028160"/>
                            <a:ext cx="686160" cy="628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70160" y="971640"/>
                            <a:ext cx="687600" cy="57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3769920" y="971640"/>
                            <a:ext cx="459000" cy="57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3769920" y="399960"/>
                            <a:ext cx="459000" cy="628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14680" y="342360"/>
                            <a:ext cx="343080" cy="686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371600" y="1370160"/>
                            <a:ext cx="1544040" cy="1143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71800" y="1371600"/>
                            <a:ext cx="1486440" cy="1086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pt;height:216pt" coordorigin="0,0" coordsize="9180,4320">
                <v:rect id="shape_0" stroked="f" o:allowincell="f" style="position:absolute;left:1;top:1;width:9178;height:43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239;top:1079;width:269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Декоративна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рамк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1259;width:2157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Безопасность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трудатруд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9;top:3600;width:21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    дизай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0;width:2336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Потребность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1;top:3060;width:3777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Инструменты,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риспособления и оборудовани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60;top:0;width:251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Экологическое обосновани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2699;width:2157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форм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3239;width:251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Технология изгото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0;width:269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Экономическое обосновани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2160;width:215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Материал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60;top:900;width:251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сторическа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справк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588;top:720;width:1;height:361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89;top:2160;width:2;height:90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159;top:1619;width:1080;height:987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158;top:1530;width:1082;height:9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937;top:1530;width:721;height:90;flip:x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937;top:630;width:721;height:989;flip:x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700;top:539;width:539;height:108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160;top:2158;width:2431;height:1798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80;top:2160;width:2340;height:1709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3. Выявление основных параметров и ограничений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2"/>
        <w:jc w:val="both"/>
        <w:rPr/>
      </w:pPr>
      <w:r>
        <w:rPr>
          <w:b w:val="false"/>
          <w:sz w:val="28"/>
        </w:rPr>
        <w:tab/>
      </w:r>
      <w:r>
        <w:rPr>
          <w:rFonts w:cs="Times New Roman" w:ascii="Times New Roman" w:hAnsi="Times New Roman"/>
          <w:b w:val="false"/>
          <w:sz w:val="28"/>
        </w:rPr>
        <w:t>Изделие должно отвечать следующим требованиям:</w:t>
      </w:r>
    </w:p>
    <w:p>
      <w:pPr>
        <w:pStyle w:val="2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-должно быть функциональным, прочным, безопасным;</w:t>
      </w:r>
    </w:p>
    <w:p>
      <w:pPr>
        <w:pStyle w:val="Normal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олжно отвечать эстетическим требованиям;</w:t>
      </w:r>
    </w:p>
    <w:p>
      <w:pPr>
        <w:pStyle w:val="Normal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быть экономически выгодным;</w:t>
      </w:r>
    </w:p>
    <w:p>
      <w:pPr>
        <w:pStyle w:val="Normal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носить положительные эмоции 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40" w:hanging="0"/>
        <w:rPr/>
      </w:pPr>
      <w:r>
        <w:rPr>
          <w:rFonts w:eastAsia="Arial"/>
        </w:rPr>
        <w:t xml:space="preserve">                              </w:t>
      </w:r>
      <w:r>
        <w:rPr>
          <w:b/>
        </w:rPr>
        <w:drawing>
          <wp:inline distT="0" distB="0" distL="0" distR="0">
            <wp:extent cx="1714500" cy="1618615"/>
            <wp:effectExtent l="0" t="0" r="0" b="0"/>
            <wp:docPr id="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ля реализации проекта необходимо изучить: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дные тенденции в дизайне;</w:t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рмоничное сочетание цвета;</w:t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ияние цвета на настроение человека;</w:t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терьер жилого дома;</w:t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йства различных материалов</w:t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ологию изготовления рамок</w:t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корирование изделий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exact" w:line="413"/>
        <w:ind w:left="5" w:right="5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spacing w:lineRule="exact" w:line="413"/>
        <w:ind w:left="5" w:right="5" w:hanging="0"/>
        <w:jc w:val="center"/>
        <w:rPr>
          <w:rFonts w:ascii="Times New Roman" w:hAnsi="Times New Roman" w:cs="Times New Roman"/>
          <w:b/>
          <w:b/>
          <w:spacing w:val="7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4. </w:t>
      </w:r>
      <w:r>
        <w:rPr>
          <w:rFonts w:cs="Times New Roman" w:ascii="Times New Roman" w:hAnsi="Times New Roman"/>
          <w:b/>
          <w:spacing w:val="7"/>
          <w:sz w:val="36"/>
          <w:szCs w:val="36"/>
        </w:rPr>
        <w:t>История и современность.</w:t>
      </w:r>
    </w:p>
    <w:p>
      <w:pPr>
        <w:pStyle w:val="Normal"/>
        <w:shd w:fill="FFFFFF" w:val="clear"/>
        <w:spacing w:lineRule="exact" w:line="413"/>
        <w:ind w:left="5" w:right="5" w:hanging="0"/>
        <w:jc w:val="center"/>
        <w:rPr>
          <w:rFonts w:ascii="Times New Roman" w:hAnsi="Times New Roman" w:cs="Times New Roman"/>
          <w:b/>
          <w:b/>
          <w:spacing w:val="7"/>
          <w:sz w:val="36"/>
          <w:szCs w:val="36"/>
        </w:rPr>
      </w:pPr>
      <w:r>
        <w:rPr>
          <w:rFonts w:cs="Times New Roman" w:ascii="Times New Roman" w:hAnsi="Times New Roman"/>
          <w:b/>
          <w:spacing w:val="7"/>
          <w:sz w:val="36"/>
          <w:szCs w:val="36"/>
        </w:rPr>
      </w:r>
    </w:p>
    <w:p>
      <w:pPr>
        <w:pStyle w:val="Normal"/>
        <w:shd w:fill="FFFFFF" w:val="clear"/>
        <w:spacing w:lineRule="exact" w:line="413"/>
        <w:ind w:left="5" w:right="5" w:hanging="0"/>
        <w:jc w:val="center"/>
        <w:rPr>
          <w:rFonts w:ascii="Times New Roman" w:hAnsi="Times New Roman" w:cs="Times New Roman"/>
          <w:b/>
          <w:b/>
          <w:spacing w:val="7"/>
        </w:rPr>
      </w:pPr>
      <w:r>
        <w:rPr>
          <w:rFonts w:cs="Times New Roman" w:ascii="Times New Roman" w:hAnsi="Times New Roman"/>
          <w:b/>
          <w:spacing w:val="7"/>
        </w:rPr>
        <w:t>Обрамление картин</w:t>
      </w:r>
    </w:p>
    <w:p>
      <w:pPr>
        <w:pStyle w:val="Normal"/>
        <w:shd w:fill="FFFFFF" w:val="clear"/>
        <w:spacing w:lineRule="exact" w:line="413"/>
        <w:ind w:left="5" w:right="5" w:hanging="0"/>
        <w:jc w:val="center"/>
        <w:rPr>
          <w:rFonts w:ascii="Times New Roman" w:hAnsi="Times New Roman" w:cs="Times New Roman"/>
          <w:b/>
          <w:b/>
          <w:spacing w:val="7"/>
        </w:rPr>
      </w:pPr>
      <w:r>
        <w:rPr>
          <w:rFonts w:cs="Times New Roman" w:ascii="Times New Roman" w:hAnsi="Times New Roman"/>
          <w:b/>
          <w:spacing w:val="7"/>
        </w:rPr>
      </w:r>
    </w:p>
    <w:p>
      <w:pPr>
        <w:pStyle w:val="Normal"/>
        <w:shd w:fill="FFFFFF" w:val="clear"/>
        <w:spacing w:lineRule="exact" w:line="413"/>
        <w:ind w:right="5" w:firstLine="540"/>
        <w:rPr>
          <w:rFonts w:ascii="Times New Roman" w:hAnsi="Times New Roman" w:cs="Times New Roman"/>
          <w:spacing w:val="7"/>
        </w:rPr>
      </w:pPr>
      <w:r>
        <w:rPr>
          <w:rFonts w:cs="Times New Roman" w:ascii="Times New Roman" w:hAnsi="Times New Roman"/>
          <w:spacing w:val="7"/>
        </w:rPr>
        <w:t xml:space="preserve">Обрамление картин является очень давней традицией. Обрамлять различные изделия начали еще в Древнем Египте, а в Риме в эпоху Возрождение обрамление картин багетом получило статус самостоятельного ремесла. В то время мастер изготавливал багет для каждой картины что называется «с нуля» и поэтому багет можно было рассматривать как отдельное произведение искусства. Но и в наше время багет не утратил своей значимости. </w:t>
      </w:r>
    </w:p>
    <w:p>
      <w:pPr>
        <w:pStyle w:val="Normal"/>
        <w:ind w:left="360" w:hanging="0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pacing w:val="-1"/>
          <w:sz w:val="36"/>
          <w:szCs w:val="36"/>
        </w:rPr>
      </w:pPr>
      <w:r>
        <w:rPr>
          <w:rFonts w:cs="Times New Roman" w:ascii="Times New Roman" w:hAnsi="Times New Roman"/>
          <w:b/>
          <w:spacing w:val="-1"/>
          <w:sz w:val="36"/>
          <w:szCs w:val="36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pacing w:val="-1"/>
          <w:sz w:val="36"/>
          <w:szCs w:val="36"/>
        </w:rPr>
      </w:pPr>
      <w:r>
        <w:rPr>
          <w:rFonts w:cs="Times New Roman" w:ascii="Times New Roman" w:hAnsi="Times New Roman"/>
          <w:b/>
          <w:spacing w:val="-1"/>
          <w:sz w:val="36"/>
          <w:szCs w:val="36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pacing w:val="-1"/>
          <w:sz w:val="36"/>
          <w:szCs w:val="36"/>
        </w:rPr>
      </w:pPr>
      <w:r>
        <w:rPr>
          <w:rFonts w:cs="Times New Roman" w:ascii="Times New Roman" w:hAnsi="Times New Roman"/>
          <w:b/>
          <w:spacing w:val="-1"/>
          <w:sz w:val="36"/>
          <w:szCs w:val="36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pacing w:val="-1"/>
          <w:sz w:val="36"/>
          <w:szCs w:val="36"/>
        </w:rPr>
      </w:pPr>
      <w:r>
        <w:rPr>
          <w:rFonts w:cs="Times New Roman" w:ascii="Times New Roman" w:hAnsi="Times New Roman"/>
          <w:b/>
          <w:spacing w:val="-1"/>
          <w:sz w:val="36"/>
          <w:szCs w:val="36"/>
          <w:lang w:val="en-US" w:eastAsia="en-US"/>
        </w:rPr>
        <w:drawing>
          <wp:inline distT="0" distB="0" distL="0" distR="0">
            <wp:extent cx="2857500" cy="182372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82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pacing w:val="-1"/>
          <w:sz w:val="36"/>
          <w:szCs w:val="36"/>
          <w:lang w:val="en-US" w:eastAsia="en-US"/>
        </w:rPr>
        <w:drawing>
          <wp:inline distT="0" distB="0" distL="0" distR="0">
            <wp:extent cx="2849245" cy="18034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245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pacing w:val="-1"/>
          <w:sz w:val="36"/>
          <w:szCs w:val="36"/>
        </w:rPr>
      </w:pPr>
      <w:r>
        <w:rPr>
          <w:rFonts w:cs="Times New Roman" w:ascii="Times New Roman" w:hAnsi="Times New Roman"/>
          <w:b/>
          <w:spacing w:val="-1"/>
          <w:sz w:val="36"/>
          <w:szCs w:val="36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pacing w:val="-1"/>
          <w:sz w:val="36"/>
          <w:szCs w:val="36"/>
        </w:rPr>
      </w:pPr>
      <w:r>
        <w:rPr>
          <w:rFonts w:cs="Times New Roman" w:ascii="Times New Roman" w:hAnsi="Times New Roman"/>
          <w:b/>
          <w:spacing w:val="-1"/>
          <w:sz w:val="36"/>
          <w:szCs w:val="36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pacing w:val="-1"/>
          <w:sz w:val="36"/>
          <w:szCs w:val="36"/>
        </w:rPr>
      </w:pPr>
      <w:r>
        <w:rPr>
          <w:rFonts w:cs="Times New Roman" w:ascii="Times New Roman" w:hAnsi="Times New Roman"/>
          <w:b/>
          <w:spacing w:val="-1"/>
          <w:sz w:val="36"/>
          <w:szCs w:val="36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pacing w:val="-1"/>
          <w:sz w:val="36"/>
          <w:szCs w:val="36"/>
        </w:rPr>
      </w:pPr>
      <w:r>
        <w:rPr>
          <w:rFonts w:cs="Times New Roman" w:ascii="Times New Roman" w:hAnsi="Times New Roman"/>
          <w:b/>
          <w:spacing w:val="-1"/>
          <w:sz w:val="36"/>
          <w:szCs w:val="36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pacing w:val="-1"/>
          <w:sz w:val="36"/>
          <w:szCs w:val="36"/>
        </w:rPr>
      </w:pPr>
      <w:r>
        <w:rPr>
          <w:rFonts w:cs="Times New Roman" w:ascii="Times New Roman" w:hAnsi="Times New Roman"/>
          <w:b/>
          <w:spacing w:val="-1"/>
          <w:sz w:val="36"/>
          <w:szCs w:val="36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pacing w:val="-1"/>
          <w:sz w:val="36"/>
          <w:szCs w:val="36"/>
        </w:rPr>
      </w:pPr>
      <w:r>
        <w:rPr>
          <w:rFonts w:cs="Times New Roman" w:ascii="Times New Roman" w:hAnsi="Times New Roman"/>
          <w:b/>
          <w:spacing w:val="-1"/>
          <w:sz w:val="36"/>
          <w:szCs w:val="36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pacing w:val="-1"/>
          <w:sz w:val="36"/>
          <w:szCs w:val="36"/>
        </w:rPr>
      </w:pPr>
      <w:r>
        <w:rPr>
          <w:rFonts w:cs="Times New Roman" w:ascii="Times New Roman" w:hAnsi="Times New Roman"/>
          <w:b/>
          <w:spacing w:val="-1"/>
          <w:sz w:val="36"/>
          <w:szCs w:val="36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pacing w:val="-1"/>
          <w:sz w:val="36"/>
          <w:szCs w:val="36"/>
        </w:rPr>
      </w:pPr>
      <w:r>
        <w:rPr>
          <w:rFonts w:cs="Times New Roman" w:ascii="Times New Roman" w:hAnsi="Times New Roman"/>
          <w:b/>
          <w:spacing w:val="-1"/>
          <w:sz w:val="36"/>
          <w:szCs w:val="36"/>
        </w:rPr>
        <w:t>5. Теоретические сведения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pacing w:val="-1"/>
          <w:sz w:val="36"/>
          <w:szCs w:val="36"/>
        </w:rPr>
      </w:pPr>
      <w:r>
        <w:rPr>
          <w:rFonts w:cs="Times New Roman" w:ascii="Times New Roman" w:hAnsi="Times New Roman"/>
          <w:b/>
          <w:spacing w:val="-1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мки – от простого к сложному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2463800" cy="145415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0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1875155" cy="161988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155" cy="161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2160905" cy="138811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905" cy="138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80" w:leader="none"/>
        </w:tabs>
        <w:ind w:left="18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сем известно, что рама придает композиции законченный и гармоничный вид. При этом, она может быть совершенно разной по текстуре и используемому материалу: алюминиевой, пластиковой, деревянной и т. д. Рамки используются нами весьма разнообразно: для обрамления зеркал, картин, панно, фотографий</w:t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4"/>
          <w:numId w:val="18"/>
        </w:numPr>
        <w:tabs>
          <w:tab w:val="clear" w:pos="708"/>
          <w:tab w:val="left" w:pos="180" w:leader="none"/>
        </w:tabs>
        <w:ind w:left="180" w:hanging="180"/>
        <w:rPr/>
      </w:pPr>
      <w:r>
        <w:rPr>
          <w:rFonts w:cs="Times New Roman" w:ascii="Times New Roman" w:hAnsi="Times New Roman"/>
        </w:rPr>
        <w:t>Существует, по крайней мере, десяток способов, как самим изготовить в домашних условиях декоративные рамки. И для этого вовсе не обязательно иметь домашнюю столярную мастерскую и владеть приемами обработки дерева. Хотя и желательно.</w:t>
        <w:br/>
        <w:t xml:space="preserve">Если у вас есть картон, декоративная бумага или ватман, ножницы и клей — этого уже достаточно, чтобы изготовить симпатичную и удобную рамку-паспарту. </w:t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</w:tabs>
        <w:ind w:left="18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Хороша и самоклеящаяся бумага «Контакт», но она у нас пока редкость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</w:tabs>
        <w:ind w:left="18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более доступна обычная ватманская бумага для черчения — белоснежная рамка из нее выглядит изящно и аккуратно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</w:tabs>
        <w:ind w:left="18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ртон редко имеет красивую поверхность; поэтому лицевую сторону вырезанной рамки надо оклеить декоративной бумагой. Для этого годится цветная гладкая или бархатная бумага (например, из наборов для школьных уроков труда). Но больше подойдет тисненая декоративная бумага, а также мраморная бумага для переплетных работ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</w:tabs>
        <w:ind w:left="180" w:hanging="18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конец, картон можно оклеить даже красивой тканью — например, блестящим атласом или тканью с люрексом. Для некоторых сюжетов уместны рамки, отделанные однотонным сатином и даже ситчиком с мелким рисунком.</w:t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рамление объемных предме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numPr>
          <w:ilvl w:val="0"/>
          <w:numId w:val="4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агет позволяет оформить сувениры, семейные реликвии и другие, даже необычные предметы, которыми мы гордимся. Сочетание фотографий с памятными предметами делает багетную раму очень эффектной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агет любого стиля – классического или HiTech, пластиковый, алюминиевый или деревянный – гарантия точного интерьерного решения для Вашего офиса или квартиры.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140585" cy="149288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0585" cy="149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967865" cy="146304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7865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059305" cy="150876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305" cy="150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мление гобелена, батик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 особой деликатностью необходимо подойти к оформлению батика и гобеленов. При оформлении батика в багет, как и при оформлении гобеленов, вышивок и картин существуют свои тонкости. В зависимости от размера необходимо проводить  натяжку батика на подрамник или накатку на пенокартон. 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drawing>
          <wp:inline distT="0" distB="0" distL="0" distR="0">
            <wp:extent cx="2686050" cy="268605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формление в паспарту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спарту дает небходимый картине «воздух» и помогает решать декоративные задачи во время художественного оформления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оме того, паспарту защищает бумагу, на которой сделан рисунок, от вредных веществ, содержащихся в воздухе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готавливается паспарту как правило из листа бумаги или картона, в которых вырезается «окно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drawing>
          <wp:inline distT="0" distB="0" distL="0" distR="0">
            <wp:extent cx="1729105" cy="1967865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9105" cy="196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такое паспарту и где его применяют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аспарту — это картонная рама для рисунка, гравюры, фотографии или специальный кусок картона для наклейки их; в книгах, журналах — листок из плотной бумаги, на который наклеивается иллюстрация. </w:t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ставляет собой поле между рамой и изображением, облегчая восприятие произведения и усиливая эстетическое воздействие. </w:t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кспериментируя с цветом и фактурой паспарту можно создать объемный эффект, зрительно уменьшить или увеличить части изображения, подчеркнуть теплые или холодные тона, направление линий, фактуру изображенных объектов. Цвет и фактура паспарту могут изменить восприятие работы в целом. </w:t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готавливается паспарту, из листа бумаги или картона в форме листа покрытого с двух сторон слоями бумаги (лицевая сторона покрывается цветным слоем)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спарту из ватман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drawing>
          <wp:inline distT="0" distB="0" distL="0" distR="0">
            <wp:extent cx="2497455" cy="166116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7455" cy="166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6.Банк дизайнерских идей изготов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и декорирования рамок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ВАРИАНТ №1 Рамки из стекл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140710" cy="193548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0710" cy="193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ВАРИАНТ №2 Рамки из макаронных издел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213100" cy="1914525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ВАРИАНТ №3 Рамки из бумажных трубоче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111500" cy="189357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189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ВАРИАНТ №4 Рамки из бумаг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583180" cy="1714500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318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291715" cy="1702435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1715" cy="170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ВАРИАНТ №5 Рамки из коробок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262630" cy="1913255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2630" cy="191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ВАРИАНТ №6 Рамки из природного материал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303145" cy="1628140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14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983740" cy="1752600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2" t="-113" r="-92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374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ВАРИАНТ №7 Рамки из потолочного плинтус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856230" cy="1718945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230" cy="171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ВАРИАНТ №</w:t>
      </w:r>
      <w:r>
        <w:rPr>
          <w:rFonts w:cs="Times New Roman" w:ascii="Times New Roman" w:hAnsi="Times New Roman"/>
          <w:b/>
        </w:rPr>
        <w:t xml:space="preserve">8   </w:t>
      </w:r>
      <w:r>
        <w:rPr>
          <w:rFonts w:cs="Times New Roman" w:ascii="Times New Roman" w:hAnsi="Times New Roman"/>
        </w:rPr>
        <w:t>Рамки из ткан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370455" cy="1504950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045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058670" cy="1518285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670" cy="151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833245" cy="1532255"/>
            <wp:effectExtent l="0" t="0" r="0" b="0"/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3245" cy="153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Рассмотрим и оценим варианты, применив технологию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«Сетка принятия решений».</w:t>
      </w:r>
    </w:p>
    <w:tbl>
      <w:tblPr>
        <w:tblW w:w="1072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3"/>
        <w:gridCol w:w="1552"/>
        <w:gridCol w:w="1784"/>
        <w:gridCol w:w="2070"/>
        <w:gridCol w:w="2140"/>
        <w:gridCol w:w="1239"/>
      </w:tblGrid>
      <w:tr>
        <w:trPr>
          <w:trHeight w:val="350" w:hRule="atLeast"/>
        </w:trPr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ианты</w:t>
            </w:r>
          </w:p>
        </w:tc>
        <w:tc>
          <w:tcPr>
            <w:tcW w:w="8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ерии оценки</w:t>
            </w:r>
          </w:p>
        </w:tc>
      </w:tr>
      <w:tr>
        <w:trPr/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заказа и спроса на рынке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материалов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инструментов и оборудования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аточность знание и умени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</w:t>
            </w:r>
          </w:p>
        </w:tc>
      </w:tr>
      <w:tr>
        <w:trPr>
          <w:trHeight w:val="301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вариант № 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вариант № 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вариант № 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иант № 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иант № 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иант № 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иант № 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иант № 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Исходя из результатов оценки, наиболее оптимальным является вариант № 8, т.к. у меня есть все необходимое для его выполнения, декорировать свою рамку я буду цветами , самое главное у меня есть желание, а  значит, все  обязательно получится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СКИЗНАЯ ПРОРАБОТКА БАЗОВОГО ВАРИАНТ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456940" cy="460946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6940" cy="460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7. Требования к изделию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margin">
                  <wp:posOffset>-68580</wp:posOffset>
                </wp:positionH>
                <wp:positionV relativeFrom="paragraph">
                  <wp:posOffset>184150</wp:posOffset>
                </wp:positionV>
                <wp:extent cx="6080760" cy="2727960"/>
                <wp:effectExtent l="0" t="0" r="0" b="0"/>
                <wp:wrapSquare wrapText="bothSides"/>
                <wp:docPr id="2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0760" cy="272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8"/>
                              <w:gridCol w:w="4788"/>
                            </w:tblGrid>
                            <w:tr>
                              <w:trPr/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Название изделия</w:t>
                                  </w:r>
                                </w:p>
                              </w:tc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ногофункциональная ,декоративная рам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Функциональное назначение</w:t>
                                  </w:r>
                                </w:p>
                              </w:tc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Элемент декора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Пользователь</w:t>
                                  </w:r>
                                </w:p>
                              </w:tc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оя мама и пап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Единичное или массовое производство</w:t>
                                  </w:r>
                                </w:p>
                              </w:tc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единично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Размеры</w:t>
                                  </w:r>
                                </w:p>
                              </w:tc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оизволь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Требования к материалам</w:t>
                                  </w:r>
                                </w:p>
                              </w:tc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атураль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Метод изготовления</w:t>
                                  </w:r>
                                </w:p>
                              </w:tc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учная рабо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Внешний вид, стиль</w:t>
                                  </w:r>
                                </w:p>
                              </w:tc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Эстетичный, оригинальны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Требования с точки зрения безопасности использования</w:t>
                                  </w:r>
                                </w:p>
                              </w:tc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Безопасно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Экологические требования</w:t>
                                  </w:r>
                                </w:p>
                              </w:tc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Экологически чисто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8pt;height:214.8pt;mso-wrap-distance-left:0pt;mso-wrap-distance-right:9pt;mso-wrap-distance-top:0pt;mso-wrap-distance-bottom:0pt;margin-top:14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8"/>
                        <w:gridCol w:w="4788"/>
                      </w:tblGrid>
                      <w:tr>
                        <w:trPr/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Название изделия</w:t>
                            </w:r>
                          </w:p>
                        </w:tc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ногофункциональная ,декоративная рам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Функциональное назначение</w:t>
                            </w:r>
                          </w:p>
                        </w:tc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Элемент декора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Пользователь</w:t>
                            </w:r>
                          </w:p>
                        </w:tc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оя мама и пап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Единичное или массовое производство</w:t>
                            </w:r>
                          </w:p>
                        </w:tc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единично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Размеры</w:t>
                            </w:r>
                          </w:p>
                        </w:tc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извольны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Требования к материалам</w:t>
                            </w:r>
                          </w:p>
                        </w:tc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туральны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Метод изготовления</w:t>
                            </w:r>
                          </w:p>
                        </w:tc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учная рабо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Внешний вид, стиль</w:t>
                            </w:r>
                          </w:p>
                        </w:tc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Эстетичный, оригинальны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Требования с точки зрения безопасности использования</w:t>
                            </w:r>
                          </w:p>
                        </w:tc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Безопасно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Экологические требования</w:t>
                            </w:r>
                          </w:p>
                        </w:tc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Экологически чисто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2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Дизайн – спецификация.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937260</wp:posOffset>
                </wp:positionH>
                <wp:positionV relativeFrom="paragraph">
                  <wp:posOffset>143510</wp:posOffset>
                </wp:positionV>
                <wp:extent cx="1005840" cy="457200"/>
                <wp:effectExtent l="635" t="4445" r="2540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8pt,11.3pt" to="152.95pt,47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223260</wp:posOffset>
                </wp:positionH>
                <wp:positionV relativeFrom="paragraph">
                  <wp:posOffset>234950</wp:posOffset>
                </wp:positionV>
                <wp:extent cx="0" cy="36576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8pt,18.5pt" to="253.8pt,4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229100</wp:posOffset>
                </wp:positionH>
                <wp:positionV relativeFrom="paragraph">
                  <wp:posOffset>234950</wp:posOffset>
                </wp:positionV>
                <wp:extent cx="1188720" cy="457200"/>
                <wp:effectExtent l="1905" t="5080" r="0" b="825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8.5pt" to="426.55pt,5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577340</wp:posOffset>
                </wp:positionH>
                <wp:positionV relativeFrom="paragraph">
                  <wp:posOffset>234950</wp:posOffset>
                </wp:positionV>
                <wp:extent cx="822960" cy="1828800"/>
                <wp:effectExtent l="3810" t="2540" r="4445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2pt,18.5pt" to="188.95pt,162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680460</wp:posOffset>
                </wp:positionH>
                <wp:positionV relativeFrom="paragraph">
                  <wp:posOffset>234950</wp:posOffset>
                </wp:positionV>
                <wp:extent cx="1371600" cy="2103120"/>
                <wp:effectExtent l="4445" t="3175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10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8pt,18.5pt" to="397.75pt,18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497580</wp:posOffset>
                </wp:positionH>
                <wp:positionV relativeFrom="paragraph">
                  <wp:posOffset>234950</wp:posOffset>
                </wp:positionV>
                <wp:extent cx="0" cy="36576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4pt,18.5pt" to="275.4pt,4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857500</wp:posOffset>
                </wp:positionH>
                <wp:positionV relativeFrom="paragraph">
                  <wp:posOffset>194310</wp:posOffset>
                </wp:positionV>
                <wp:extent cx="0" cy="478155"/>
                <wp:effectExtent l="5080" t="635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5.3pt" to="225pt,5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lang w:val="en-US" w:eastAsia="en-US"/>
        </w:rPr>
        <w:t>декоративная рам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22860</wp:posOffset>
                </wp:positionH>
                <wp:positionV relativeFrom="paragraph">
                  <wp:posOffset>74930</wp:posOffset>
                </wp:positionV>
                <wp:extent cx="1188720" cy="54864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.8pt;margin-top:5.9pt;width:93.5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2674620</wp:posOffset>
                </wp:positionH>
                <wp:positionV relativeFrom="paragraph">
                  <wp:posOffset>74930</wp:posOffset>
                </wp:positionV>
                <wp:extent cx="1188720" cy="54864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0.6pt;margin-top:5.9pt;width:93.5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5509260</wp:posOffset>
                </wp:positionH>
                <wp:positionV relativeFrom="paragraph">
                  <wp:posOffset>74930</wp:posOffset>
                </wp:positionV>
                <wp:extent cx="822960" cy="54864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3.8pt;margin-top:5.9pt;width:64.7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Heading1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Для кого?                                              Для чего?                                         Как?</w:t>
      </w:r>
    </w:p>
    <w:p>
      <w:pPr>
        <w:pStyle w:val="Normal"/>
        <w:rPr>
          <w:rFonts w:ascii="Times New Roman" w:hAnsi="Times New Roman" w:cs="Times New Roman"/>
          <w:i/>
          <w:i/>
          <w:lang w:val="en-US" w:eastAsia="en-US"/>
        </w:rPr>
      </w:pPr>
      <w:r>
        <w:rPr>
          <w:rFonts w:cs="Times New Roman" w:ascii="Times New Roman" w:hAnsi="Times New Roman"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857500</wp:posOffset>
                </wp:positionH>
                <wp:positionV relativeFrom="paragraph">
                  <wp:posOffset>161290</wp:posOffset>
                </wp:positionV>
                <wp:extent cx="0" cy="2286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7pt" to="225pt,3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497580</wp:posOffset>
                </wp:positionH>
                <wp:positionV relativeFrom="paragraph">
                  <wp:posOffset>226060</wp:posOffset>
                </wp:positionV>
                <wp:extent cx="0" cy="1463040"/>
                <wp:effectExtent l="38100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4pt,17.8pt" to="275.4pt,13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628900</wp:posOffset>
                </wp:positionH>
                <wp:positionV relativeFrom="paragraph">
                  <wp:posOffset>139700</wp:posOffset>
                </wp:positionV>
                <wp:extent cx="228600" cy="3657600"/>
                <wp:effectExtent l="33655" t="635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1pt" to="224.95pt,298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для родителей                                         подарок                                                    ручной</w:t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способ изготовления                     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lang w:val="en-US" w:eastAsia="en-US"/>
        </w:rPr>
      </w:pPr>
      <w:r>
        <w:rPr>
          <w:rFonts w:cs="Times New Roman" w:ascii="Times New Roman" w:hAnsi="Times New Roman"/>
          <w:i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1028700</wp:posOffset>
                </wp:positionH>
                <wp:positionV relativeFrom="paragraph">
                  <wp:posOffset>48260</wp:posOffset>
                </wp:positionV>
                <wp:extent cx="914400" cy="45720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pt;margin-top:3.8pt;width:7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5143500</wp:posOffset>
                </wp:positionH>
                <wp:positionV relativeFrom="paragraph">
                  <wp:posOffset>48260</wp:posOffset>
                </wp:positionV>
                <wp:extent cx="1005840" cy="54864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5pt;margin-top:3.8pt;width:79.1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Heading1"/>
        <w:rPr/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Чем?                                                                                   Из чего?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           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Инструменты и оборудование                                                    Материал 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3040380</wp:posOffset>
                </wp:positionH>
                <wp:positionV relativeFrom="paragraph">
                  <wp:posOffset>53340</wp:posOffset>
                </wp:positionV>
                <wp:extent cx="822960" cy="45720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9.4pt;margin-top:4.2pt;width:64.7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i/>
        </w:rPr>
        <w:t xml:space="preserve">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i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i/>
        </w:rPr>
        <w:t>Где?                      -   ткани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i/>
        </w:rPr>
        <w:t>-клей ПВА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ножницы                                               дома                        -  картон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игла                                                                                         - нитки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наперсток                                                                              - краски 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i/>
        </w:rPr>
        <w:t xml:space="preserve">кисти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lang w:val="en-US" w:eastAsia="en-US"/>
        </w:rPr>
      </w:pPr>
      <w:r>
        <w:rPr>
          <w:rFonts w:cs="Times New Roman" w:ascii="Times New Roman" w:hAnsi="Times New Roman"/>
          <w:i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2308860</wp:posOffset>
                </wp:positionH>
                <wp:positionV relativeFrom="paragraph">
                  <wp:posOffset>-635</wp:posOffset>
                </wp:positionV>
                <wp:extent cx="1005840" cy="54864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1.8pt;margin-top:-0.05pt;width:79.1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Heading1"/>
        <w:rPr/>
      </w:pPr>
      <w:r>
        <w:rPr>
          <w:rFonts w:cs="Times New Roman" w:ascii="Times New Roman" w:hAnsi="Times New Roman"/>
        </w:rPr>
        <w:t xml:space="preserve">                                                      </w:t>
      </w:r>
      <w:r>
        <w:rPr>
          <w:rFonts w:cs="Times New Roman" w:ascii="Times New Roman" w:hAnsi="Times New Roman"/>
        </w:rPr>
        <w:t>Сколько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                           </w:t>
      </w:r>
      <w:r>
        <w:rPr>
          <w:rFonts w:cs="Times New Roman" w:ascii="Times New Roman" w:hAnsi="Times New Roman"/>
          <w:i/>
        </w:rPr>
        <w:t>Минимальные затраты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              </w:t>
      </w:r>
      <w:r>
        <w:rPr>
          <w:rFonts w:cs="Times New Roman" w:ascii="Times New Roman" w:hAnsi="Times New Roman"/>
          <w:i/>
        </w:rPr>
        <w:t>( т.к. использую в основном вторичное сырье)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44" w:leader="none"/>
        </w:tabs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9. Инструменты и оборудова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6"/>
        </w:rPr>
      </w:pPr>
      <w:r>
        <w:rPr>
          <w:rFonts w:cs="Times New Roman" w:ascii="Times New Roman" w:hAnsi="Times New Roman"/>
          <w:b/>
          <w:i/>
          <w:sz w:val="36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i/>
          <w:sz w:val="36"/>
          <w:szCs w:val="36"/>
        </w:rPr>
        <w:t xml:space="preserve">                 </w:t>
      </w:r>
      <w:r>
        <w:rPr>
          <w:rFonts w:cs="Times New Roman" w:ascii="Times New Roman" w:hAnsi="Times New Roman"/>
          <w:b/>
          <w:i/>
        </w:rPr>
        <w:t>При выполнении ручных работ: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линейка                            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ножницы                          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персток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</w:rPr>
        <w:t xml:space="preserve">- карандаш                                                                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- иглы                          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sz w:val="36"/>
          <w:szCs w:val="36"/>
        </w:rPr>
        <w:t xml:space="preserve">     </w:t>
      </w:r>
      <w:r>
        <w:rPr>
          <w:rFonts w:cs="Times New Roman" w:ascii="Times New Roman" w:hAnsi="Times New Roman"/>
        </w:rPr>
        <w:t>- мел</w:t>
      </w:r>
      <w:r>
        <w:rPr>
          <w:rFonts w:cs="Times New Roman" w:ascii="Times New Roman" w:hAnsi="Times New Roman"/>
          <w:i/>
          <w:sz w:val="36"/>
          <w:szCs w:val="36"/>
        </w:rPr>
        <w:t xml:space="preserve">       </w:t>
      </w:r>
      <w:r>
        <w:rPr>
          <w:rFonts w:cs="Times New Roman" w:ascii="Times New Roman" w:hAnsi="Times New Roman"/>
          <w:sz w:val="32"/>
          <w:szCs w:val="32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10. Используемые материалы:</w:t>
      </w:r>
    </w:p>
    <w:p>
      <w:pPr>
        <w:pStyle w:val="Normal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Ткань (лоскут, остатки х/б, лен)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Картон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тки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декоративная проволока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клей ПВА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краски (гуашь, акрил, масло по выбору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2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11. Во время изготовления рамки</w:t>
      </w:r>
    </w:p>
    <w:p>
      <w:pPr>
        <w:pStyle w:val="2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я соблюдала следующие правила по технике</w:t>
      </w:r>
    </w:p>
    <w:p>
      <w:pPr>
        <w:pStyle w:val="2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езопасности:</w:t>
      </w:r>
    </w:p>
    <w:p>
      <w:pPr>
        <w:pStyle w:val="2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 выполнении ручных работ: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еть наперсток на средний палец правой руки, чтобы не уколоть его;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калывать иглы и булавки в игольницу;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асть ножницы справа с сомкнутыми лезвиями, направленными от себя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 окончании работ: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рить количество иголок и булавок, их должно быть столько, сколько перед началом работы;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брать рабочее место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6"/>
          <w:szCs w:val="36"/>
        </w:rPr>
        <w:t>12. Санитарно – гигиенические требования.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льзя перекусывать нитку зубами; от этого портится эмаль зубов, кроме того, можно поранить губы и язык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 начала работы необходимо вымыть руки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омендуется делать перерывы в работе не реже, чем через 1,5 часа, так как при долгом занятии утомляются глаза, устают пальц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13. Экологическое обоснование.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pacing w:val="-11"/>
        </w:rPr>
      </w:pPr>
      <w:r>
        <w:rPr>
          <w:rFonts w:cs="Times New Roman" w:ascii="Times New Roman" w:hAnsi="Times New Roman"/>
          <w:spacing w:val="-4"/>
        </w:rPr>
        <w:t xml:space="preserve">     </w:t>
      </w:r>
      <w:r>
        <w:rPr>
          <w:rFonts w:cs="Times New Roman" w:ascii="Times New Roman" w:hAnsi="Times New Roman"/>
          <w:spacing w:val="-4"/>
        </w:rPr>
        <w:t xml:space="preserve">Потребность использовать отходы становится с </w:t>
      </w:r>
      <w:r>
        <w:rPr>
          <w:rFonts w:cs="Times New Roman" w:ascii="Times New Roman" w:hAnsi="Times New Roman"/>
          <w:spacing w:val="-5"/>
        </w:rPr>
        <w:t xml:space="preserve">каждым годом все более актуальной. И это связано не только с </w:t>
      </w:r>
      <w:r>
        <w:rPr>
          <w:rFonts w:cs="Times New Roman" w:ascii="Times New Roman" w:hAnsi="Times New Roman"/>
          <w:spacing w:val="-4"/>
        </w:rPr>
        <w:t xml:space="preserve">экономией ресурсов. Сегодня загрязнение окружающей среды </w:t>
      </w:r>
      <w:r>
        <w:rPr>
          <w:rFonts w:cs="Times New Roman" w:ascii="Times New Roman" w:hAnsi="Times New Roman"/>
          <w:spacing w:val="-5"/>
        </w:rPr>
        <w:t xml:space="preserve">бытовыми отходами стало глобальным. Ученые считают: чтобы </w:t>
      </w:r>
      <w:r>
        <w:rPr>
          <w:rFonts w:cs="Times New Roman" w:ascii="Times New Roman" w:hAnsi="Times New Roman"/>
          <w:spacing w:val="-4"/>
        </w:rPr>
        <w:t xml:space="preserve">уменьшить образование отходов, нужно изменить образ жизни </w:t>
      </w:r>
      <w:r>
        <w:rPr>
          <w:rFonts w:cs="Times New Roman" w:ascii="Times New Roman" w:hAnsi="Times New Roman"/>
          <w:spacing w:val="-2"/>
        </w:rPr>
        <w:t>человека, а производство сделать, по возможности, безотход</w:t>
        <w:softHyphen/>
      </w:r>
      <w:r>
        <w:rPr>
          <w:rFonts w:cs="Times New Roman" w:ascii="Times New Roman" w:hAnsi="Times New Roman"/>
          <w:spacing w:val="-11"/>
        </w:rPr>
        <w:t>ным.</w:t>
      </w:r>
    </w:p>
    <w:p>
      <w:pPr>
        <w:pStyle w:val="Normal"/>
        <w:rPr>
          <w:rFonts w:ascii="Times New Roman" w:hAnsi="Times New Roman" w:cs="Times New Roman"/>
          <w:spacing w:val="-11"/>
        </w:rPr>
      </w:pPr>
      <w:r>
        <w:rPr>
          <w:rFonts w:cs="Times New Roman" w:ascii="Times New Roman" w:hAnsi="Times New Roman"/>
          <w:spacing w:val="-11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Мое изделие выполнено в основном из старых вещей, которые я не выбросила в мусор, а использовала в работе, поэтому оно не повлияет на загрязнение окружающей среды, и. подлежит последующей утилизации, а следовательно его можно считать экологически чистым!!!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/>
        <w:drawing>
          <wp:inline distT="0" distB="0" distL="0" distR="0">
            <wp:extent cx="1923415" cy="1852295"/>
            <wp:effectExtent l="0" t="0" r="0" b="0"/>
            <wp:docPr id="4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3415" cy="185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14. Технологическая последовательность</w:t>
        <w:br/>
        <w:t xml:space="preserve">          декорирования рамок тканью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rFonts w:cs="Times New Roman" w:ascii="Times New Roman" w:hAnsi="Times New Roman"/>
        </w:rPr>
        <w:t>Вырезать из плотного картона рамку нужного размера;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скроить из ткани полоски  (по ширине - две ширины рамки + 3см,  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по длине – 1,5-2 длины рамки);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rFonts w:cs="Times New Roman" w:ascii="Times New Roman" w:hAnsi="Times New Roman"/>
        </w:rPr>
        <w:t>Смочить полоску ткани в растворе (ПВА+вода ) и хорошо отжать;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вернуть стороны рамки тканью и сшить швом «вперед иголкой», стягивая нить и оформляя сборки;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ожить рамку на горизонтальную поверхность для полного высыхания ткани (24часа);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рунтовать поверхности рамки можно любыми красками 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( гуашью, акриловыми, аэрозольными и т.п.)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3733800" cy="2800350"/>
            <wp:effectExtent l="0" t="0" r="0" b="0"/>
            <wp:docPr id="4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сле полного высыхания краски приступаем к  декорированию нашей рамки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1. скручиваем нужной формы и размера цветы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из декоративной проволок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выкладываем на край рамки цветочную композици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пришиваем все элементы к рамке х/б ниткам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15. Контроль качеств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товое изделие отвечает следующим требованиям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80" w:hanging="28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b/>
        </w:rPr>
        <w:t>. гигиеническим</w:t>
      </w:r>
      <w:r>
        <w:rPr>
          <w:rFonts w:cs="Times New Roman" w:ascii="Times New Roman" w:hAnsi="Times New Roman"/>
        </w:rPr>
        <w:t xml:space="preserve"> - изделие выполнено из экологически чистых материалов, не    выделяющих вредные вещества, а значит безопасно.</w:t>
      </w:r>
    </w:p>
    <w:p>
      <w:pPr>
        <w:pStyle w:val="Normal"/>
        <w:ind w:left="2880" w:hanging="28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2. </w:t>
      </w:r>
      <w:r>
        <w:rPr>
          <w:rFonts w:cs="Times New Roman" w:ascii="Times New Roman" w:hAnsi="Times New Roman"/>
          <w:b/>
        </w:rPr>
        <w:t xml:space="preserve">эксплуатационным – </w:t>
      </w:r>
      <w:r>
        <w:rPr>
          <w:rFonts w:cs="Times New Roman" w:ascii="Times New Roman" w:hAnsi="Times New Roman"/>
        </w:rPr>
        <w:t>рамка может быть использована, не только для фотографий, но и для оформления вышивки, рисунка и многих других моих работ. Не требует особого ухода (только протирать пыль)</w:t>
      </w:r>
    </w:p>
    <w:p>
      <w:pPr>
        <w:pStyle w:val="Normal"/>
        <w:ind w:left="2700" w:hanging="2700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3. </w:t>
      </w:r>
      <w:r>
        <w:rPr>
          <w:rFonts w:cs="Times New Roman" w:ascii="Times New Roman" w:hAnsi="Times New Roman"/>
          <w:b/>
        </w:rPr>
        <w:t xml:space="preserve">эстетическим – </w:t>
      </w:r>
      <w:r>
        <w:rPr>
          <w:rFonts w:cs="Times New Roman" w:ascii="Times New Roman" w:hAnsi="Times New Roman"/>
        </w:rPr>
        <w:t>рамка выполнена аккуратно, цветовая гамма соответствует интерьеру маминой комнаты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2700" w:hanging="27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4.</w:t>
      </w:r>
      <w:r>
        <w:rPr>
          <w:rFonts w:cs="Times New Roman" w:ascii="Times New Roman" w:hAnsi="Times New Roman"/>
          <w:b/>
        </w:rPr>
        <w:t>экономическим – м</w:t>
      </w:r>
      <w:r>
        <w:rPr>
          <w:rFonts w:cs="Times New Roman" w:ascii="Times New Roman" w:hAnsi="Times New Roman"/>
        </w:rPr>
        <w:t>инимальные расходы, так как в работе использованы     имеющиеся дома материалы.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456940" cy="4620895"/>
            <wp:effectExtent l="0" t="0" r="0" b="0"/>
            <wp:docPr id="4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6940" cy="462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16. Экономическое обоснование</w:t>
      </w:r>
      <w:r>
        <w:rPr>
          <w:rFonts w:cs="Times New Roman" w:ascii="Times New Roman" w:hAnsi="Times New Roman"/>
          <w:sz w:val="36"/>
          <w:szCs w:val="36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2"/>
        <w:ind w:right="-199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Себестоимость:  С=С1+С2+Ао</w:t>
      </w:r>
    </w:p>
    <w:p>
      <w:pPr>
        <w:pStyle w:val="2"/>
        <w:ind w:right="-199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3"/>
        <w:gridCol w:w="2393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трат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тоимость за единицу (руб.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стоимость (руб.)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тоимость материалов (С1)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ску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/б ткан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торичное сырье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ичное сырь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тки швейны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1катуш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5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ей П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ки (акрил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оративная проволо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ш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58,15</w:t>
            </w:r>
            <w:r>
              <w:rPr>
                <w:rFonts w:cs="Times New Roman" w:ascii="Times New Roman" w:hAnsi="Times New Roman"/>
              </w:rPr>
              <w:t xml:space="preserve"> руб.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 коммунальных услуг (С2)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энерг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,3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кВ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7,08 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топл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8,6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 кв.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34,4 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лодная вода, канализац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3,6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че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6,8.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57,88</w:t>
            </w:r>
            <w:r>
              <w:rPr>
                <w:rFonts w:cs="Times New Roman" w:ascii="Times New Roman" w:hAnsi="Times New Roman"/>
              </w:rPr>
              <w:t>руб.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тоимость оборудования (Со)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гла ручная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жниц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ней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л портновск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ерсто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андаш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7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72</w:t>
            </w:r>
            <w:r>
              <w:rPr>
                <w:rFonts w:cs="Times New Roman" w:ascii="Times New Roman" w:hAnsi="Times New Roman"/>
              </w:rPr>
              <w:t>руб.</w:t>
            </w:r>
          </w:p>
        </w:tc>
      </w:tr>
    </w:tbl>
    <w:p>
      <w:pPr>
        <w:pStyle w:val="2"/>
        <w:ind w:right="-199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2"/>
        <w:ind w:right="-199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Так как мы не приобретали оборудование, а лишь его использовали,</w:t>
      </w:r>
    </w:p>
    <w:p>
      <w:pPr>
        <w:pStyle w:val="2"/>
        <w:ind w:right="-199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то мы взяли амортизационные отчисления (Ао) составили:</w:t>
      </w:r>
    </w:p>
    <w:p>
      <w:pPr>
        <w:pStyle w:val="2"/>
        <w:ind w:right="-199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Ао = Со*0,05% = 72*0,05% =0,04руб.</w:t>
      </w:r>
    </w:p>
    <w:p>
      <w:pPr>
        <w:pStyle w:val="2"/>
        <w:ind w:right="-199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Себестоимость изделия:</w:t>
      </w:r>
    </w:p>
    <w:p>
      <w:pPr>
        <w:pStyle w:val="2"/>
        <w:ind w:right="-199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С = С1+С2+Ао = 58,15+ 57,88+ 0,04 =</w:t>
      </w:r>
      <w:r>
        <w:rPr>
          <w:rFonts w:cs="Times New Roman" w:ascii="Times New Roman" w:hAnsi="Times New Roman"/>
          <w:sz w:val="28"/>
        </w:rPr>
        <w:t>116 руб</w:t>
      </w:r>
      <w:r>
        <w:rPr>
          <w:rFonts w:cs="Times New Roman" w:ascii="Times New Roman" w:hAnsi="Times New Roman"/>
          <w:b w:val="false"/>
          <w:sz w:val="28"/>
        </w:rPr>
        <w:t>.</w:t>
      </w:r>
    </w:p>
    <w:p>
      <w:pPr>
        <w:pStyle w:val="2"/>
        <w:ind w:right="-199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2"/>
        <w:ind w:right="-19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ле произведенных расчетов можно сделать вывод, что данное изделие</w:t>
      </w:r>
    </w:p>
    <w:p>
      <w:pPr>
        <w:pStyle w:val="2"/>
        <w:ind w:right="-19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меет более низкую себестоимость, чем аналогичное, купленное в магазине, а значит экономически выгодно выполнять такие элементы декора  самим.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17 Рекла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2972435" cy="2536190"/>
            <wp:effectExtent l="0" t="0" r="0" b="0"/>
            <wp:docPr id="5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2435" cy="253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32"/>
          <w:szCs w:val="32"/>
        </w:rPr>
        <w:t xml:space="preserve">         </w:t>
      </w:r>
      <w:r>
        <w:rPr>
          <w:rFonts w:cs="Times New Roman" w:ascii="Times New Roman" w:hAnsi="Times New Roman"/>
        </w:rPr>
        <w:drawing>
          <wp:inline distT="0" distB="0" distL="0" distR="0">
            <wp:extent cx="2319020" cy="3103880"/>
            <wp:effectExtent l="0" t="0" r="0" b="0"/>
            <wp:docPr id="5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9020" cy="310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Конечно, искусственные цветы не могут заменить живые,</w:t>
      </w:r>
    </w:p>
    <w:p>
      <w:pPr>
        <w:pStyle w:val="Normal"/>
        <w:spacing w:lineRule="auto" w:line="480"/>
        <w:rPr>
          <w:b/>
          <w:b/>
          <w:i/>
          <w:i/>
          <w:sz w:val="32"/>
          <w:szCs w:val="32"/>
        </w:rPr>
      </w:pPr>
      <w:r>
        <w:rPr>
          <w:rFonts w:eastAsia="Arial"/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но увы, – живые цветы так недолговечны, и к тому же дороги.</w:t>
      </w:r>
    </w:p>
    <w:p>
      <w:pPr>
        <w:pStyle w:val="Normal"/>
        <w:spacing w:lineRule="auto" w:line="480"/>
        <w:rPr>
          <w:b/>
          <w:b/>
          <w:i/>
          <w:i/>
          <w:sz w:val="32"/>
          <w:szCs w:val="32"/>
        </w:rPr>
      </w:pPr>
      <w:r>
        <w:rPr>
          <w:rFonts w:eastAsia="Arial"/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Поэтому простые и одновременно яркие букеты, составленные из искусственных цветов, нарисованные – способны украсить унылые интерьеры общественных мест или создать яркое декоративное пятно в комнате.</w:t>
      </w:r>
    </w:p>
    <w:p>
      <w:pPr>
        <w:pStyle w:val="Normal"/>
        <w:spacing w:lineRule="auto" w:line="480"/>
        <w:rPr>
          <w:b/>
          <w:b/>
          <w:i/>
          <w:i/>
          <w:sz w:val="32"/>
          <w:szCs w:val="32"/>
        </w:rPr>
      </w:pPr>
      <w:r>
        <w:rPr>
          <w:rFonts w:eastAsia="Arial"/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 xml:space="preserve">Изысканное искусство – </w:t>
      </w:r>
      <w:r>
        <w:rPr>
          <w:b/>
          <w:sz w:val="36"/>
          <w:szCs w:val="36"/>
        </w:rPr>
        <w:t xml:space="preserve">декорирования </w:t>
      </w:r>
      <w:r>
        <w:rPr>
          <w:b/>
          <w:i/>
          <w:sz w:val="32"/>
          <w:szCs w:val="32"/>
        </w:rPr>
        <w:t>– в принципе доступно каждому, кто имеет вкус, фантазию и желание.</w:t>
      </w:r>
    </w:p>
    <w:p>
      <w:pPr>
        <w:pStyle w:val="Normal"/>
        <w:spacing w:lineRule="auto" w:line="48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ОПРОБУЙТЕ!</w:t>
      </w:r>
    </w:p>
    <w:p>
      <w:pPr>
        <w:pStyle w:val="Normal"/>
        <w:spacing w:lineRule="auto" w:line="48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У ВАС ВСЕ ПОЛУЧИТСЯ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6"/>
          <w:szCs w:val="36"/>
        </w:rPr>
        <w:t>18. Самооценка творческого проект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В начале своей работы я поставила перед собой ряд задач: о необходимости и оригинальности данного изделия, о минимальных затратах времени, материалов, о соответствии интерьеру, технологическим, эстетическим, экономическим и экологическим требования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Считаю, что со всеми задачами я справилась, благодаря знаниям и умениям, полученным  на уроках технологии.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Я воплотила в жизнь интересную идею создания прекрасной многофункциональной рамки- прекрасного подарка моим родителям к празднику Великой Пасхи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Я получила огромное удовольствие от проделанной работы и надеюс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моим родителям понравится мой подарок и  у всех будет прекрасное настроение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085465" cy="1564005"/>
            <wp:effectExtent l="0" t="0" r="0" b="0"/>
            <wp:docPr id="5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0" t="-39" r="-2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5465" cy="156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19. Словарь термино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Шаблон   -  </w:t>
      </w:r>
      <w:r>
        <w:rPr>
          <w:rFonts w:cs="Times New Roman" w:ascii="Times New Roman" w:hAnsi="Times New Roman"/>
        </w:rPr>
        <w:t>лекало для выкраивания деталей.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н представляет собой выкройку детали с припусками на шов со всех сторон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Техника изготовления цветов – </w:t>
      </w:r>
      <w:r>
        <w:rPr>
          <w:rFonts w:cs="Times New Roman" w:ascii="Times New Roman" w:hAnsi="Times New Roman"/>
        </w:rPr>
        <w:t>совокупность приемов и технологическая    последовательность изготовления и соединения определенных форм в цветок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</w:rPr>
        <w:t xml:space="preserve">Декатировка </w:t>
      </w:r>
      <w:r>
        <w:rPr>
          <w:rFonts w:cs="Times New Roman" w:ascii="Times New Roman" w:hAnsi="Times New Roman"/>
        </w:rPr>
        <w:t>– это дополнительная влажно-тепловая обработка с обильным увлажнением материала.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20. Литература.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numPr>
          <w:ilvl w:val="0"/>
          <w:numId w:val="17"/>
        </w:numPr>
        <w:ind w:left="720" w:firstLine="9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моненко В.Д.  Технология 5  М. Издательский центр  «Вентана-Граф» 2007 г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720" w:firstLine="9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моненко В.Д.  Технология 6  М. Издательский центр  «Вентана-Граф» 2007 г.</w:t>
      </w:r>
    </w:p>
    <w:p>
      <w:pPr>
        <w:pStyle w:val="Normal"/>
        <w:numPr>
          <w:ilvl w:val="0"/>
          <w:numId w:val="17"/>
        </w:numPr>
        <w:ind w:left="720" w:firstLine="9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моненко В.Д.   Технология 7 М. Издательский центр  «Вентана-Граф» 2007г.</w:t>
      </w:r>
    </w:p>
    <w:p>
      <w:pPr>
        <w:pStyle w:val="Normal"/>
        <w:ind w:left="-1080" w:firstLine="12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.   Творческие проекты учащихся 5-9 классов. Под редакцией В.Д. Симоненко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  <w:szCs w:val="36"/>
        </w:rPr>
        <w:t xml:space="preserve">  </w:t>
      </w:r>
      <w:r>
        <w:rPr>
          <w:rFonts w:cs="Times New Roman" w:ascii="Times New Roman" w:hAnsi="Times New Roman"/>
        </w:rPr>
        <w:t>5.    Интернет- ресурс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21. Рецензия учителя 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22. Контрольно – оценочный лист творческого проек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асс  7А    Ф.И. учащегося:    Болховитиной Надежды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а творческого проекта:    Декоративная рамк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1980"/>
        <w:gridCol w:w="1080"/>
        <w:gridCol w:w="13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выполнения прое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ерии оцен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балл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в балла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онно-подготовительный этап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основание возникшей проблемы и потребно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ыбор модели, описание внешнего вида модел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бор материал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ыбор оборудования, инструментов, организация рабочего мес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/не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/не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/не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/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ческий этап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ение технологических операц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блюдений технологической последовательно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авильность сборки и отделки издел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ТО в соответствии с технологическими требованиям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блюдение ТБ и культура труд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экономическое обоснова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экологическое обоснова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/не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/не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/не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/не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/нет Есть/не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/не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ительный этап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защита проек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бедительность изложения материал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щие впечатления от изделия (гармония, соответствие теме, дополнение и т.д.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тветы на вопрос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/не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/не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/не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/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ий балл______________________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ка__________________________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____________________________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ь учителя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461645</wp:posOffset>
                </wp:positionH>
                <wp:positionV relativeFrom="paragraph">
                  <wp:posOffset>-347345</wp:posOffset>
                </wp:positionV>
                <wp:extent cx="923290" cy="923290"/>
                <wp:effectExtent l="0" t="0" r="0" b="0"/>
                <wp:wrapNone/>
                <wp:docPr id="5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rPr>
                                <w:shadow/>
                                <w:color w:val="FFFFFF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shadow/>
                                <w:color w:val="FFFFFF"/>
                                <w:sz w:val="64"/>
                                <w:szCs w:val="6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27.3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left="540" w:hanging="540"/>
                        <w:rPr>
                          <w:shadow/>
                          <w:color w:val="FFFFFF"/>
                          <w:sz w:val="64"/>
                          <w:szCs w:val="64"/>
                        </w:rPr>
                      </w:pPr>
                      <w:r>
                        <w:rPr>
                          <w:shadow/>
                          <w:color w:val="FFFFFF"/>
                          <w:sz w:val="64"/>
                          <w:szCs w:val="6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4"/>
      <w:type w:val="nextPage"/>
      <w:pgSz w:w="11906" w:h="16838"/>
      <w:pgMar w:left="720" w:right="566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8120" cy="204470"/>
              <wp:effectExtent l="0" t="0" r="0" b="0"/>
              <wp:wrapSquare wrapText="largest"/>
              <wp:docPr id="5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12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pt;height:16.1pt;mso-wrap-distance-left:0pt;mso-wrap-distance-right:0pt;mso-wrap-distance-top:0pt;mso-wrap-distance-bottom:0pt;margin-top:0.05pt;mso-position-vertical-relative:text;margin-left:515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900" w:hanging="360"/>
      </w:p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000000"/>
      <w:kern w:val="2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gif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3:55:00Z</dcterms:created>
  <dc:creator>Admin</dc:creator>
  <dc:description/>
  <cp:keywords/>
  <dc:language>en-US</dc:language>
  <cp:lastModifiedBy>Trudovik45</cp:lastModifiedBy>
  <cp:lastPrinted>2010-11-19T02:34:00Z</cp:lastPrinted>
  <dcterms:modified xsi:type="dcterms:W3CDTF">2012-05-11T12:30:00Z</dcterms:modified>
  <cp:revision>16</cp:revision>
  <dc:subject/>
  <dc:title>Муниципальное общеобразовательное учреждение</dc:title>
</cp:coreProperties>
</file>