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ыявление профессиональных наклонностей обучающихся путём реализации личностно-ориентированного подхода.</w:t>
      </w:r>
    </w:p>
    <w:p>
      <w:pPr>
        <w:pStyle w:val="2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Цель:</w:t>
      </w:r>
    </w:p>
    <w:p>
      <w:pPr>
        <w:pStyle w:val="2"/>
        <w:spacing w:lineRule="auto" w:line="360"/>
        <w:jc w:val="center"/>
        <w:rPr/>
      </w:pPr>
      <w:r>
        <w:rPr/>
        <w:t>выявить профессиональные наклонности обучающихся</w:t>
      </w:r>
    </w:p>
    <w:p>
      <w:pPr>
        <w:pStyle w:val="2"/>
        <w:spacing w:lineRule="auto" w:line="360"/>
        <w:jc w:val="center"/>
        <w:rPr/>
      </w:pPr>
      <w:r>
        <w:rPr/>
        <w:t xml:space="preserve"> </w:t>
      </w:r>
      <w:r>
        <w:rPr/>
        <w:t>с помощью  личностно-ориентированного подхода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Задач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Провести теоретический анализ педагогической, методической литературы по проблеме профессиональной ориентации учащихс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ровести теоретический анализ педагогической, методической литературы по проблеме личностно-ориентированного подхода в обучени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ровести тестирование обучающихся на определение конкретных наклонносте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Дать советы и рекомендации родителям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ыбор профессии – очень важный момент в жизни человека. Каждый человек нуждается в признании окружающих, ищет одобрения, любви и независимости. Один их способов достичь этого – выбрать такую профессию, которая выделяла бы его в глазах окружающих и приносила эмоциональное удовлетворение. Готовность к профессиональному выбору предполагает знание своих интересов и склонностей, способностей, индивидуальных особенностей, а также личностных свойств и качеств человека.            Экспериментальной группой детей была группа, приезжающая по четвергам в МОУ «Октябрьский МУК»: Весёлолопанская СОШ (16 уч.), Октябрьская СОШ (28 уч.), Щетиновская СОШ (4 уч.), Яснозоренская СОШ (9 уч.), Пушкарская СОШ (11 уч.), Стрелецкая СОШ (3 уч.), всего обучающихся – 71 человек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 каждому ученику в процессе работы был применён личностно-ориентированный подход, который является одним из новых форм организации обучения. При данном подходе происходит не только обучение, но и развитие личности, а также подчеркивается необходимость учёта индивидуальных способностей. Для личностно-ориентированного подхода в современной системе обучения более существенной является ориентация как на процесс обучения, так и на конечные цели (главным ставится вопрос “каким быть”, а не “кем быть”). В основе личностно-ориентированного подхода лежит признание индивидуальности, самобытности, самоценности каждого ученика, его развития не как “коллективного субъекта”, но, прежде всего, как индивида, наделённого своим неповторимым “субъектным опытом”. Включить “субъектный опыт” в процесс познания (усвоения) – значит, организовать свою собственную деятельность на основе личных потребностей, интересов, устремлений.</w:t>
      </w:r>
    </w:p>
    <w:p>
      <w:pPr>
        <w:pStyle w:val="2"/>
        <w:spacing w:lineRule="auto" w:line="360"/>
        <w:jc w:val="both"/>
        <w:rPr/>
      </w:pPr>
      <w:r>
        <w:rPr/>
        <w:t xml:space="preserve">     </w:t>
      </w:r>
      <w:r>
        <w:rPr/>
        <w:t>Интерес – это значительность, занимательность, привлекательность чего-либо для человека. Склонность – это ярко выраженный интерес. Интересы различаются по содержанию (например, музыкальные, технические), по широте (разносторонние, узкие), по глубине (глубокие и поверхностные), по длительности (устойчивые и не устойчивые), по предметной направленности (технические, гуманитарные, художественные…). В том случае, когда с интересами связаны жизненные профессиональные планы человека, говорят о профессиональных интересах. Профессиональные интересы проявляются в эмоционально окрашенном отношении человека к труду и стремлении больше узнать о нём. Они могут формироваться на основе учебных интересов, разнообразных увлечений во внеучебное время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>Для изучения интересов и склонностей подростков (как связанных с выбором профиля, профессиональной деятельности, так и свободных от столь конкретной задачи) создано немало тестов, опросников и анкет. Я в своей работе с детьми использовала наш отечественный опросник под редакцией Е.А. Климова. Результаты представлены в следующей диаграмме: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10080" w:dyaOrig="4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4pt;height:216.7pt" filled="f" o:ole="">
            <v:imagedata r:id="rId3" o:title=""/>
          </v:shape>
          <o:OLEObject Type="Embed" ProgID="" ShapeID="ole_rId2" DrawAspect="Content" ObjectID="_768841550" r:id="rId2"/>
        </w:object>
      </w:r>
    </w:p>
    <w:p>
      <w:pPr>
        <w:pStyle w:val="Noeeu2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i w:val="false"/>
          <w:iCs w:val="false"/>
          <w:sz w:val="28"/>
        </w:rPr>
        <w:t>Таким образом можно сделать вывод о том, что подавляющее большинство обучающихся (72%) планируют избранием своей дальнейшей профессии в направлении «Человек – Человек», здесь главный, ведущий предмет труда – люди. Среди этого типа можно выделить профессии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 xml:space="preserve">связанные с обучением и воспитанием людей, организацией детских коллективов;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 xml:space="preserve">связанные с управлением производством, руководством людьми, коллективами;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 xml:space="preserve">связанные с бытовым, торговым и информационным обслуживанием;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 xml:space="preserve">связанные с информационно-художественными обслуживанием людей и руководством художественными коллективами; </w:t>
      </w:r>
    </w:p>
    <w:p>
      <w:pPr>
        <w:pStyle w:val="Normal"/>
        <w:numPr>
          <w:ilvl w:val="0"/>
          <w:numId w:val="4"/>
        </w:numPr>
        <w:spacing w:lineRule="auto" w:line="360" w:before="0" w:after="280"/>
        <w:jc w:val="both"/>
        <w:rPr>
          <w:sz w:val="28"/>
        </w:rPr>
      </w:pPr>
      <w:r>
        <w:rPr>
          <w:sz w:val="28"/>
        </w:rPr>
        <w:t xml:space="preserve">связанные с медицинским обслуживанием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врач, учитель, психолог, менеджер по работе с персоналом, парикмахер и др.)</w:t>
      </w:r>
    </w:p>
    <w:p>
      <w:pPr>
        <w:pStyle w:val="Normal"/>
        <w:spacing w:lineRule="auto" w:line="360" w:before="280" w:after="28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1%  учеников в будущем видят себя в профессиях, связанных с   изобразительной, музыкальной, литературно-художественной деятельностью, а также с деятельностью актёрско-сценического мастерства. Всё это профессии типа «Человек – художественный образ» (артист, художник, музыкант, дизайнер, ювелир, писатель и др.)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Очень малое количество обучающихся хотели бы связать свою дальнейшую жизнь с профессиями типа «Человек – Знаковые системы», «Человек – природа», «Человек – техника»</w:t>
      </w:r>
      <w:r>
        <w:rPr>
          <w:i/>
          <w:iCs/>
          <w:sz w:val="28"/>
        </w:rPr>
        <w:t xml:space="preserve">, </w:t>
      </w:r>
      <w:r>
        <w:rPr>
          <w:sz w:val="28"/>
        </w:rPr>
        <w:t>по 6%, 6% и 5% соответственно.</w:t>
      </w:r>
    </w:p>
    <w:p>
      <w:pPr>
        <w:pStyle w:val="TextBody"/>
        <w:spacing w:lineRule="auto" w:line="360" w:before="280" w:after="280"/>
        <w:rPr/>
      </w:pPr>
      <w:r>
        <w:rPr>
          <w:b/>
          <w:bCs/>
        </w:rPr>
        <w:t>Родителям учеников были даны советы и рекомендации</w:t>
      </w:r>
      <w:r>
        <w:rPr/>
        <w:t>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Изучите вместе с вашим ребёнком профессиональную востребованность в нашем регионе. 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Style w:val="StrongEmphasis"/>
          <w:b w:val="false"/>
          <w:bCs w:val="false"/>
          <w:sz w:val="28"/>
        </w:rPr>
        <w:t>Имейте информацию об учебных заведениях нашего региона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</w:rPr>
      </w:pPr>
      <w:r>
        <w:rPr>
          <w:rStyle w:val="StrongEmphasis"/>
          <w:b w:val="false"/>
          <w:bCs w:val="false"/>
          <w:sz w:val="28"/>
        </w:rPr>
        <w:t xml:space="preserve">Важны интересы и способности вашего ребенка. Вы можете помогать ему советами, правильно направить его. Но ни в коем случае не оставлять последнее слово за собой, пусть этот выбор останется за вашим ребенком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</w:rPr>
      </w:pPr>
      <w:r>
        <w:rPr>
          <w:rStyle w:val="StrongEmphasis"/>
          <w:b w:val="false"/>
          <w:bCs w:val="false"/>
          <w:sz w:val="28"/>
        </w:rPr>
        <w:t xml:space="preserve">Помните! Некоторые родители заставляют идти детей к тем идеалам, которых придерживаются сами. Убеждения типа «у меня не получилось, зато получиться у него» неверно, так как у вашего ребенка могут быть другие идеалы и, выбрав предложенную вами профессию, он может быть несчастен всю жизнь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</w:rPr>
      </w:pPr>
      <w:r>
        <w:rPr>
          <w:rStyle w:val="StrongEmphasis"/>
          <w:b w:val="false"/>
          <w:bCs w:val="false"/>
          <w:sz w:val="28"/>
        </w:rPr>
        <w:t xml:space="preserve">Некоторые профессии, например, относящиеся к искусству, требуют особых способностей и одаренности. Не забывайте, что профессия, не соответствующая умениям и способностям вашего ребенка, сделает его несчастным и неудачливым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</w:rPr>
      </w:pPr>
      <w:r>
        <w:rPr>
          <w:rStyle w:val="StrongEmphasis"/>
          <w:b w:val="false"/>
          <w:bCs w:val="false"/>
          <w:sz w:val="28"/>
        </w:rPr>
        <w:t xml:space="preserve">Никогда не сравнивайте своих детей с другими. Как известно, люди отличаются друг от друга по своим личностным качествам, также как ростом, цветом глаз. Не могут быть одинаковыми и их успехи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</w:rPr>
      </w:pPr>
      <w:r>
        <w:rPr>
          <w:rStyle w:val="StrongEmphasis"/>
          <w:b w:val="false"/>
          <w:bCs w:val="false"/>
          <w:sz w:val="28"/>
        </w:rPr>
        <w:t xml:space="preserve">Ссоры и разногласия между родителями могут отрицательно повлиять на  психику ребёнка и мировоззрение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Style w:val="StrongEmphasis"/>
          <w:b w:val="false"/>
          <w:bCs w:val="false"/>
          <w:sz w:val="28"/>
        </w:rPr>
        <w:t>Не следует оказывать на него давление.</w:t>
      </w:r>
      <w:r>
        <w:rPr>
          <w:sz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eeu21">
    <w:name w:val="noeeu21"/>
    <w:basedOn w:val="Style10"/>
    <w:qFormat/>
    <w:rPr>
      <w:i/>
      <w:iCs/>
      <w:sz w:val="24"/>
      <w:szCs w:val="24"/>
    </w:rPr>
  </w:style>
  <w:style w:type="character" w:styleId="Noeeu91">
    <w:name w:val="noeeu91"/>
    <w:basedOn w:val="Style10"/>
    <w:qFormat/>
    <w:rPr>
      <w:b/>
      <w:bCs/>
      <w:i/>
      <w:iCs/>
      <w:color w:val="000099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Noeeu2">
    <w:name w:val="noeeu2"/>
    <w:basedOn w:val="Normal"/>
    <w:qFormat/>
    <w:pPr>
      <w:spacing w:before="280" w:after="280"/>
    </w:pPr>
    <w:rPr>
      <w:i/>
      <w:iCs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3:09:00Z</dcterms:created>
  <dc:creator>UserXP</dc:creator>
  <dc:description/>
  <dc:language>en-US</dc:language>
  <cp:lastModifiedBy>UserXP</cp:lastModifiedBy>
  <dcterms:modified xsi:type="dcterms:W3CDTF">2011-08-17T19:02:00Z</dcterms:modified>
  <cp:revision>17</cp:revision>
  <dc:subject/>
  <dc:title>Выявление профессиональных наклонностей обучающихся путём реализации личностно-ориентированного подхода</dc:title>
</cp:coreProperties>
</file>