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У «Октябрьский межшкольный учебный комбин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елгородского района Белгород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следовательск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ыявление профессиональных наклонностей обучающихс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утём реализации личностно-ориентированного подхо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</w:t>
      </w:r>
      <w:r>
        <w:rPr>
          <w:sz w:val="28"/>
        </w:rPr>
        <w:t>Выполнил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Методист  Рудь О.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. Октябрьский, 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7:00:00Z</dcterms:created>
  <dc:creator>UserXP</dc:creator>
  <dc:description/>
  <dc:language>en-US</dc:language>
  <cp:lastModifiedBy>UserXP</cp:lastModifiedBy>
  <dcterms:modified xsi:type="dcterms:W3CDTF">2011-08-14T17:15:00Z</dcterms:modified>
  <cp:revision>1</cp:revision>
  <dc:subject/>
  <dc:title>МОУ «Октябрьский межшкольный учебный комбинат</dc:title>
</cp:coreProperties>
</file>