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lang w:val="en-US"/>
        </w:rPr>
      </w:pPr>
      <w:r>
        <w:rPr/>
        <w:t>ОГЛАВЛЕНИЕ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</w:t>
      </w:r>
      <w:r>
        <w:rPr/>
        <w:t>Введение………………………………………………………………….….3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Профессиональная ориентация старшеклассников как социально-      педагогическая проблема……………………………………………….5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Личностно-ориентированный подход………………………………….8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Анализ и обобщение результатов анкетирования школьников………12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Советы и рекомендации родителям…………………………………….14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Библиография…………………………………………………………….15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Приложение № 1…………………………………………………………17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Приложение № 2…………………………………………………………19</w:t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/>
        <w:t>Диагностика готовности старших подростков к профессиональному выбору на первый взгляд никому особенно не интересна: сами школьники хотят узнать не о готовности к выбору, а о конкретной профессии, которую им следует выбрать в соответствии с их способностями и талантами. Многие подростки при этом считают, что нужно просто учиться в том Вузе, в который им удастся поступить, чтобы получить высшее образование, а остальное не имеет значения. Родителям зачастую нужно от ребёнка лишь согласие работать по той профессии, которую они для него выбрали, поскольку именно в этой профессиональной сфере они могут помочь его карьерному росту. Школу, в основном интересует, какие результаты получат её питомцы на Едином государственном экзамене (ЕГЭ), в состав которого профессиональная ориентация  не входит.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>Ситуация осложняется ещё и тем, что и общество ничего не может подсказать юному поколению: сегодняшним школьникам приходится делать свой профессиональный выбор в условиях, когда ещё не ясны перспективы дальнейшего развития страны и общества, не сформирована система общественных ценностей и приоритетов. Множество профессий и специальностей, отсутствие необходимых знаний о содержании труда в мире профессий, трудности оценки каждым человеком своих личных качеств и сопоставление их с требованиями профессий к человеку делают задачу правильного выбора профессии, разумного построения своего трудового пути для подавляющего большинства практически непосильной, а многообразие и неопределённость возможных исходов профессионального выбора приводят к тому, что многие и не стремятся сделать свои личные профессиональные планы достаточно обоснованными. Хорошо известны последствия этого – отсутствие интереса к труду, смена профессии, утрата веры в свои силы.</w:t>
      </w:r>
    </w:p>
    <w:p>
      <w:pPr>
        <w:pStyle w:val="Style13"/>
        <w:spacing w:lineRule="exact" w:line="494"/>
        <w:ind w:left="43" w:right="9" w:firstLine="662"/>
        <w:jc w:val="both"/>
        <w:rPr/>
      </w:pPr>
      <w:r>
        <w:rPr/>
        <w:t xml:space="preserve">     </w:t>
      </w:r>
      <w:r>
        <w:rPr>
          <w:sz w:val="28"/>
        </w:rPr>
        <w:t>Таким образом, проблема профессиональной ориентации в современном обществе приобретает очень большое значение. Вышеизложенное обусловило выбор темы моей работы: «Выявление профессиональных наклонностей учащихся путём реализации личностно-ориентированного подхода».</w:t>
      </w:r>
      <w:r>
        <w:rPr>
          <w:b/>
          <w:bCs/>
          <w:i/>
          <w:iCs/>
          <w:sz w:val="28"/>
          <w:szCs w:val="27"/>
        </w:rPr>
        <w:t xml:space="preserve"> </w:t>
      </w:r>
    </w:p>
    <w:p>
      <w:pPr>
        <w:pStyle w:val="2"/>
        <w:spacing w:lineRule="auto" w:line="360"/>
        <w:jc w:val="both"/>
        <w:rPr/>
      </w:pPr>
      <w:r>
        <w:rPr>
          <w:b/>
          <w:bCs/>
          <w:i/>
          <w:iCs/>
          <w:szCs w:val="27"/>
        </w:rPr>
        <w:t xml:space="preserve">Цель исследования </w:t>
      </w:r>
      <w:r>
        <w:rPr>
          <w:szCs w:val="26"/>
        </w:rPr>
        <w:t xml:space="preserve">заключалась в </w:t>
      </w:r>
      <w:r>
        <w:rPr/>
        <w:t>выявлении профессиональных наклонностей обучающихся с помощью  личностно-ориентированного подхода.</w:t>
      </w:r>
    </w:p>
    <w:p>
      <w:pPr>
        <w:pStyle w:val="Style13"/>
        <w:spacing w:lineRule="auto" w:line="360"/>
        <w:ind w:right="4" w:hanging="0"/>
        <w:jc w:val="both"/>
        <w:rPr/>
      </w:pPr>
      <w:r>
        <w:rPr>
          <w:b/>
          <w:bCs/>
          <w:i/>
          <w:iCs/>
          <w:sz w:val="28"/>
        </w:rPr>
        <w:t>Объектом исследования</w:t>
      </w:r>
      <w:r>
        <w:rPr>
          <w:sz w:val="28"/>
        </w:rPr>
        <w:t xml:space="preserve"> служил</w:t>
      </w:r>
      <w:r>
        <w:rPr>
          <w:sz w:val="28"/>
          <w:szCs w:val="26"/>
        </w:rPr>
        <w:t>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  <w:szCs w:val="28"/>
        </w:rPr>
        <w:t>теория и практика профессиональной ориентации старшеклассников в образовательном учреждении.</w:t>
      </w:r>
    </w:p>
    <w:p>
      <w:pPr>
        <w:pStyle w:val="Style1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7"/>
        </w:rPr>
        <w:t xml:space="preserve">Предметом исследования </w:t>
      </w:r>
      <w:r>
        <w:rPr>
          <w:sz w:val="28"/>
          <w:szCs w:val="27"/>
        </w:rPr>
        <w:t>являлся</w:t>
      </w:r>
      <w:r>
        <w:rPr>
          <w:i/>
          <w:iCs/>
          <w:sz w:val="28"/>
          <w:szCs w:val="27"/>
        </w:rPr>
        <w:t xml:space="preserve"> </w:t>
      </w:r>
      <w:r>
        <w:rPr>
          <w:sz w:val="28"/>
          <w:szCs w:val="26"/>
        </w:rPr>
        <w:t>процесс обучения учащихся старших классов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6"/>
        </w:rPr>
        <w:t xml:space="preserve">     </w:t>
      </w:r>
      <w:r>
        <w:rPr>
          <w:color w:val="000000"/>
          <w:sz w:val="28"/>
          <w:szCs w:val="28"/>
        </w:rPr>
        <w:t xml:space="preserve">В процессе исследования использовались следующие </w:t>
      </w:r>
      <w:r>
        <w:rPr>
          <w:b/>
          <w:color w:val="000000"/>
          <w:sz w:val="28"/>
          <w:szCs w:val="28"/>
        </w:rPr>
        <w:t>методы: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: изучение и анализ научно-методической литературы по исследуемой проблеме, обобщение и конкретизация. 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ирические: тестирование, наблюдение, изучение педагогической документации, беседа, консультирование.</w:t>
      </w:r>
    </w:p>
    <w:p>
      <w:pPr>
        <w:pStyle w:val="Style13"/>
        <w:spacing w:lineRule="auto" w:line="360"/>
        <w:ind w:right="9" w:hanging="0"/>
        <w:jc w:val="both"/>
        <w:rPr>
          <w:i/>
          <w:i/>
          <w:iCs/>
          <w:w w:val="91"/>
          <w:sz w:val="28"/>
          <w:szCs w:val="27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Для решения обозначенной проблемы были поставлены следующие </w:t>
      </w:r>
      <w:r>
        <w:rPr>
          <w:b/>
          <w:bCs/>
          <w:i/>
          <w:iCs/>
          <w:sz w:val="28"/>
          <w:szCs w:val="26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теоретический анализ педагогической, методической литературы по проблеме профессиональной ориентации школьни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теоретический анализ педагогической, методической литературы по проблеме личностно-ориентированного подхода в обучен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тестирование обучающихся на определение конкретных наклонност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Дать советы и рекомендации родителям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Cs/>
        </w:rPr>
      </w:pPr>
      <w:r>
        <w:rPr/>
        <w:t>1. Профессиональная ориентация старшеклассников как социально-      педагогическая проблема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экономические и социальные изменения, происходящие в государстве и социуме, предъявляют повышенные требования к мобильности и адаптивности поведения человека, его личной ответственности за свою профессиональную карьеру, что делает весьма актуальными проблемы профессиональной ориентации. «Решение задач построения демократического, гражданского общества и социального государства связано с повышением роли человеческого фактора. Поэтому разработка проблемы выбора профессии и профессионального становления личности имеет важное теоретическое и методологическое значение для решения задач общественной практики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словиях рыночных отношений происходят качественные изменения в сфере труда, возникает множество новых профессий, и </w:t>
      </w:r>
      <w:r>
        <w:rPr>
          <w:bCs/>
          <w:color w:val="000000"/>
          <w:sz w:val="28"/>
          <w:szCs w:val="28"/>
        </w:rPr>
        <w:t xml:space="preserve">мир </w:t>
      </w:r>
      <w:r>
        <w:rPr>
          <w:color w:val="000000"/>
          <w:sz w:val="28"/>
          <w:szCs w:val="28"/>
        </w:rPr>
        <w:t xml:space="preserve">профессий приобретает чрезвычайную изменчивость и динамичность. К тому же, в условиях современного жесткого рынка не все работники будут иметь постоянно оплачиваемую работу на протяжении всей трудовой жизни, тем более связанную с одной и той же профессией. Поэтому каждому специалисту необходимо не только постоянно совершенствоваться в профессии, но и быть готовым к изменению вида профессиональной деятельности. Современный человек должен проявлять экономическую активность, ему необходимо уметь самореализоваться в иной сфере труда. Но, к сожалению, профессиональная ориентация старшеклассников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действие им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выборе профессии пока еще нередко ограничивается узкими целями формирования знаний,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ая актуальность темы состоит в том, что существующая теоретическая база профессиональной ориентации недостаточна для ее эффективности. Проблемные вопросы профориентации освещены в основном в работах психологов (Пряжникова Н.С., Климова Е.А., Дорн М.В., Митюрниковой Л.А., Лях В.И., Сазонова И.А., Зеер Э.Ф., Йовайша Л.А.). Существуют различные подходы к определению профессиональной ориентации. Так в Положен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 профессиональной ориентации и психологической поддержке населения в Российской Федерации дается следующее определения профессиональной ориентации: профессиональная ориентация – это обобщенное понятие одного из компонентов общечеловеческой культуры, проявляющегося в форме заботы общества о профессиональном становлении подрастающего поколения, поддержки и развития природных дарований, а также проведения комплекса специальных мер содействия человеку в профессиональном самоопределении и выборе оптимального вида занятости с учетом его потребностей и возможностей, социально-экономической ситуации на рынк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ческом словаре дано такое определение профориентации: профессиональная ориентация – система мероприятий по включению индивида к миру труда. Предполаг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просвещение, информирование о мире професс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воспитание, выработка профессионально важных личностных качеств (работоспособность, ответственност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консультирование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  <w:r>
        <w:rPr/>
        <w:t>Выбор профессии – очень важный момент в жизни человека. Каждый человек нуждается в признании окружающих, ищет одобрения, любви и независимости. Один их способов достичь этого – выбрать такую профессию, которая выделяла бы его в глазах окружающих и приносила эмоциональное удовлетворение. Готовность к профессиональному выбору предполагает знание своих интересов и склонностей, способностей, индивидуальных особенностей, а также личностных свойств и качеств человека.                           Интерес – это значительность, занимательность, привлекательность чего-либо для человека. Склонность – это ярко выраженный интерес. Интересы различаются по содержанию (например, музыкальные, технические), по широте (разносторонние, узкие), по глубине (глубокие и поверхностные), по длительности (устойчивые и не устойчивые), по предметной направленности (технические, гуманитарные, художественные…). В том случае, когда с интересами связаны жизненные профессиональные планы человека, говорят о профессиональных интересах. Профессиональные интересы проявляются в эмоционально окрашенном отношении человека к труду и стремлении больше узнать о нём. Они могут формироваться на основе учебных интересов, разнообразных увлечений во внеучебное время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>Существенным тормозом развития профориентации является то, что она, как правило, рассчитана на некоторого усредненного ученика; отсутствует индивидуальный, дифференцированный подход к личности выбирающего професс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 xml:space="preserve">          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Личностно-ориентированный подход.</w:t>
      </w:r>
    </w:p>
    <w:p>
      <w:pPr>
        <w:pStyle w:val="Style12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чале XXI стало очевидно необходимость серьезной модернизации российского образования. Поскольку традиционное образование устарело, нужны новые дидактические формы организации обучения в современной системе образования. Одной из новых форм организации обучения является личностно-ориентированный подход, который является основой традиционного обучения. Исследованию проблем изучения личностно-ориентированного обучения посвящены работы Г.М. Анохиной, Е.В. Бондаревской, А.Ю.Белогурова, З.К. Каргиевой, Н.А. Морозова, С.А. Рогачева, Н.Г.Свининой, В.В. Серикова, В.И. Слободчикова, Е.Г. Силяевой, И.С.Якиманской и др., согласно которым только раскрытие индивидуальности каждого ученика в процессе обучения обеспечивает построение образования в современной школе.</w:t>
      </w:r>
    </w:p>
    <w:p>
      <w:pPr>
        <w:pStyle w:val="Style12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рмин “личностно-ориентированный подход” получил в настоящее время в среде научно-педагогической общественности широкое распространение. Нельзя утверждать, что данное понятие не существовало ранее. Школа всегда считала своей важнейшей задачей не только обучение, но и развитие личности, а также подчеркивала необходимость учёта индивидуальных способностей и качеств личности в обучении знаниям и умениям. Для личностно-ориентированного подхода в современной системе обучения более существенной является ориентация как на процесс обучения, так и на конечные цели (главным ставится вопрос “каким быть”, а не “кем быть”). В основе личностно-ориентированного подхода в обучении лежит признание индивидуальности, самобытности, самоценности каждого ученика, его развития не как “коллективного субъекта”, но, прежде всего, как индивида, наделенного своим неповторимым “субъектным опытом”. Включить “субъектный опыт” в процесс познания (усвоения) – значит, организовать свою собственную деятельность на основе личных потребностей, интересов, устремлений. Также необходимо использовать индивидуальные способы учебной работы и индивидуальные механизмы усвоения, руководствоваться личностным отношением к учебной деятельности. </w:t>
      </w:r>
    </w:p>
    <w:p>
      <w:pPr>
        <w:pStyle w:val="Style12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.С. Выготским сделан вывод, что успехи учащихся в учебе и в их умственном развитии во многом зависят от того, какова их “зона ближайшего развития” и насколько она учитывается педагогами, работающими с этими детьми. Поэтому личностно-ориентированный подход в обучении предоставляет каждому ученику возможность учиться в собственном темпе сообразно своим способностям и потребностям, ориентирует ученика не только на достигнутый им уровень познавательного развития, но и предъявляет регулярные требования, несколько превышающие его наличные возможности, способствует тому, что обучение постоянно ведется в индивидуальной “зоне его ближайшего развития”. Эта система создает новые условия для учебной деятельности, способствует развитию личности ученика с учетом “зоны его ближайшего развития”.</w:t>
      </w:r>
    </w:p>
    <w:p>
      <w:pPr>
        <w:pStyle w:val="Style12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иже в таблице приводится сравнительная характеристика традиционного обучения и личностно-ориентированного подхода, применимая на уроках физики для повышения эффективности развития логического мышления учащихся.</w:t>
      </w:r>
    </w:p>
    <w:p>
      <w:pPr>
        <w:pStyle w:val="Style12"/>
        <w:tabs>
          <w:tab w:val="clear" w:pos="708"/>
          <w:tab w:val="center" w:pos="4677" w:leader="none"/>
          <w:tab w:val="left" w:pos="6570" w:leader="none"/>
        </w:tabs>
        <w:jc w:val="center"/>
        <w:rPr/>
      </w:pPr>
      <w:r>
        <w:rPr>
          <w:i/>
          <w:iCs/>
          <w:sz w:val="28"/>
        </w:rPr>
        <w:t xml:space="preserve">                                        </w:t>
      </w:r>
      <w:r>
        <w:rPr>
          <w:i/>
          <w:iCs/>
          <w:sz w:val="28"/>
        </w:rPr>
        <w:t>Виды обучения</w:t>
        <w:tab/>
        <w:t xml:space="preserve">                               </w:t>
      </w:r>
      <w:r>
        <w:rPr/>
        <w:t>таблица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23"/>
        <w:gridCol w:w="5000"/>
      </w:tblGrid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/>
              <w:t>Традиционное обучение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чностно-ориентированный подход в современной системе обучения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иентир на коллективную и фронтальную работу учеников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иентир на самостоятельную работу, собственные открытия учащегося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группами различной успеваемости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каждым учеником, выявление и учёт его склонностей и предпочтений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ьзуется дидактический материал, рассчитанный на определённый объём знаний “среднего ученика” 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уется дидактический материал, соответствующий успеваемости и способностям того или иного ученика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авливается одинаковый для всех учащихся объём знаний и подбирается связанный с ним учебный материал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авливается объём знаний для каждого ученика с учётом его индивидуальных способностей и подбирается соответствующий учебный материал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е задания следуют от простого к сложному и делятся на определённые группы сложности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ость учебного материала выбирается учеником и варьируется учителем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мулируется активность класса (как группы)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мулируется активность каждого ученика с учётом его возможностей и индивидуальных склонностей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планирует индивидуальную или групповую работу учеников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предоставляет возможность выбора групповой или только собственной работы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задаёт для изучения общие для всех темы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ы согласуются с познавательными особенностями учащегося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бщение новых знаний только преподавателем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новых знаний при совместной деятельности учителя и учащихся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ответа учащегося только учителем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ачала оценка ответа самим учащимся, потом учителем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только количественных способов оценки знаний (баллы, %)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количественных и качественных способов оценки и результатов познания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объёма, сложности и формы домашнего задания учителем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ость выбора учащимся объёма, сложности и формы домашнего задания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 не интересуют стратегии познания учащихся, а важны исключительно конечные или промежуточные результаты обучения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помогает учащимся осознать их познавательные стратегии, организует их обсуждение и “обмен” способами познания.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педагогом, обладающим собственным обучающим стилем, “маршрута” познания и подстройка учащегося под стиль его работы.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ие педагогом собственного обучающего стиля с познавательными предпочтениями и стилем учебной работы учащихся.</w:t>
            </w:r>
          </w:p>
        </w:tc>
      </w:tr>
    </w:tbl>
    <w:p>
      <w:pPr>
        <w:pStyle w:val="Style12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личностно-ориентированное образование отличается от просто индивидуального подхода и от традиционного обучения тем, что оно предполагает обязательную опору на внутреннюю структуру познавательной деятельности учащихся: знание того, как учащиеся решают задачи, выполняют творческие работы, умеют ли они проверить правильность собственной работы, скорректировать её, какие умственные операции они должны выполнить для этого.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  <w:szCs w:val="28"/>
        </w:rPr>
        <w:t>Анализ и обобщение результатов анкетирования школь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изучения интересов и склонностей подростков (как связанных с выбором профиля, профессиональной деятельности, так и свободных от столь конкретной задачи) создано немало тестов, опросников и анкет. Я в своей работе с детьми использовала наш отечественный опросник под редакцией Е.А. Климова. Результаты представлены в следующей диаграмме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object w:dxaOrig="10080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216.75pt" filled="f" o:ole="">
            <v:imagedata r:id="rId3" o:title=""/>
          </v:shape>
          <o:OLEObject Type="Embed" ProgID="" ShapeID="ole_rId2" DrawAspect="Content" ObjectID="_805522592" r:id="rId2"/>
        </w:object>
      </w:r>
      <w:r>
        <w:rPr/>
        <w:t xml:space="preserve">     </w:t>
      </w:r>
      <w:r>
        <w:rPr>
          <w:sz w:val="28"/>
        </w:rPr>
        <w:t>Таким образом можно сделать вывод о том, что подавляющее большинство обучающихся (72%) планируют избранием своей дальнейшей профессии в направлении «Человек – Человек», здесь главный, ведущий предмет труда – люди. Среди этого типа можно выделить професси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обучением и воспитанием людей, организацией детских коллектив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управлением производством, руководством людьми, коллективам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бытовым, торговым и информационным обслуживание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вязанные с информационно-художественными обслуживанием людей и руководством художественными коллективами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 xml:space="preserve">связанные с медицинским обслуживание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рач, учитель, психолог, менеджер по работе с персоналом, парикмахер и др.)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%  учеников в будущем видят себя в профессиях, связанных с   изобразительной, музыкальной, литературно-художественной деятельностью, а также с деятельностью актёрско-сценического мастерства. Всё это профессии типа «Человек – художественный образ» (артист, художник, музыкант, дизайнер, ювелир, писатель и др.)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чень малое количество обучающихся хотели бы связать свою дальнейшую жизнь с профессиями типа «Человек – Знаковые системы», «Человек – природа», «Человек – техника»</w:t>
      </w:r>
      <w:r>
        <w:rPr>
          <w:i/>
          <w:iCs/>
          <w:sz w:val="28"/>
        </w:rPr>
        <w:t xml:space="preserve">, </w:t>
      </w:r>
      <w:r>
        <w:rPr>
          <w:sz w:val="28"/>
        </w:rPr>
        <w:t>по 6%, 6% и 5% соответственно.</w:t>
      </w:r>
    </w:p>
    <w:p>
      <w:pPr>
        <w:pStyle w:val="TextBody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jc w:val="both"/>
        <w:rPr/>
      </w:pPr>
      <w:r>
        <w:rPr/>
      </w:r>
    </w:p>
    <w:p>
      <w:pPr>
        <w:pStyle w:val="TextBody"/>
        <w:spacing w:lineRule="auto" w:line="360" w:before="280" w:after="280"/>
        <w:rPr>
          <w:b/>
          <w:b/>
          <w:bCs/>
        </w:rPr>
      </w:pPr>
      <w:r>
        <w:rPr>
          <w:b/>
          <w:bCs/>
        </w:rPr>
        <w:t>4. Советы и рекомендации родителям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Изучите вместе с вашим ребёнком профессиональную востребованность в Белгородском районе и области. 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8"/>
        </w:rPr>
        <w:t>Имейте информацию об учебных заведениях нашего район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8"/>
        </w:rPr>
        <w:t xml:space="preserve">Помните! Некоторые родители заставляют идти детей к тем идеалам, которых придерживаются сами. Убеждения типа «у меня не получилось, зато получиться у него» неверно, так как у вашего ребенка могут быть другие идеалы и, выбрав предложенную вами профессию, он может быть несчастен всю жизнь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Важны интересы и способности вашего ребенка. Вы можете помогать ему советами, правильно направить его, но ни в коем случае не оставлять последнее слово за собой, пусть этот выбор останется за вашим ребенко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Некоторые профессии, например, относящиеся к искусству, требуют особых способностей и одаренности. Не забывайте, что профессия, не соответствующая умениям и способностям вашего ребенка, сделает его несчастным и неудачливы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Никогда не сравнивайте своих детей с другими. Как известно, люди отличаются друг от друга по своим личностным качествам, также как ростом, цветом глаз и т.д. не могут быть одинаковыми и их успех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Ссоры и разногласия между родителями могут отрицательно повлиять на  психику ребёнка и мировоззрение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Style w:val="StrongEmphasis"/>
          <w:b w:val="false"/>
          <w:bCs w:val="false"/>
          <w:sz w:val="28"/>
        </w:rPr>
        <w:t>Не следует оказывать на ребёнка давление.</w:t>
      </w:r>
      <w:r>
        <w:rPr>
          <w:sz w:val="28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>«Выбор профессии: оценка готовности школьников» под ред. д.п.н. профессора, члена-корреспондента С.Н. Чистяковой., Москва, 2009 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  <w:szCs w:val="32"/>
        </w:rPr>
        <w:t>Г.К. Селевко «Педагогические технологии на основе личностной ориентации педагогического процесса» Москва, 1998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>«Профориентация в школе и колледже» под ред. Н.С. Пряжникова, Москва, 2008 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>«В.А. Сластёнин, И.Ф. Исаев, Е.Н. Шиянов «Педагогика», Москва, 2007 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>Белухин Д. А. «Личностно-ориентированная педагогика в вопросах и ответах», Москва, 2006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Выготский JI. С. «Педагогическая психология», Москва,  1996г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ериков В. В.  «Личностно-ориентированный  подход  в  образовании»,  Волгоград, 2000 г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Белухин Д. А. «Основы личностно-ориентированной педагогики», Курс лекций. Часть 1. Издательство  «Институт  практической  психологии».  Воронеж:  НПО  «МОДЭК». 1996 г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арина, Т.Л. «Формы и методы развития профессионального интереса учащихся при выборе профессии» Москва, 1987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ин, С.И. «Диагностика и коррекция самооценки учащихся в процессе профессионального выбора», Школа и производство,1996 г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шинин, С.И. «Сравнение профессиональных интересов учащихся с требованиями профессий, школа и производство, 1996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натюк, К. «Выбирая профессию: В помощь профориентации школьников, воспитание школьников, 1994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н, А.Н. «Психологическое содержание профессиональной ориентации, прикладная психология, 1999 г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инская, Л.В. «Профессиональное самоопределение учащихся. Психологические аспекты профессиональной ориентации учащихся. – Киев, 1988 г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8"/>
        </w:rPr>
      </w:pPr>
      <w:r>
        <w:rPr>
          <w:sz w:val="28"/>
          <w:szCs w:val="28"/>
        </w:rPr>
        <w:t>«Методика формирования профессионального самоопределения школьников на различных возрастных этапах: Книга для учителя». Под ред. А.Я.Журкиной, С.Н.Чистяковой, Кемерово, 1996 г.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ing1"/>
        <w:rPr>
          <w:szCs w:val="28"/>
        </w:rPr>
      </w:pPr>
      <w:r>
        <w:rPr>
          <w:szCs w:val="28"/>
        </w:rPr>
        <w:t>Дифференциально-диагностический опросник Е.А. Кл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21"/>
        <w:gridCol w:w="636"/>
        <w:gridCol w:w="3684"/>
      </w:tblGrid>
      <w:tr>
        <w:trPr>
          <w:trHeight w:val="330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Я хотел(а) бы:     </w:t>
            </w:r>
          </w:p>
        </w:tc>
      </w:tr>
      <w:tr>
        <w:trPr>
          <w:trHeight w:val="6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ресоваться состоянием</w:t>
            </w:r>
          </w:p>
          <w:p>
            <w:pPr>
              <w:pStyle w:val="TextBody"/>
              <w:jc w:val="left"/>
              <w:rPr/>
            </w:pPr>
            <w:r>
              <w:rPr/>
              <w:t>и развитием растительного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служивать машины, приборы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хнику (следить, регулировать)</w:t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казывать помощь людям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области информаци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реклам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лять таблицы, схемы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граммы вычислительно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хники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батывать материал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дерево, ткань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зучать особенности поведени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животных</w:t>
            </w:r>
          </w:p>
        </w:tc>
      </w:tr>
      <w:tr>
        <w:trPr>
          <w:trHeight w:val="4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кламировать, играть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сцен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ть в сфере риэлтерских услуг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дактировать тексты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суждать художе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ниги, театральные постановки</w:t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ресоваться строением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живых клеток, микроорганизм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учать и делать выводы о причинах поступков людей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утреннего мира человека</w:t>
            </w:r>
          </w:p>
        </w:tc>
      </w:tr>
      <w:tr>
        <w:trPr>
          <w:trHeight w:val="6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ть над дизайном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мещений, устанавливать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ко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правлять какими-либо машинами и механизмами</w:t>
            </w:r>
          </w:p>
        </w:tc>
      </w:tr>
      <w:tr>
        <w:trPr>
          <w:trHeight w:val="4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8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бщать, разъяснять людям нужные им све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8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ормлять выставки, витрины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монтировать технику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и компьютерну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кать и исправлять ошибк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екстах, таблицах, схемах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0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лать заборы воды, почвы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ледить за экологи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0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полнять вычисления, рас-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ты</w:t>
            </w:r>
          </w:p>
        </w:tc>
      </w:tr>
      <w:tr>
        <w:trPr>
          <w:trHeight w:val="9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1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ращивать растения, следить за этапами созре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труировать, проектировать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учшая качество работы оборудования, компьютерной и оргтехники</w:t>
            </w:r>
          </w:p>
        </w:tc>
      </w:tr>
      <w:tr>
        <w:trPr>
          <w:trHeight w:val="2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2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бирать конфликты, убеждать, разъяснять суть пробле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2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бираться в чертежах, схемах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пьютерных программах</w:t>
            </w:r>
          </w:p>
        </w:tc>
      </w:tr>
      <w:tr>
        <w:trPr>
          <w:trHeight w:val="9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3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Заниматься накладкой приборов, аппарату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3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блюдать, изучать жизнь (живых микроорганизмов) и повадки животных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ниматься оформительско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ятельностью, эстетическ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крашать интерьеры помещ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казывать людям консультативную помощь по различным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просам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лять точные описания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четы о наблюдаемых явлениях, событиях, измеряем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Художественно описывать, изображать события, наблюдаемые или представляемые</w:t>
            </w:r>
          </w:p>
        </w:tc>
      </w:tr>
      <w:tr>
        <w:trPr>
          <w:trHeight w:val="9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6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ниматься лепкой, рисованием, реставрацией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6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Изучать мимику, жесты людей, разбираться в причинах поведенческих реакций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7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ресоваться явлениям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роды и причинами возникнов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7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труировать, улучшать работу технику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8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овывать культпоходы, экскурсии, турпо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8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грать на сцене, принимать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частие в концертных программах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9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Изготовлять по чертежам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схемам что-либ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9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ниматься черчением, копировать чертежи, карты, схемы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0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ресоваться ветеринари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0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тать с ПК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rPr/>
      </w:pPr>
      <w:r>
        <w:rPr/>
        <w:t>Ключ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980"/>
      </w:tblGrid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еловек - при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еловек - тех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еловек -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еловек – Знаковые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еловек – Художественный образ</w:t>
            </w:r>
          </w:p>
        </w:tc>
      </w:tr>
      <w:tr>
        <w:trPr>
          <w:trHeight w:val="465" w:hRule="atLeast"/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б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б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</w:t>
    </w:r>
    <w:r>
      <w:rPr/>
      <w:t xml:space="preserve">Рудь Ольга Евгеньевна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eeu2">
    <w:name w:val="noeeu2"/>
    <w:basedOn w:val="Normal"/>
    <w:qFormat/>
    <w:pPr>
      <w:spacing w:before="280" w:after="280"/>
    </w:pPr>
    <w:rPr>
      <w:i/>
      <w:iCs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olor w:val="000000"/>
      <w:sz w:val="28"/>
      <w:szCs w:val="28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21:00Z</dcterms:created>
  <dc:creator>UserXP</dc:creator>
  <dc:description/>
  <cp:keywords/>
  <dc:language>en-US</dc:language>
  <cp:lastModifiedBy>mcokosvm</cp:lastModifiedBy>
  <dcterms:modified xsi:type="dcterms:W3CDTF">2011-09-05T04:21:00Z</dcterms:modified>
  <cp:revision>14</cp:revision>
  <dc:subject/>
  <dc:title>Выявление профессиональных наклонностей обучающихся путём реализации личностно-ориентированного подхода</dc:title>
</cp:coreProperties>
</file>