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«Особенности использования метода проектов на уроках и во внеурочной деятельности»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Из опыта работы </w:t>
      </w:r>
    </w:p>
    <w:p>
      <w:pPr>
        <w:pStyle w:val="Heading2"/>
        <w:spacing w:before="0" w:after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заместителя директора по УВР </w:t>
      </w:r>
    </w:p>
    <w:p>
      <w:pPr>
        <w:pStyle w:val="Heading2"/>
        <w:spacing w:before="0" w:after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МОУ-СОШ №16 города Белгорода, </w:t>
      </w:r>
    </w:p>
    <w:p>
      <w:pPr>
        <w:pStyle w:val="Heading2"/>
        <w:spacing w:before="0" w:after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учителя технологии </w:t>
      </w:r>
    </w:p>
    <w:p>
      <w:pPr>
        <w:pStyle w:val="Heading2"/>
        <w:spacing w:before="0" w:after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ессоновой Ольги Анатольевны</w:t>
      </w:r>
    </w:p>
    <w:p>
      <w:pPr>
        <w:pStyle w:val="Normal"/>
        <w:spacing w:lineRule="auto" w:line="216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о декламируется, что одной из основных целей образовательного процесса является создание условий для развития личности «А что это за условия и как их создавать?» - спросит учитель-практик, и зачастую не получит от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уждение же вопроса о целях приведет, скорее всего, к выводу, что единственно реальная цель учителя при этом – «пройти программу»; цель ученика, в лучшем случае, - «стать умнее», в ином - выучить то, что пригодится для экзамена, а в худшем случае - перетерпеть годы школьной уче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одна из главных причин подобного отношения состоит в том, что большинство школьников перестало мотивировать идеал «человека знающего» как продукта образовательного процесса. Для того чтобы ученик воспринимал знания как действительно нужные, ему необходимо поставить перед собой и решить значимую для него проблему, взятую из жизни, применить для ее решения определенные знания и умения, в том числе и новые, которые еще предстоит приобрести, и получить в итоге реальный, ощутимый результ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читается, что проектный метод обучения берет свое начало в трудах Джона Дьюи. Именно этот американский ученый сто лет назад предложил вести обучение через целесообразную деятельность ученика, с учетом его личных интересов и ц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ставьте себе девушку, которая сшила себе платье. Если она вложила душу в свою работу, работала охотно, с любовью, самостоятельно сделала выкройку и придумала фасон платья, самостоятельно его сшила, то это и есть образец типичного проекта, в самом педагогическом смысле этого слова». Так писал в 1918 г. один из основоположников «метода проектов», последователь Джона Дьюи, профессор педагогики учительского колледжа при Колумбийском университете Уильям Херд Килпатр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в основу метода проектов была положена идея о направленности учебно-познавательной деятельности школьников на результат, который достигается благодаря решению той или иной практически или теоретически значимой для ученика проблемы. </w:t>
      </w:r>
      <w:r>
        <w:rPr>
          <w:i/>
          <w:iCs/>
          <w:sz w:val="28"/>
          <w:szCs w:val="28"/>
        </w:rPr>
        <w:t>Внешний результат</w:t>
      </w:r>
      <w:r>
        <w:rPr>
          <w:sz w:val="28"/>
          <w:szCs w:val="28"/>
        </w:rPr>
        <w:t xml:space="preserve"> можно будет увидеть, осмыслить, применить на практике. </w:t>
      </w:r>
      <w:r>
        <w:rPr>
          <w:i/>
          <w:iCs/>
          <w:sz w:val="28"/>
          <w:szCs w:val="28"/>
        </w:rPr>
        <w:t>Внутренний результат -</w:t>
      </w:r>
      <w:r>
        <w:rPr>
          <w:sz w:val="28"/>
          <w:szCs w:val="28"/>
        </w:rPr>
        <w:t xml:space="preserve"> опыт деятельности - станет бесценным достоянием учащегося, соединяющим знания и умения, компетенции и ценности.</w:t>
      </w:r>
    </w:p>
    <w:p>
      <w:pPr>
        <w:pStyle w:val="Normal"/>
        <w:ind w:firstLine="709"/>
        <w:jc w:val="both"/>
        <w:rPr/>
      </w:pPr>
      <w:r>
        <w:rPr/>
        <w:t> </w:t>
      </w:r>
      <w:r>
        <w:rPr>
          <w:sz w:val="28"/>
          <w:szCs w:val="28"/>
        </w:rPr>
        <w:t>Джон Дьюи (1859 - 1952), американский философ-прагматик, психолог и педагог, справедливо считается основоположником «метода проектов» в мировой педагогике. Ни в одной из своих работ он не употребляет слово «проект» применительно к педагогическому методу, но страницы его книг проникнуты пафосом утверждения связи школы с жизнью, с личным опытом ребенка и коллективным опытом человеческ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ребенка самый большой недостаток школы  происходит от невозможности для него свободно, в полной степени использовать опыт, приобретенный вне школы, в самой школе. И, наоборот, с другой стороны он оказывается неспособным применить в повседневной жизни то, чему научился в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«Никакое число наглядных уроков, скомпонованных как наглядные уроки, не может даже в самой отдаленной степени заменить знакомства с растениями в саду и животными на ферме, знакомства, приобретенного в условиях действительной жизни среди них и выращивания их. Никакое упражнение органов чувств в школе, введенное ради одного этого упражнения, не может выдержать даже и тени соревнования с живостью и полнотой жизни чувств, вытекающих из непосредственного участия в повседневной жизни семьи и в интересах ее занятий. Вербальную память можно развить путем соответствующих упражнений, способность логического мышления до некоторой степени может быть приобретена на уроках естествознания и математики; но в конце концов это только отдаленная тень той способности к вниманию и к суждению, которая приобретается, когда имеешь дело с настоящими вещами, позади которых находится реальное основание, а впереди - реальный опыт…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ы должны рассматривать школьные работы по дереву и металлу, тканье, шитье, приготовление пищи как методы обучения, а не как отдельные самостоятельные предметы изучения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Из книги Джона Дьюи "Школа и общество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0-е гг. американский профессор Коллингс, организатор продолжительного эксперимента в одной из сельских школ штата Миссури, предложил первую в мире классификацию учебных проектов. Он выделял четыре группы учебных проект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Cs w:val="28"/>
        </w:rPr>
        <w:t>ПРОЕКТЫ ИГ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- детские занятия, непосредственной целью которых является участие в групповой деятельности, как то: различные игры, народные танцы, драматические постановки, разного рода развлечения и т. д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Cs w:val="28"/>
        </w:rPr>
        <w:t>ЭКСКУРСИОННЫЕ ПРОЕКТ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которые предполагали целесообраз</w:t>
        <w:softHyphen/>
        <w:t>ное изучение проблем, связанных с окружающей природой и общественной жизнь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Cs w:val="28"/>
        </w:rPr>
        <w:t>ПОВЕСТВОВАТЕЛЬНЫЕ ПРОЕКТЫ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разрабатывая которые, дети имели целью "получить удовольствие от рассказа в самой разнообразной форме" - устной, письменной, вокальной (песня), художественной (картина), музыкальной (игра на рояле) и т. 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Cs w:val="28"/>
        </w:rPr>
        <w:t>КОНСТРУКТИВНЫЕ ПРОЕКТЫ</w:t>
      </w:r>
      <w:r>
        <w:rPr>
          <w:sz w:val="28"/>
          <w:szCs w:val="28"/>
        </w:rPr>
        <w:t xml:space="preserve">», нацеленные на создание конкретного, полезного продукта: изготовление кроличьей ловушки, приготовление какао для школьного завтрака, строительство сцены для школьного театра и д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экспериментальной школе, работавшей под руководством Коллингса исключительно по методу проектов, за первый год обучения было задумано, проработано и доведено до конца самими детьми: 58 "экскурсионных проектов", 54 "проекта игр", 92 "конструктивных проекта", 396 "повествовательных проектов"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более интересными и разносторонними оказались экскурсионные проекты, что можно видеть на следующем примере. Один из таких проектов, реализованных в средней группе учащихся, носил название "Посещение дома мистера Смитса для выяснения причины тифозных заболеваний"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дуктом по этому проекту стал содержательный "Доклад о причинах тифозных заболеваний", направленный детьми хозяину дома</w:t>
      </w:r>
      <w:r>
        <w:rPr>
          <w:i/>
          <w:iCs/>
          <w:sz w:val="28"/>
          <w:szCs w:val="28"/>
        </w:rPr>
        <w:t>.</w:t>
      </w:r>
      <w:r>
        <w:rPr>
          <w:i/>
          <w:sz w:val="28"/>
          <w:szCs w:val="28"/>
        </w:rPr>
        <w:t xml:space="preserve"> Как отмечается, мистер Смитс принял "Доклад" доброжелательно и выполнил почти все рекомендации детей. Вот выдержки из этого "Доклада"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.Мы полагаем, что муха явилась главной причиной тифозных заболеваний, и рекомендуем вам нижеследующие средства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Вставление сеток в окна и дверные проемы </w:t>
      </w:r>
      <w:r>
        <w:rPr>
          <w:i/>
          <w:iCs/>
          <w:sz w:val="28"/>
          <w:szCs w:val="28"/>
        </w:rPr>
        <w:t>(следует подробнее вычисление необходимого количества сетки и расчет стоимости)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2.</w:t>
      </w:r>
      <w:r>
        <w:rPr>
          <w:i/>
          <w:sz w:val="28"/>
          <w:szCs w:val="28"/>
        </w:rPr>
        <w:t xml:space="preserve"> Очистка двора от всякого сора и отброс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еремещение свиного хлева на более отдаленное расстояние от дом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Хранение всех отбросов в ведрах с крышкам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Употребление мухоловок и других способов борьбы с мухой в течение холодных и теплых времен года... Мы посылаем вам одну из наших больших мухоловок и помойное ведро с крышкой... Мы выписали для вас из Миссурийского университета брошюру под заголовком "Мух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lang w:val="en-US"/>
        </w:rPr>
        <w:t> 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пытки внедрения проектного метода в образовательный процесс в наше стране были предприняты в 1920-х годах. Однако данный опыт потерпел неудач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исследователи истории педагогики отмечают, что использование метода проектов в советской школе в 1920-е гг. привело к недопустимому падению качества обучения. В качестве причин этого явления выделяют</w:t>
      </w:r>
    </w:p>
    <w:p>
      <w:pPr>
        <w:pStyle w:val="2"/>
        <w:spacing w:before="0" w:after="0"/>
        <w:ind w:left="360" w:firstLine="709"/>
        <w:rPr/>
      </w:pPr>
      <w:r>
        <w:rPr>
          <w:sz w:val="28"/>
          <w:szCs w:val="28"/>
        </w:rPr>
        <w:t>- отсутствие подготовленных педагогических кадров, способных работать с проектами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 слабую разработанность методики проектной деятельности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 гипертрофию метода проектов в ущерб другим методам обучения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метода проектов с педагогически неграмотной идеей комплексных програм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</w:rPr>
        <w:t>Основные требования к учебному проекту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before="0" w:after="0"/>
        <w:ind w:left="360" w:firstLine="709"/>
        <w:rPr>
          <w:sz w:val="28"/>
          <w:szCs w:val="28"/>
        </w:rPr>
      </w:pPr>
      <w:r>
        <w:rPr>
          <w:sz w:val="28"/>
          <w:szCs w:val="28"/>
        </w:rPr>
        <w:t xml:space="preserve">1.      Работа над проектом всегда направлена на разрешение конкретной, причем социально-значимой проблемы - исследовательской, информационной, практической. В идеальном случае проблема ставится перед проектной группой внешним заказчиком. Например: учащиеся школы посещают спортивный клуб, руководство которого заказывает проектной группе дизайн оформления помещений клуба. </w:t>
      </w:r>
    </w:p>
    <w:p>
      <w:pPr>
        <w:pStyle w:val="2"/>
        <w:spacing w:before="0" w:after="0"/>
        <w:ind w:left="360" w:firstLine="709"/>
        <w:rPr>
          <w:sz w:val="28"/>
          <w:szCs w:val="28"/>
        </w:rPr>
      </w:pPr>
      <w:r>
        <w:rPr>
          <w:sz w:val="28"/>
          <w:szCs w:val="28"/>
        </w:rPr>
        <w:t>2.      Планирование действий по разрешению проблемы - иными словами, выполнение работы всегда начинается с проектирования самого проекта, в частности - с определения вида про</w:t>
        <w:softHyphen/>
        <w:t>дукта и формы презентации. Наиболее важной частью плана является пооперационная разработка проекта, в которой приводится перечень конкретных действий с указанием результатов, сроков и ответственных. Однако некоторые проекты (творческие, ролевые) не могут быть сразу четко спланированы от начала до конца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 Исследовательская работа учащихся как обязательное условие каждого проекта. Отличительная черта проектной деятельности - поиск информации, которая затем обрабатывается, осмысливается и представляется участниками проектной группы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 Результатом работы над проектом, иначе говоря, его выходом, является продукт, который создается участниками проектной группы входе решения поставленной проблемы.</w:t>
      </w:r>
    </w:p>
    <w:p>
      <w:pPr>
        <w:pStyle w:val="2"/>
        <w:spacing w:before="0" w:after="0"/>
        <w:ind w:left="360" w:firstLine="709"/>
        <w:rPr>
          <w:sz w:val="28"/>
          <w:szCs w:val="28"/>
        </w:rPr>
      </w:pPr>
      <w:r>
        <w:rPr>
          <w:sz w:val="28"/>
          <w:szCs w:val="28"/>
        </w:rPr>
        <w:t>5.      Представление заказчику и (или) общественности готового продукта с обоснованием, что это наиболее эффективное средство решения поставленной проблемы. Иными словами, осуществление проекта требует на завершающем этапе презентации продукта и защиты самого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- это «пять П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а - проектирование (планирование) - поиск информации - продукт - презентация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естое П проекта - это его портфолио, т. е. папка, в которой собраны все рабочие материалы, в том числе черновики, дневные планы, отчеты и др.</w:t>
      </w:r>
    </w:p>
    <w:p>
      <w:pPr>
        <w:pStyle w:val="Heading2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rPr>
          <w:b w:val="false"/>
          <w:b w:val="false"/>
        </w:rPr>
      </w:pPr>
      <w:r>
        <w:rPr>
          <w:b w:val="false"/>
          <w:sz w:val="28"/>
        </w:rPr>
        <w:t xml:space="preserve">Единой точки зрения на то, как должна быть организована работа над проектом - индивидуально или в группе, не существует. </w:t>
      </w:r>
    </w:p>
    <w:p>
      <w:pPr>
        <w:pStyle w:val="Normal"/>
        <w:ind w:firstLine="709"/>
        <w:rPr/>
      </w:pPr>
      <w:r>
        <w:rPr>
          <w:b/>
          <w:sz w:val="28"/>
          <w:lang w:val="en-US"/>
        </w:rPr>
        <w:t> </w:t>
      </w:r>
      <w:r>
        <w:rPr>
          <w:b/>
          <w:sz w:val="28"/>
        </w:rPr>
        <w:t>Преимущества персональных проек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 работы над проектом может быть выстроен и отслежен с максимальной точ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 учащегося формируется чувство ответственности, поскольку выполнение проекта зависит только от него.</w:t>
      </w:r>
    </w:p>
    <w:p>
      <w:pPr>
        <w:pStyle w:val="2"/>
        <w:spacing w:before="0" w:after="0"/>
        <w:ind w:firstLine="709"/>
        <w:rPr/>
      </w:pPr>
      <w:r>
        <w:rPr>
          <w:sz w:val="28"/>
          <w:szCs w:val="28"/>
        </w:rPr>
        <w:t>-  учащийся приобретает опыт на всех без исключения этапах выполнения проекта - от рождения замысла до итоговой рефлек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у учащегося важнейших обще учебных умений и навыков (исследовательских, презентационных, оценочных) оказывается вполне управляемым процессом.</w:t>
      </w:r>
    </w:p>
    <w:p>
      <w:pPr>
        <w:pStyle w:val="Normal"/>
        <w:ind w:right="28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имущества групповых проектов: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 в проектной группе формируются навыки сотрудничества.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 проект может быть выполнен наиболее глубоко и разносторонне.</w:t>
      </w:r>
    </w:p>
    <w:p>
      <w:pPr>
        <w:pStyle w:val="2"/>
        <w:spacing w:before="0" w:after="0"/>
        <w:ind w:left="360" w:firstLine="709"/>
        <w:rPr/>
      </w:pPr>
      <w:r>
        <w:rPr>
          <w:sz w:val="28"/>
          <w:szCs w:val="28"/>
        </w:rPr>
        <w:t>- на каждом этапе работы над проектом, как правило, есть свой ситуативный лидер: лидер-генератор идей, лидер-исследователь, лидер-оформитель продукта, лидер-режиссер презентации; каждый учащийся, в зависимости от своих сильных сторон, активно включается в работу на определенном этапе.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- в рамках проектной группы могут быть образованы подгруппы, предлагающие различные пути решения проблемы, идеи, гипотезы, точки зрения; элемент соревнования между ними, как правило, повышает мотивацию участников и положительно влияет на качество выполнения проекта.</w:t>
      </w:r>
    </w:p>
    <w:p>
      <w:pPr>
        <w:pStyle w:val="Normal"/>
        <w:ind w:firstLine="709"/>
        <w:jc w:val="both"/>
        <w:rPr/>
      </w:pPr>
      <w:r>
        <w:rPr/>
        <w:t> </w:t>
      </w:r>
      <w:r>
        <w:rPr>
          <w:b/>
          <w:sz w:val="28"/>
        </w:rPr>
        <w:t xml:space="preserve">Распределение учащихся по проектным группам. </w:t>
      </w:r>
      <w:r>
        <w:rPr>
          <w:sz w:val="28"/>
        </w:rPr>
        <w:t>Решение этой педагогической задачи требует совмещения принципов самостоятельности учащихся в выборе темы и равной численности состава проектных групп. Оптимальная схема распределения учащихся по проектным группам может быть такой:</w:t>
      </w:r>
    </w:p>
    <w:p>
      <w:pPr>
        <w:pStyle w:val="21"/>
        <w:spacing w:before="0" w:after="0"/>
        <w:ind w:left="400" w:firstLine="709"/>
        <w:jc w:val="both"/>
        <w:rPr/>
      </w:pPr>
      <w:r>
        <w:rPr>
          <w:sz w:val="28"/>
          <w:szCs w:val="28"/>
        </w:rPr>
        <w:t>На 1 этапе определяется минимальный и максимальный размер проектной группы. Практика показывает, что оптимальное число членов группы - от 7 до 10 человек Минимальное число участников необходимо определить для того, чтобы работа групп и их руководителей проходила в равных условиях. Максимальное число участников определяется тем, что слишком большие группы становятся педагогически неуправляемыми.</w:t>
      </w:r>
    </w:p>
    <w:p>
      <w:pPr>
        <w:pStyle w:val="Normal"/>
        <w:ind w:left="4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-м этапе каждый учитель предлагает свою тему проекта. Темы могут или предлагаться учителями самостоятельно  или вырабатываться в ходе мозгового штурма с участием учащихся.  </w:t>
      </w:r>
    </w:p>
    <w:p>
      <w:pPr>
        <w:pStyle w:val="Normal"/>
        <w:ind w:left="400" w:firstLine="709"/>
        <w:jc w:val="both"/>
        <w:rPr/>
      </w:pPr>
      <w:r>
        <w:rPr>
          <w:sz w:val="28"/>
          <w:szCs w:val="28"/>
        </w:rPr>
        <w:t>На 3-м этапе каждый ученик, руководствуясь своим интересом, выбирает одну тему проекта.  Учащимся, кото</w:t>
        <w:softHyphen/>
        <w:t>рые затрудняются в выборе, оказывают помощь классные руководители, учителя-предметники, педагоги-психологи.</w:t>
      </w:r>
    </w:p>
    <w:p>
      <w:pPr>
        <w:pStyle w:val="Normal"/>
        <w:ind w:left="400" w:firstLine="709"/>
        <w:jc w:val="both"/>
        <w:rPr/>
      </w:pPr>
      <w:r>
        <w:rPr>
          <w:sz w:val="28"/>
          <w:szCs w:val="28"/>
        </w:rPr>
        <w:t>На 4-м этапе формирование проектных групп должно быть в целом за</w:t>
        <w:softHyphen/>
        <w:t>вершено. После этого переход учащихся из группы в группу возможен лишь как исклю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br w:type="page"/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роектов по доминирующей 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учащихся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ко-ориентированный проект</w:t>
      </w:r>
      <w:r>
        <w:rPr>
          <w:sz w:val="28"/>
          <w:szCs w:val="28"/>
        </w:rPr>
        <w:t xml:space="preserve"> нацелен на решение социальных задач, отражающих интересы участников проекта или внешнего заказчика. Эти проекты отличает четко обозначенный с самого начала результат деятельности его участников, который может быть использован в жизни класса, школы, микрорайона, города, государства. Форма конечного продукта при этом разнообразна - от учебного пособия для кабинета биологии до пакета рекомендаций по восстановлению экологии России. Ценность проекта заключается в реальности использования продукта на практике и его способности решить заданную проблему.</w:t>
      </w:r>
    </w:p>
    <w:p>
      <w:pPr>
        <w:pStyle w:val="Normal"/>
        <w:ind w:left="360" w:firstLine="709"/>
        <w:jc w:val="both"/>
        <w:rPr/>
      </w:pPr>
      <w:r>
        <w:rPr>
          <w:b/>
          <w:sz w:val="28"/>
          <w:szCs w:val="28"/>
        </w:rPr>
        <w:t>Исследовательский проект</w:t>
      </w:r>
      <w:r>
        <w:rPr>
          <w:sz w:val="28"/>
          <w:szCs w:val="28"/>
        </w:rPr>
        <w:t xml:space="preserve"> по структуре напоминает научное исследование. Он включает в себя обоснование актуальности выбранной темы, постановку задачи исследования, обяза</w:t>
        <w:softHyphen/>
        <w:t>тельное выдвижение гипотезы с последующей ее проверкой, обсуждение и анализ получен</w:t>
        <w:softHyphen/>
        <w:t>ных результатов. При выполнении проекта должны использовать</w:t>
        <w:softHyphen/>
        <w:t>ся методы современной науки: лабораторный эксперимент, моделирование, социологический опрос и др.</w:t>
      </w:r>
    </w:p>
    <w:p>
      <w:pPr>
        <w:pStyle w:val="Normal"/>
        <w:ind w:left="360" w:firstLine="709"/>
        <w:jc w:val="both"/>
        <w:rPr/>
      </w:pPr>
      <w:r>
        <w:rPr>
          <w:b/>
          <w:sz w:val="28"/>
          <w:szCs w:val="28"/>
        </w:rPr>
        <w:t>Информационный проект</w:t>
      </w:r>
      <w:r>
        <w:rPr>
          <w:sz w:val="28"/>
          <w:szCs w:val="28"/>
        </w:rPr>
        <w:t xml:space="preserve"> направлен на сбор информации о каком-либо объекте или явлении с целью анализа, обобщения и представления информации для широкой аудитории. Такие проекты требуют хорошо продуманной структуры и возможности ее коррекции по ходу работы. Выходом проекта часто является публикация в СМИ, в т. ч.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left="360" w:firstLine="709"/>
        <w:jc w:val="both"/>
        <w:rPr/>
      </w:pPr>
      <w:r>
        <w:rPr>
          <w:b/>
          <w:sz w:val="28"/>
          <w:szCs w:val="28"/>
        </w:rPr>
        <w:t>Творческий проект</w:t>
      </w:r>
      <w:r>
        <w:rPr>
          <w:sz w:val="28"/>
          <w:szCs w:val="28"/>
        </w:rPr>
        <w:t xml:space="preserve"> предполагает максимально свободный и нетрадиционный подход к его выполнению и презентации результатов. Это могут быть альманахи, театрализации, спортивные игры, произведения изобразительного или декоративно-прикладного искусства, видеофильмы и т. п.</w:t>
      </w:r>
    </w:p>
    <w:p>
      <w:pPr>
        <w:pStyle w:val="Normal"/>
        <w:ind w:left="360" w:firstLine="709"/>
        <w:jc w:val="both"/>
        <w:rPr/>
      </w:pPr>
      <w:r>
        <w:rPr>
          <w:b/>
          <w:sz w:val="28"/>
          <w:szCs w:val="28"/>
        </w:rPr>
        <w:t>Ролевой проект.</w:t>
      </w:r>
      <w:r>
        <w:rPr>
          <w:sz w:val="28"/>
          <w:szCs w:val="28"/>
        </w:rPr>
        <w:t xml:space="preserve"> Разработка и реализация такого проекта наиболее сложна. Участвуя в нем, проектанты берут себе роли литературных или исторических персонажей, выдуманных геро</w:t>
        <w:softHyphen/>
        <w:t>ев с целью воссоздания различных социальных или деловых от</w:t>
        <w:softHyphen/>
        <w:t>ношений через игровые ситуации. Результат проекта остается открытым до самого окончания. Чем завершится судебное засе</w:t>
        <w:softHyphen/>
        <w:t>дание? Будет ли разрешен конфликт и заключен договор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роектов по комплексности 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характеру контактов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плексности (предметно-содержательной области) можно выделить два типа проек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онопроекты </w:t>
      </w:r>
      <w:r>
        <w:rPr>
          <w:sz w:val="28"/>
          <w:szCs w:val="28"/>
        </w:rPr>
        <w:t>реализуются, как правило, в рамках одного учебного предмета или одной области знания, хотя могут использовать информацию из других областей знаний и деятельности. Руководителем такого проекта выступает учитель-предметник, консультантом - учитель другой дисциплины. Монопроекты могут быть, например, литературно-творческими, естественнонаучными, экологическими, языковыми (лингвистическими), культуроведческими, спортивными, историческими, географическими, музыкальными. Интеграция осуществляется лишь на этапе подготовки продукта и презентации: например, компьютерная верстка литературного альманаха или музыкальное оформление спортивного праздника. Такие проекты могут проводиться (с определенными оговорками) в рамках классно-урочной систе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жпредметные проекты</w:t>
      </w:r>
      <w:r>
        <w:rPr>
          <w:sz w:val="28"/>
          <w:szCs w:val="28"/>
        </w:rPr>
        <w:t xml:space="preserve"> выполняются исключительно во внеурочное время и под руководством нескольких специалистов в различных областях знания. Они требуют глубокой содержательной интеграции уже на этапе постановки проблемы. Например, проект по теме "Проблема человеческого достоинства в российском обществе XIX - XIX вв." требует одновременно исторического, литературоведческого, культурологического, психологического и социологического под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контактов проекты могут бы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утриклассны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утришкольны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ональными (в пределах одной стран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дународны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дние два типа проектов являются </w:t>
      </w:r>
      <w:r>
        <w:rPr>
          <w:i/>
          <w:iCs/>
          <w:sz w:val="28"/>
          <w:szCs w:val="28"/>
        </w:rPr>
        <w:t>телекоммуникационными,</w:t>
      </w:r>
      <w:r>
        <w:rPr>
          <w:sz w:val="28"/>
          <w:szCs w:val="28"/>
        </w:rPr>
        <w:t xml:space="preserve"> поскольку требуют координации деятельности участников, их взаимодействия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, следовательно, задействования средств современных компьютер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проектов по продолжительности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both"/>
        <w:rPr/>
      </w:pPr>
      <w:r>
        <w:rPr>
          <w:b/>
          <w:sz w:val="28"/>
          <w:szCs w:val="28"/>
        </w:rPr>
        <w:t>Мини-проекты</w:t>
      </w:r>
      <w:r>
        <w:rPr>
          <w:sz w:val="28"/>
          <w:szCs w:val="28"/>
        </w:rPr>
        <w:t xml:space="preserve"> могут укладываться в один урок или часть урока. Работа над проектом ведется в группах, продолжительность - 20 минут (подготовка -10 минут, презентация каждой группы - 2 минуты)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ткосрочные проекты</w:t>
      </w:r>
      <w:r>
        <w:rPr>
          <w:sz w:val="28"/>
          <w:szCs w:val="28"/>
        </w:rPr>
        <w:t xml:space="preserve"> требуют выделения 4 - 6 уроков, которые используются для координации деятельности участников проектных групп. Основная работа по сбору информации, изготовлению продукта и подготовке презентации выполняется в рамках внеклассной деятельности и дома. Работа осуществляется в группах, продолжительность - 4 урока.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-й урок:</w:t>
      </w:r>
      <w:r>
        <w:rPr>
          <w:sz w:val="28"/>
          <w:szCs w:val="28"/>
        </w:rPr>
        <w:t xml:space="preserve"> определение состава проектных групп, выдача задания (сбор информации по своим элементам).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-й урок:</w:t>
      </w:r>
      <w:r>
        <w:rPr>
          <w:sz w:val="28"/>
          <w:szCs w:val="28"/>
        </w:rPr>
        <w:t xml:space="preserve"> отчеты групп по собранной информации, выработка содержания проектного продукта и формы его презентации. </w:t>
      </w:r>
    </w:p>
    <w:p>
      <w:pPr>
        <w:pStyle w:val="Normal"/>
        <w:ind w:left="360" w:firstLine="709"/>
        <w:jc w:val="both"/>
        <w:rPr/>
      </w:pPr>
      <w:r>
        <w:rPr>
          <w:i/>
          <w:sz w:val="28"/>
          <w:szCs w:val="28"/>
        </w:rPr>
        <w:t>3-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4-й спаренные уроки:</w:t>
      </w:r>
      <w:r>
        <w:rPr>
          <w:sz w:val="28"/>
          <w:szCs w:val="28"/>
        </w:rPr>
        <w:t xml:space="preserve"> презентация готовых проектов, их обсуждение и оценка.</w:t>
      </w:r>
    </w:p>
    <w:p>
      <w:pPr>
        <w:pStyle w:val="Normal"/>
        <w:ind w:left="360" w:firstLine="709"/>
        <w:jc w:val="both"/>
        <w:rPr/>
      </w:pPr>
      <w:r>
        <w:rPr>
          <w:b/>
          <w:sz w:val="28"/>
          <w:szCs w:val="28"/>
        </w:rPr>
        <w:t>Недельные проекты</w:t>
      </w:r>
      <w:r>
        <w:rPr>
          <w:sz w:val="28"/>
          <w:szCs w:val="28"/>
        </w:rPr>
        <w:t xml:space="preserve"> выполняются в группах в ходе проектной недели. Их реализация занимает примерно 30 - 40 часов и целиком проходит с участием руководителя проекта. При осуществлении недельного проекта возможно сочетание классных форм работы (мастерские, лекции, лабораторный эксперимент) с внеклассными (экскурсии и экспедиции, натурные видеосъемки и др.). Все это, благодаря глубокому «погружению» в проект, делает проектную неделю оптимальной формой организации проектной работы.</w:t>
      </w:r>
    </w:p>
    <w:p>
      <w:pPr>
        <w:pStyle w:val="Normal"/>
        <w:ind w:left="360" w:firstLine="709"/>
        <w:jc w:val="both"/>
        <w:rPr/>
      </w:pPr>
      <w:r>
        <w:rPr>
          <w:b/>
          <w:sz w:val="28"/>
          <w:szCs w:val="28"/>
        </w:rPr>
        <w:t>Долгосрочные (годичные) проекты</w:t>
      </w:r>
      <w:r>
        <w:rPr>
          <w:sz w:val="28"/>
          <w:szCs w:val="28"/>
        </w:rPr>
        <w:t xml:space="preserve"> могут выполняться как в группах, так и индивидуально. В ряде школ эта работа традиционно проводится в рамках ученических научных обществ. Весь цикл реализации годичного проекта - от определения темы до презентации (защиты) - выполняется во внеуроч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ы продуктов проектной деятельности</w:t>
      </w:r>
    </w:p>
    <w:p>
      <w:pPr>
        <w:pStyle w:val="Heading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на вид продукта сразу указывает тема проекта. </w:t>
      </w:r>
      <w:r>
        <w:rPr>
          <w:i/>
          <w:sz w:val="28"/>
          <w:szCs w:val="28"/>
        </w:rPr>
        <w:t>Хрестоматийным примером является проект "Изготовление воздушного змея": работа над ним помогала американским школьникам в 1920-е гг. изучать важные законы физики.</w:t>
      </w:r>
      <w:r>
        <w:rPr>
          <w:sz w:val="28"/>
          <w:szCs w:val="28"/>
        </w:rPr>
        <w:t xml:space="preserve"> Но чаще всего выбор продукта - непростая творческая задача, от решения которой во многом зависит мотивация участников проектной группы к дальнейшей работе. </w:t>
      </w:r>
      <w:r>
        <w:rPr>
          <w:i/>
          <w:sz w:val="28"/>
          <w:szCs w:val="28"/>
        </w:rPr>
        <w:t>Так, проект "Исследование влияния климата природных зон на растительный и животный мир" может завершиться защитой ничем не примечательного реферата, а может вылиться в увлекательную подготовку атласа несуществующего матер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ду перечень (далеко не полный) возможных выходов проектной деятельности: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Анализ данных социологического опроса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Атлас, карта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Видеофильм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Выставка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Газета, журнал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Действующая фирма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Законопроект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Игра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Коллекция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Костюм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Модель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Мультимедийный продукт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Оформление кабинета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Постановка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Праздник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Прогноз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Справочник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Сравнительно-сопоставительный анализ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Учебное пособие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Экскурсия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проектной папки.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ектной папки (портфолио проекта) в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про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ы выполнения проекта и отдельных его этапов (для дол</w:t>
        <w:softHyphen/>
        <w:t>госрочных проектов это могут быть недельные или помесячные планы; для проекта, выполняемого в ходе проектной недели, ежедневные планы). В планах указываются: индивидуальное за</w:t>
        <w:softHyphen/>
        <w:t>дание каждого участника проектной группы на предстоящий про</w:t>
        <w:softHyphen/>
        <w:t>межуток времени, задачи группы в целом, форма выхода оче</w:t>
        <w:softHyphen/>
        <w:t>редного этап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межуточные отчеты груп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я собранная информация по теме, в том числе ксерокопии и распечатки из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зультаты исследований и анали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иси всех идей, гипотез и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еты о совещаниях группы, проведенных дискуссиях, мозговых штурмах и т. 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аткое описание всех проблем, с которыми приходится сталкиваться проектантам, и способов их ре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скизы, чертежи, наброски проду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ы к презентации (сценар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ругие рабочие материалы и черновики группы В наполнении проектной папки принимают участие все участники группы. Записи учащихся должны быть по возможности краткими - в форме небольших набросков и аннотаций. В день презентации проекта оформленная папка сдается в жю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 составленная проектная папка позво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овать работу каждого участника проектной групп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ть удобный коллектор информации и справочник для работы над проект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ективно оценить ход работы над завершенным проект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дить о личных достижениях и развитии каждого участника про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кратить время поиска информации при проведении в дальнейшем других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лизких по теме, про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ды презентаций проектов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зентации учебных проектов могут быть проведены в ви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ловой иг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и видеофильма/продукта, (выполненного на основе информационных технолог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алога исторических или литературных персонаж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щиты на Ученом Сове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гры с зал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ллюстрированного сопоставления фактов, документов, событий, эпох, цивилиз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сценировки реального или вымышленного исторического собы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й конферен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учного докла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ета исследовательской экспеди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сс-конферен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тешеств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ла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левой иг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ревн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ектак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ортивной иг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атрализации (воплощения в роль человека, одушевленного или неодушевленного существ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лепереда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скур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стема оценки проектных работ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системы оценки проектных работ предварительно требуется ответить на следующи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ли включаться самооценки участников проектных групп в общую оценку проект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ли присуждение мест (I, II, III) или номинаций (за лучшее исследование, за лучшую презентацию и т. д.)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ет происходить оценка проектов - по предметным секциям или единым списком?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блемными местами при оценке проектных работ обычно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компетентность жюри. Оно должно обязательно включать в свой состав специалистов по всем предметам, отраженным в проектах данной с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ешение ситуации «Все приложили усилия, но не все получили места и номинации». В этом случае лучше обнародовать рейтинговые оценки всех представленных проектов, чтобы свой итоговый балл видели и те проектанты, которые не удостоились нагр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оценки должны быть выбраны, исходя из оптимальности их числа (не более 7 - 10) и доступности для учащихся каждого возраста. Оцениваться должна не столько презентация, сколько качество проекта в целом. Очевидно, что критерии должны быть изве</w:t>
        <w:softHyphen/>
        <w:t xml:space="preserve">стны всем проектантам задолго до защи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 (первые четыре критерия - оценка проекта, остальные - оценка презентации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        </w:t>
      </w:r>
      <w:r>
        <w:rPr>
          <w:b/>
          <w:i/>
          <w:sz w:val="28"/>
          <w:szCs w:val="28"/>
        </w:rPr>
        <w:t>Самостоятельность работы над проектом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        </w:t>
      </w:r>
      <w:r>
        <w:rPr>
          <w:b/>
          <w:i/>
          <w:sz w:val="28"/>
          <w:szCs w:val="28"/>
        </w:rPr>
        <w:t>Актуальность и значимость те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        </w:t>
      </w:r>
      <w:r>
        <w:rPr>
          <w:b/>
          <w:i/>
          <w:sz w:val="28"/>
          <w:szCs w:val="28"/>
        </w:rPr>
        <w:t>Полнота раскрытия те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        </w:t>
      </w:r>
      <w:r>
        <w:rPr>
          <w:b/>
          <w:i/>
          <w:sz w:val="28"/>
          <w:szCs w:val="28"/>
        </w:rPr>
        <w:t>Оригинальность решения пробл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Артистизм и выразительность выступ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Раскрытие содержания проекта на през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Использование средств наглядности, технически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Ответы на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Важность темы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Глубина исследования пробл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Оригинальность предложенных ре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Качество выполнения проду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 </w:t>
      </w:r>
      <w:r>
        <w:rPr>
          <w:sz w:val="28"/>
          <w:szCs w:val="28"/>
        </w:rPr>
        <w:t>Убедительность през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ектная деятельность: роль учителя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по методу проектов требует от учителя не столько преподавания, сколько создания условий для проявления у детей интереса к познавательной деятельности, самообразованию и применению полученных знаний на практике. В определенном смысле, учитель перестает быть "предметником", а становится педагогом широкого профиля. Для этого он как руководитель проекта должен обладать высоким уровнем культуры и некоторыми творческими способностями. Ему предстоит стать генератором развития у ребенка познавательных интересов и творческого потенциала. Отныне его авторитет зависит от способности быть инициатором интересных начинаний. Каким образом, участвуя в проектной деятельности, учитель может создать условия для развития учащихс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этот вопрос дает список ролей, которые предстоит "прожить" педагогу по ходу реализации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нтузиаст, вдохновляющий и мотивирующий учащихся на достижение цел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ециалист, обладающий знаниями и умениями в нескольких (не обязательно во всех) област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сультант, организующий доступ к информационным ресурсам, в т. ч. к другим специалиста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уководитель (особенно в вопросах планирования времен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человек, который задает вопросы» (по Дж. Питту) - организатор обсуждения различных способов преодоления возникающих трудностей (человек, задающий косвенные, наводящие вопросы, помогающий обнаружить ошибки и т. п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тор группового процес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сперт, анализирующий результаты выполненного про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ложным для педагога является вопрос о степени самостоятельности учащихся, работающих над проектом. Какие задачи, возникшие перед проектной группой, должен решать учитель, какие — сами учащиеся, а какие разрешимы через их сотрудничество? Очевидно, что степень самостоятельности зависит от множества факторов: возрастных и индивидуальных особенностей детей, их предыдущего опыта проектной деятельности, сложности темы проекта, характера отношений в группе и др.</w:t>
      </w:r>
    </w:p>
    <w:p>
      <w:pPr>
        <w:pStyle w:val="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в том, чтобы подобрать такие виды и продукты проектной деятельности, которые были бы адекватны возрасту участников проекта. Так, в начальной школе это может быть рисунок или композиция, выполненная руками детей и т. п. Не менее важно, чтобы тема проекта не навязывалась взрослыми. В крайнем случае допустим выбор одной из предложенных руководителем тем. Еще лучше, если поиск темы в группе "учащиеся + учитель" проводится по принципу "скрытой координации". Планирование, реализация и оценка проектов также должны осуществляться в первую очередь самими детьми. Не стоит забывать, что ученик подавляющую часть своего времени загружен традиционным классно-урочным обучением и обречен играть лишь одну роль - исполнителя.</w:t>
      </w:r>
    </w:p>
    <w:p>
      <w:pPr>
        <w:pStyle w:val="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й процесс работы над проектом Дж. Питт, профессор Йоркского университета, представляет в виде сх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ц. заказ, аналоги, методы, материалы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и в виде краткой постановки задач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зайн - критер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начальные иде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ного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и изгот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ание продукта в реальной ситу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д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работка лучшей иде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-3 идеи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продукта по отношению к потребности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ой в начале проек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Дж. Питту, «Метод проектов - это не алгоритм, состоящий из четких этапов, а модель творческого мышления и принятия решений». </w:t>
      </w:r>
    </w:p>
    <w:p>
      <w:pPr>
        <w:pStyle w:val="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я проектной технологией необходимо правильно применять её на практике. Этапы знакомства детей с проектом можно представить в виде пирамиды. </w:t>
      </w:r>
    </w:p>
    <w:p>
      <w:pPr>
        <w:pStyle w:val="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77715" cy="390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ы и проблемы.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внедрению метода проектов в образовательную практику школы, необходимо помнить о тех проблемах, которые неизбежно возникнут на этом пути. Некоторые из таких "тонких мест" охарактеризованы ниже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   Всегда существует опасность переоценить результат проекта и недооценить сам процесс. Это связано с тем, что оценка за проект ставится на основании презентации его продукта. Чтобы она получилась максимально объективной и всеобъемлющей, участникам необходимо внимательно отнестись к составлению, а преподавателям - к последующему анализу портфолио проекта ("проектной папке"). Грамотно составленный портфолио раскрывает весь ход работы над проектом после того, как он уже заверше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При выполнении исследовательского проекта важно избежать его превращения в реферат. Конечно, реферативная часть обычно присутствует в любом исследовании, и учиться писать рефераты необходимо. Но создавать у детей представление о научной деятельности как о компиляции чужих мыслей недопустимо. Мало изучить какие-то работы и грамотно изложить их содержание, - проектант должен выработать и представить собственную точку зрения на источники информации, определить цель исследования и его методик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 При организации работы по системе проектов не всегда удается выдержать направленность проектной деятельности учащихся, обеспечив содержательное единство те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Одним из наиболее непростых является вопрос о реализации воспитательных задач в ходе проектной деятельности. При традиционной системе обучения вопросы воспитания рассматриваются, как правило, с интеллектуальной стороны: моральные принципы должны быть правильно изложены и поняты. В философии образования, основанной на проектной деятельности, основные моральные принципы - взаимопомощь, верность долгу, чувство ответственности за принятые решения - основываются на действии, они должны быть «прожиты»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 </w:t>
      </w:r>
      <w:r>
        <w:rPr>
          <w:sz w:val="28"/>
        </w:rPr>
        <w:t>Проект многогранен. Кроме того, проект эффективен. Проект перспективен. Проект неисчерпаем! Проект - это метод обучения, который может быть использован в изучении любого предмета, может применяться на уроках и во внеклассной работе. Он ориентирован на достижение целей самих учащихся, и поэтому он уникален. Проект формирует невероятно большое количество умений и навыков, и поэтому он эффективен. Проект дает столь необходимый школьникам опыт деятельности, и поэтому он незаме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- это особая философия образования: философия цели и деятельности, результатов и достижений, - далекая от формирования чисто теоретической образованности. Она была отторгнута советской школой, славной качеством знаний. Она принята школой сегодняшнего дня, потому что позволяет органично соединить несоединимое - ценностно-смысловые основы культуры и процесс деятельной социализации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</w:rPr>
        <w:t>Литература по теме</w:t>
      </w:r>
    </w:p>
    <w:p>
      <w:pPr>
        <w:pStyle w:val="Heading2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ычков А. В. Метод проек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временной школе. - М., 2000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Веселова В. В.</w:t>
      </w:r>
      <w:r>
        <w:rPr>
          <w:sz w:val="28"/>
          <w:szCs w:val="28"/>
        </w:rPr>
        <w:t xml:space="preserve"> Американская школа: ценности образования (1960 - 1990-е гг.). - М., 1999. </w:t>
      </w:r>
      <w:r>
        <w:rPr>
          <w:i/>
          <w:iCs/>
          <w:sz w:val="28"/>
          <w:szCs w:val="28"/>
        </w:rPr>
        <w:t>Выписка</w:t>
      </w:r>
      <w:r>
        <w:rPr>
          <w:sz w:val="28"/>
          <w:szCs w:val="28"/>
        </w:rPr>
        <w:t xml:space="preserve"> из Образовательной программы Московского Культурологического лицея № 13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сии 1999/2000, 2000/2001, 2001/2002, 2002/2003 учебных годов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Гузеев В.В.</w:t>
      </w:r>
      <w:r>
        <w:rPr>
          <w:sz w:val="28"/>
          <w:szCs w:val="28"/>
        </w:rPr>
        <w:t xml:space="preserve"> "Метод проектов" как частный случай интегральной технологии обучения // "Директор школы", -1995.-№6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Гузеев В. В.</w:t>
      </w:r>
      <w:r>
        <w:rPr>
          <w:sz w:val="28"/>
          <w:szCs w:val="28"/>
        </w:rPr>
        <w:t xml:space="preserve"> Развитие образовательной технологии М., 1998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Дьюи Дж.</w:t>
      </w:r>
      <w:r>
        <w:rPr>
          <w:sz w:val="28"/>
          <w:szCs w:val="28"/>
        </w:rPr>
        <w:t xml:space="preserve"> Демократия и образование. -М.,2000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ДьюиДж.</w:t>
      </w:r>
      <w:r>
        <w:rPr>
          <w:sz w:val="28"/>
          <w:szCs w:val="28"/>
        </w:rPr>
        <w:t xml:space="preserve"> Школа и общество. -М.,1925.</w:t>
      </w:r>
    </w:p>
    <w:p>
      <w:pPr>
        <w:pStyle w:val="Normal"/>
        <w:ind w:left="708" w:firstLine="1"/>
        <w:jc w:val="both"/>
        <w:rPr/>
      </w:pPr>
      <w:r>
        <w:rPr>
          <w:i/>
          <w:iCs/>
          <w:sz w:val="28"/>
          <w:szCs w:val="28"/>
        </w:rPr>
        <w:t>К вопросу о</w:t>
      </w:r>
      <w:r>
        <w:rPr>
          <w:sz w:val="28"/>
          <w:szCs w:val="28"/>
        </w:rPr>
        <w:t xml:space="preserve"> методе проектов // "На путях к новой школе", 1930. - № 7. </w:t>
      </w:r>
      <w:r>
        <w:rPr>
          <w:i/>
          <w:iCs/>
          <w:sz w:val="28"/>
          <w:szCs w:val="28"/>
        </w:rPr>
        <w:t>КачаровЕ.Г.</w:t>
      </w:r>
      <w:r>
        <w:rPr>
          <w:sz w:val="28"/>
          <w:szCs w:val="28"/>
        </w:rPr>
        <w:t xml:space="preserve"> Метод проектов в трудовой школе. - Л., 1926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Килпатрик У.Х.</w:t>
      </w:r>
      <w:r>
        <w:rPr>
          <w:sz w:val="28"/>
          <w:szCs w:val="28"/>
        </w:rPr>
        <w:t xml:space="preserve"> Метод проектов. Применение целевой установки в педагогическом процессе. -Л.,1925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Килпатрик У.Х.</w:t>
      </w:r>
      <w:r>
        <w:rPr>
          <w:sz w:val="28"/>
          <w:szCs w:val="28"/>
        </w:rPr>
        <w:t xml:space="preserve"> Основы метода. -М.-Л., 1928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Коллингс.</w:t>
      </w:r>
      <w:r>
        <w:rPr>
          <w:sz w:val="28"/>
          <w:szCs w:val="28"/>
        </w:rPr>
        <w:t xml:space="preserve"> Опыт работы американской школы по методу проектов. - М., 1926. </w:t>
      </w:r>
      <w:r>
        <w:rPr>
          <w:i/>
          <w:iCs/>
          <w:sz w:val="28"/>
          <w:szCs w:val="28"/>
        </w:rPr>
        <w:t xml:space="preserve">Кронгауз В.Л., Пылаева Т.Ю. </w:t>
      </w:r>
      <w:r>
        <w:rPr>
          <w:sz w:val="28"/>
          <w:szCs w:val="28"/>
        </w:rPr>
        <w:t>Учителю к 200-летию со дня рождения А.С. Пушкина. - М., 19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ин. Новые пути школьной работы (метод проектов). - М., 19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льников В.Е.,</w:t>
      </w:r>
      <w:r>
        <w:rPr>
          <w:sz w:val="28"/>
          <w:szCs w:val="28"/>
        </w:rPr>
        <w:t xml:space="preserve"> Миг/нов </w:t>
      </w:r>
      <w:r>
        <w:rPr>
          <w:i/>
          <w:iCs/>
          <w:sz w:val="28"/>
          <w:szCs w:val="28"/>
        </w:rPr>
        <w:t>В.А.,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етряков П.А.</w:t>
      </w:r>
      <w:r>
        <w:rPr>
          <w:sz w:val="28"/>
          <w:szCs w:val="28"/>
        </w:rPr>
        <w:t xml:space="preserve"> Метод проектов в преподавании образовательной области "Технология". - Вел. Новгород, 2000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Лицейское</w:t>
      </w:r>
      <w:r>
        <w:rPr>
          <w:sz w:val="28"/>
          <w:szCs w:val="28"/>
        </w:rPr>
        <w:t xml:space="preserve"> и гимназическое образование, 2002. - № 9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Метод</w:t>
      </w:r>
      <w:r>
        <w:rPr>
          <w:sz w:val="28"/>
          <w:szCs w:val="28"/>
        </w:rPr>
        <w:t xml:space="preserve"> проектов в технологическом образовании школьников. - СПб,2001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а путях</w:t>
      </w:r>
      <w:r>
        <w:rPr>
          <w:sz w:val="28"/>
          <w:szCs w:val="28"/>
        </w:rPr>
        <w:t xml:space="preserve"> к методу проектов // Под ред. Б.В. Игнатьева, М.В. Крупениной. - М., 1930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егосударственные</w:t>
      </w:r>
      <w:r>
        <w:rPr>
          <w:sz w:val="28"/>
          <w:szCs w:val="28"/>
        </w:rPr>
        <w:t xml:space="preserve"> образовательные учреждения Москвы. (Опыт, проблемы, поиск). - М., 2002. - Вып. 6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овые</w:t>
      </w:r>
      <w:r>
        <w:rPr>
          <w:sz w:val="28"/>
          <w:szCs w:val="28"/>
        </w:rPr>
        <w:t xml:space="preserve"> педагогические и информационные технологии в системе образования.// Под ред. Е.С. Полат. - М., 2000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ереверзев Л.</w:t>
      </w:r>
      <w:r>
        <w:rPr>
          <w:sz w:val="28"/>
          <w:szCs w:val="28"/>
        </w:rPr>
        <w:t xml:space="preserve"> Проектный подход и требования к учителю //" Школа и производство", 2002. - №1. - С.14- 16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етрова В.</w:t>
      </w:r>
      <w:r>
        <w:rPr>
          <w:sz w:val="28"/>
          <w:szCs w:val="28"/>
        </w:rPr>
        <w:t xml:space="preserve"> Метод проектов. - М.,1929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лат Е.С.</w:t>
      </w:r>
      <w:r>
        <w:rPr>
          <w:sz w:val="28"/>
          <w:szCs w:val="28"/>
        </w:rPr>
        <w:t xml:space="preserve"> Как рождается проект. - М.,1995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лат Е.С.</w:t>
      </w:r>
      <w:r>
        <w:rPr>
          <w:sz w:val="28"/>
          <w:szCs w:val="28"/>
        </w:rPr>
        <w:t xml:space="preserve"> Метод проектов на уроках иностранного языка//"Иностранные языки в школе", 2000. - №№ 2, 3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лат Е.С.</w:t>
      </w:r>
      <w:r>
        <w:rPr>
          <w:sz w:val="28"/>
          <w:szCs w:val="28"/>
        </w:rPr>
        <w:t xml:space="preserve"> Технология телекоммуникационных проектов // "Наука и школа", 1997. - № 4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пова Н. И.</w:t>
      </w:r>
      <w:r>
        <w:rPr>
          <w:sz w:val="28"/>
          <w:szCs w:val="28"/>
        </w:rPr>
        <w:t xml:space="preserve"> Метод проектов и школа жизни. - М., 1926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оектная</w:t>
      </w:r>
      <w:r>
        <w:rPr>
          <w:sz w:val="28"/>
          <w:szCs w:val="28"/>
        </w:rPr>
        <w:t xml:space="preserve"> и исследовательская деятельность учащихся в образовательной среде негосударственного образовательного учреждения. - М., 2001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оекты</w:t>
      </w:r>
      <w:r>
        <w:rPr>
          <w:sz w:val="28"/>
          <w:szCs w:val="28"/>
        </w:rPr>
        <w:t xml:space="preserve"> как способ организации детской жизни. - Ханты-Мансийск, 2002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оектная</w:t>
      </w:r>
      <w:r>
        <w:rPr>
          <w:sz w:val="28"/>
          <w:szCs w:val="28"/>
        </w:rPr>
        <w:t xml:space="preserve"> работа учащихся. Специальное приложение к журналу "Лицейское и гимназическое образовани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ерия постеров "Мастер-класс. Открытый урок"), 2002. - № 9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Развитие</w:t>
      </w:r>
      <w:r>
        <w:rPr>
          <w:sz w:val="28"/>
          <w:szCs w:val="28"/>
        </w:rPr>
        <w:t xml:space="preserve"> детского творчества через технологические про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. проектов для 5 - 6 кл. - Н. Новгород, 2000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борник</w:t>
      </w:r>
      <w:r>
        <w:rPr>
          <w:sz w:val="28"/>
          <w:szCs w:val="28"/>
        </w:rPr>
        <w:t xml:space="preserve"> научных проектов учащихся и учителей школы. - Якутск, 2001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овременная</w:t>
      </w:r>
      <w:r>
        <w:rPr>
          <w:sz w:val="28"/>
          <w:szCs w:val="28"/>
        </w:rPr>
        <w:t xml:space="preserve"> гимназия: взгляд теоретика и практика // Под ред. Е.С. Полат. - М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яновский Н., ТюрбертС. Что такое проект-метод // "Вестник просвещения", 1925. -№11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ТюрбертС.</w:t>
      </w:r>
      <w:r>
        <w:rPr>
          <w:sz w:val="28"/>
          <w:szCs w:val="28"/>
        </w:rPr>
        <w:t xml:space="preserve"> Метод проектов. - М.,19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чель И.Д. Метод проекта или попытка избавить учителя от обязанностей всезнающего оракула// "Директор школы", 1998. - № 3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i/>
          <w:iCs/>
          <w:sz w:val="28"/>
          <w:szCs w:val="28"/>
        </w:rPr>
        <w:t>Янжул Е.Н.</w:t>
      </w:r>
      <w:r>
        <w:rPr>
          <w:sz w:val="28"/>
          <w:szCs w:val="28"/>
        </w:rPr>
        <w:t xml:space="preserve"> Практика метода проектов в американских школах. - Л., 192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40:00Z</dcterms:created>
  <dc:creator>1</dc:creator>
  <dc:description/>
  <cp:keywords/>
  <dc:language>en-US</dc:language>
  <cp:lastModifiedBy>Olga</cp:lastModifiedBy>
  <dcterms:modified xsi:type="dcterms:W3CDTF">2011-08-24T20:12:00Z</dcterms:modified>
  <cp:revision>20</cp:revision>
  <dc:subject/>
  <dc:title>метод проектов в школе</dc:title>
</cp:coreProperties>
</file>