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-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47 г. Белгор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Личностно – ориентированный поход в процессе преподавания предмета техн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технологии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това Л. 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бовая Т. 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стно – ориентированный поход в процессе преподавания предмета технолог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является ведущим в организации учебного процесса, суть его в том, что в учебное заведение приходят не просто ученики, а ученики – личности со своим миром чувств и переживаний. Это и следует в первую очередь учитывать педагог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пешность учеб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зависит от того, насколько учитель сможет профессионально оказ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ую помощь обучающимся, с учетом индивидуальных и возрастных особенностей. Используя личностно – ориентированный подход в образовании, мы вправе говорить о том, что ц</w:t>
      </w:r>
      <w:r>
        <w:rPr>
          <w:rFonts w:cs="Times New Roman" w:ascii="Times New Roman" w:hAnsi="Times New Roman"/>
          <w:sz w:val="28"/>
          <w:szCs w:val="28"/>
          <w:lang w:eastAsia="ru-RU"/>
        </w:rPr>
        <w:t>ель личностно ориентированного образования – создание условий для полноценного развития следующих функций индивидуума:</w:t>
      </w:r>
    </w:p>
    <w:p>
      <w:pPr>
        <w:pStyle w:val="Subtitle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человека к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выбор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ubtitle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рефлексировать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ценивать свою жизн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ubtitle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смысла жизн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творчество;</w:t>
      </w:r>
    </w:p>
    <w:p>
      <w:pPr>
        <w:pStyle w:val="Subtitle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образ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“Я”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ubtitle"/>
        <w:numPr>
          <w:ilvl w:val="0"/>
          <w:numId w:val="5"/>
        </w:numPr>
        <w:spacing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ответственнос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(в соответствии с формулировкой “ Я отвечаю за всё”);</w:t>
      </w:r>
    </w:p>
    <w:p>
      <w:pPr>
        <w:pStyle w:val="Subtitl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втоном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чности (по мере развития она всё больше освобождается от других факторов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  <w:bookmarkStart w:id="0" w:name=".D0.A3.D1.87.D0.B8.D1.82.D0.B5.D0.BB.D1."/>
      <w:bookmarkEnd w:id="0"/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личностно – ориентированном образовании ученик —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главное действующее лицо всего образовательного процесс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 становится не столько «источником информации» и «контролером», сколько диагностом и помощником в развитии личности ученика. Организация такого учебного процесса предполагает наличие руководства, формула которого вполне может быть взята у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М. Монтессор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– «помоги мне сделать это самому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с личностно – ориентированным подходом необходимо обеспечивать ориентир на самостоятельную работу, самостоятельные открытия учащегося. На каждом уроке создается проблемная ситуация. Происходит выявление и учет склонностей в процессе обучения, используются дидактические материалы, варьирующие для учащихся с разной успеваемостью. Что же собой представляет личностно-ориентированный подход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о ориентированный подход – это система взаимосвязанных понятий, идей, способов действий обеспечивать и поддерживать процессы самопознания, самостроительства и самореализации личности ребенка, развитие его неповторимой индивиду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 </w:t>
      </w:r>
    </w:p>
    <w:p>
      <w:pPr>
        <w:pStyle w:val="Normal"/>
        <w:spacing w:before="0" w:after="0"/>
        <w:ind w:firstLine="708"/>
        <w:jc w:val="both"/>
        <w:rPr>
          <w:rFonts w:ascii="Lucida Sans Unicode" w:hAnsi="Lucida Sans Unicode" w:eastAsia="+mn-ea;Times New Roman" w:cs="+mn-cs"/>
          <w:color w:val="000000"/>
          <w:kern w:val="2"/>
          <w:sz w:val="54"/>
          <w:szCs w:val="5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е принципы личностно – ориентированного обучения:</w:t>
      </w:r>
      <w:r>
        <w:rPr>
          <w:rFonts w:eastAsia="+mn-ea;Times New Roman" w:cs="+mn-cs" w:ascii="Lucida Sans Unicode" w:hAnsi="Lucida Sans Unicode"/>
          <w:color w:val="000000"/>
          <w:kern w:val="2"/>
          <w:sz w:val="54"/>
          <w:szCs w:val="5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убъектного опыта ребенк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вободы выбора при выполнении заданий и стимулирование к самостоятельному выбору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творчеств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база урока – роль педагога заключается в создании условий, чтобы дать каждому ребенку проявить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личностно – ориентированного подход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актуализация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сть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ность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и успех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 и поддерж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8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е на уроках с личностно – ориентированным подходом метод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ог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ы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оддержк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ситуации выбора и успех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личностно – ориентированного обучения как самостоятельные технологии выделяются разноуровневое обучение, сотрудничество, коллективное взаимообучение, модульное обучение, </w:t>
      </w:r>
      <w:r>
        <w:rPr>
          <w:rFonts w:cs="Times New Roman" w:ascii="Times New Roman" w:hAnsi="Times New Roman"/>
          <w:sz w:val="28"/>
          <w:szCs w:val="28"/>
          <w:u w:val="single"/>
        </w:rPr>
        <w:t>гуманно – личностная технология Ш.А.Амонашви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скольких словах хотим напомнить вам, уважаемые коллеги, о каждой технолог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разноуровнего обучения</w:t>
      </w:r>
      <w:r>
        <w:rPr>
          <w:rFonts w:cs="Times New Roman" w:ascii="Times New Roman" w:hAnsi="Times New Roman"/>
          <w:sz w:val="28"/>
          <w:szCs w:val="28"/>
        </w:rPr>
        <w:t xml:space="preserve"> сводится, прежде всего, ко времени, необходимому ученику для усвоения учебного материала. Изучены способности учеников в ситуации, когда время на изучение материала не ограничивалось, и были выделены следующие группы учащихся: малоспособные, которые не в состоянии достичь намеченного уровня знаний и умений даже при больших затратах учебного времени; талантливые (около 5%), которым нередко по силам то, с чем не могут справиться все остальные; учащиеся, составляющие большинство (около 90%), чьи способности к усвоению знаний и умений зависят от затрат учебного времени. Установлено, что если каждому ученику отводить необходимое ему время, соответствующее личным способностям и возможностям, то можно обеспечить гарантированное освоение базисного ядра учеб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сотрудничества</w:t>
      </w:r>
      <w:r>
        <w:rPr>
          <w:rFonts w:cs="Times New Roman" w:ascii="Times New Roman" w:hAnsi="Times New Roman"/>
          <w:sz w:val="28"/>
          <w:szCs w:val="28"/>
        </w:rPr>
        <w:t>. В рамках этой технологии обучение проводится в малых группах. Организации работы в малых группах,  – общность цели и задач, индивидуальная ответственность и равные возможности успех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коллективного взаимообучения</w:t>
      </w:r>
      <w:r>
        <w:rPr>
          <w:rFonts w:cs="Times New Roman" w:ascii="Times New Roman" w:hAnsi="Times New Roman"/>
          <w:sz w:val="28"/>
          <w:szCs w:val="28"/>
        </w:rPr>
        <w:t>. Название технологии имеет синонимы: организованный диалог, работа в парах сменного состава. При работе по этой технологии используют три вида пар: статистическую, динамическую и вариационную. Ход учебного занятия в зависимости от возраста, содержания занятия, объема учебного материала и времени, отведенного на его изучение, может быть организован по – разно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, требующая отдельного вниманияо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уманно – личностная технология Ш.А.Амонашвили.</w:t>
      </w:r>
      <w:r>
        <w:rPr>
          <w:rFonts w:cs="Times New Roman" w:ascii="Times New Roman" w:hAnsi="Times New Roman"/>
          <w:sz w:val="28"/>
          <w:szCs w:val="28"/>
        </w:rPr>
        <w:t xml:space="preserve"> Основными средствами педагогического процесса в концепции Ш.А.Амонашвили выступают разносторонняя деятельность детей и общение, которые несут им повседневную радость, предоставляют свободный выбор, возможность сотрудничества, творче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личностно – ориентированный подход – это методологическая ориентация в педагогической деятельности, позволяющая посредством опоры на систему взаимосвязанных понятий, идей и способов действий обеспечивать и поддерживать процессы самопознания, самостроительства и самореализации личности ребенка, развития его неповторимой индивиду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дробнее некоторые аспекты, реализуемые в ходе нашей практической деятельности. Так, при разработке  уроков по «Технологии» в 6 классе мы используем  личностно – ориентированный подход следующим образ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. Тема занятия: Классификация изделий поясной групп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ложения материала, учитель обязательно спрашивает каждого из ребят:  каково твое мнение? Маша, как ты думаешь?  Такие вопросы, как правило, настраивают учащихся на спокойный ритм работы, ребенок не боится ошибиться, то есть в какой-то степени на уроке реализуется гуманно – личностная технология Ш.А. Амонашвили, где каждый ребенок выступает в роли отдельной личности с набором собственных приоритетов и мне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сновной часть урока дается коллективное задание, дети разбиваются на две группы, и путем обсуждения начинают выполнять работу. На уроке каждому ребенку находится место, тесно взаимодействуя между собой, учащиеся  таким образом учатся работать в коллективе, а, следовательно, на уроках технологии вполне уместно использовать технологию коллективного взаимообучения. В ходе уроков учащиеся  делятся друг с другом своими умозаключениями по предложенному вопросу, отбрасывая ненужное, дополняя друг друга, приходят к общему выводу. Также хороши уроки на основе технологии коллективного взаимообучения тем, что они способствуют созданию комфортной психологической сре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видим, что  на одном  занятии были применены две технологии в рамках личностно-ориентированного обучения – это гуманно-личностная технология Ш.А.Амонашвили, и технология коллективного взаимо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нятие мерок для построения чертежа выкройки юбки. Тема занятия: Определение понятия мерки, правила снятия мерок с фиг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занятии учитель организует первое знакомство с практикой снятия мерок. После теоретической части урока, педагог дает задание снятия мерок друг с друга, тем самым, акцентируя внимание на работу в пар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анном случае используется технология сотрудничества. Дети помогают друг другу, советуются внутри своей локальной группы. Тем самым достигается более тесный межличностный контакт, который стимулирует учебно-образовательный процес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видим, что на втором занятии произошёл первый переход к практике. На основе полученных знаний каждый ученик, работая в своей локальной группе, имеет возможность самостоятельно снять мерки. Плюсы применения данной технологии выражаются в значительной экономии учебного времени, а так же позволяет осуществить индивидуальное получение рабочих навыков каждым ребенк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№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роение чертежа юбки. Тема: Выбор прибавок в соответствии с силуэт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занятии продолжается плавный переход от теории к практике. Урок делится на две части. Теоретическая часть урока содержит сведения о правилах построения юбки, расчет прибавок в соответствии с силуэтом. Практическая часть работы производится посредством применения технологии разноуровнего обучения, потому как каждому дается индивидуальное задание по построению основы юбки в масштабе 1:4. Резонность данной технологии обусловлена как разным уровнем успеваемости в классе, так и необходимости индивидуального контроля. На работу отводится 20минут, ребенок сам должен распределить данное время по предложенному алгоритму выполнения работы.  Перед началом работы учитель знакомит детей с техникой безопас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идим, что уровень подготовки класса дал возможность для выполнения пробной самостоятельной работы, в ходе которой ученики пробуют применять полученные знания. Применяемая, в данном случае, технология разноуровнего обучения, способствовала  закреплению полученных теоретических знаний посредством выполнения индивидуального практического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делирование. Тема: понятие «моделирование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юбки показать моделирование различных моделей юбок. На данном этапе обучения возможны вставки сообщений подготовленных учениками в теоретическую часть уро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едством, применения гуманно-личностной технологии Ш.А. Амонашвили достигается полная интеграция инициативности учеников с образовательным процессом. Таким образом, вводная часть урока, которую изначально вёл педагог, по праву передана детям, конечно под чутким руководством учите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часть урока содержит практическое задание. Для выполнения, которого необходимо применение технологии коллективного обучения. Это еще раз сплачивает коллектив и стимулирует высокую производительность тру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Благодаря применения технологии Амонашвили, дети сами узнали о понятии «Моделирование», о его возможностях и свойствах. Таким образом, произошла самостоятельная теоретическая подготовка (дети сами давали теоретический материал) к итоговой самостоятельной работе. В практической части применение технологии коллективного обучения обеспечило единение класса в принятии общего реш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 сказанному, отметим, что с точки зрения психолого-педагогической науки, несомненно, есть различия между традиционным подходом и личностно – ориентирован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tbl>
      <w:tblPr>
        <w:tblW w:w="953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64"/>
        <w:gridCol w:w="5770"/>
      </w:tblGrid>
      <w:tr>
        <w:trPr/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радиционный подход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ичностно – ориентированный подход</w:t>
            </w:r>
          </w:p>
        </w:tc>
      </w:tr>
      <w:tr>
        <w:trPr/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учение как нормально построенный процесс (и в этом жестко регламентированный)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ение как индивидуальная деятельность учащегося, её коррекции и педагогическая поддержка</w:t>
            </w:r>
          </w:p>
        </w:tc>
      </w:tr>
      <w:tr>
        <w:trPr/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ктор развития задан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учение не столько задает вектор развития, сколько создает для этого всё необходимые условия</w:t>
            </w:r>
          </w:p>
        </w:tc>
      </w:tr>
      <w:tr>
        <w:trPr/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ая, единая и обязательная для всех линия психического развития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мощь каждому ученику совершенствовать свои индивидуальные способности, развиваться как личность, с учетом имеющегося у него опыта познания</w:t>
            </w:r>
          </w:p>
        </w:tc>
      </w:tr>
      <w:tr>
        <w:trPr/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ктор развития строится от обучения к учению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ктор развития строится от ученика к определению педагогических воздействий, способствующих его развитию</w:t>
            </w:r>
          </w:p>
        </w:tc>
      </w:tr>
      <w:tr>
        <w:trPr/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а формирования личности с заданными свойствами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еспечение личностного роста, развивая способности к стратегической деятельности, креативность, критичность, смыслотворчество, систему потребностей и мотивов, способности к самоопределению, саморазвитию, позитивную Я-концепцию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видим, что при реализации личностно-ориентированного подхода учитель - не только носитель предметных знаний, но и помощник в становлении и развитии личности ученика, уважающий эту личность независимо от меры его приобщенности к знаниям, от его знания или незнания. Изменяется характер воздействия на ученика. Меняется и позиция ученика, для которого главное - не полученная оценка, а активное взаимодействие с учителем и другими учениками с целью получения зн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ому же, происходит изменение функций и строения знаний, которые осваиваются в школе, и способов организации процесса их усвоения. Усвоение знаний организуется в многочисленных формах поисково-мыслительной деятельности как продуктивный творческий процес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5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монашвили Ш. А. Личностно-гуманная основа педагогического процесса. - Минск, 1990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ожович Л. И. Личность и ее формирование в детском возрасте. М., 1968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ьяченко В. К. Сотрудничество в обучении. - М., 1990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вые ценности образования: тезаурус для учителей и школьных психологов. - М., 1995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сихологические критерии качества знаний школьников (под рук. И.С.Якиманской). - М., 1990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ан А. А. Психодиагностика личности в педагогическом процессе. - СПб., 1996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ериков В. В. Личностный подход в образовании. - Волгоград, 1994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елевко Г. К. Современные образовательные технологии. - журнал Педагогика, №3 2000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Якиманская И. С. Личностно-ориентированное обучение в современной школе. - М., 1996; изд. 2-е. 200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0"/>
        </w:tabs>
        <w:ind w:left="1429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&#1042;&#1099;&#1073;&#1086;&#1088;" TargetMode="External"/><Relationship Id="rId3" Type="http://schemas.openxmlformats.org/officeDocument/2006/relationships/hyperlink" Target="http://www.psychologos.ru/&#1057;&#1084;&#1099;&#1089;&#1083;_&#1078;&#1080;&#1079;&#1085;&#1080;" TargetMode="External"/><Relationship Id="rId4" Type="http://schemas.openxmlformats.org/officeDocument/2006/relationships/hyperlink" Target="http://www.psychologos.ru/&#1054;&#1090;&#1074;&#1077;&#1090;&#1089;&#1090;&#1074;&#1077;&#1085;&#1085;&#1086;&#1089;&#1090;&#1100;" TargetMode="External"/><Relationship Id="rId5" Type="http://schemas.openxmlformats.org/officeDocument/2006/relationships/hyperlink" Target="http://www.psychologos.ru/&#1043;&#1083;&#1072;&#1074;&#1085;&#1086;&#1077;_&#1076;&#1077;&#1081;&#1089;&#1090;&#1074;&#1091;&#1102;&#1097;&#1077;&#1077;_&#1083;&#1080;&#1094;&#1086;_&#1086;&#1073;&#1088;&#1072;&#1079;&#1086;&#1074;&#1072;&#1090;&#1077;&#1083;&#1100;&#1085;&#1086;&#1075;&#1086;_&#1087;&#1088;&#1086;&#1094;&#1077;&#1089;&#1089;&#1072;" TargetMode="External"/><Relationship Id="rId6" Type="http://schemas.openxmlformats.org/officeDocument/2006/relationships/hyperlink" Target="http://www.psychologos.ru/&#1052;&#1072;&#1088;&#1080;&#1103;_&#1052;&#1086;&#1085;&#1090;&#1077;&#1089;&#1089;&#1086;&#1088;&#1080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54:00Z</dcterms:created>
  <dc:creator>***</dc:creator>
  <dc:description/>
  <cp:keywords/>
  <dc:language>en-US</dc:language>
  <cp:lastModifiedBy>Admin</cp:lastModifiedBy>
  <dcterms:modified xsi:type="dcterms:W3CDTF">2012-08-23T18:43:00Z</dcterms:modified>
  <cp:revision>25</cp:revision>
  <dc:subject/>
  <dc:title>Личностный подход является ведущим в организации учебного процес-са, суть его в том, что в учебное заведение приходят не просто ученики, а ученики – личности со своим миром чувств и переживаний</dc:title>
</cp:coreProperties>
</file>