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ей села Хлевное, Хлев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азработка урока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Измерение деталей с помощью штангенцирку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технолог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пов Сергей Владимиро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 Измерение деталей с помощью штангенцирку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szCs w:val="28"/>
        </w:rPr>
        <w:t>Обучающая:</w:t>
      </w:r>
      <w:r>
        <w:rPr>
          <w:sz w:val="28"/>
          <w:szCs w:val="28"/>
        </w:rPr>
        <w:t xml:space="preserve"> Ознакомить учащихся с устройством и назначением штангенциркуля, точностью измерения, правилами обращения с ним. Обучить приемам работы с штангенциркуле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ть умения и навыки в работе с измерительным инструментом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Воспитать внимательность, аккуратность, бережное отношение к инструменту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ип урока: </w:t>
      </w:r>
      <w:r>
        <w:rPr>
          <w:sz w:val="28"/>
          <w:szCs w:val="28"/>
        </w:rPr>
        <w:t>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верстак слесарный, штангенциркули ШЦ-1, модель штангенциркуля, набор деталей для практической работы, плакат «Измерение Штангенциркул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  <w:r>
        <w:rPr>
          <w:sz w:val="28"/>
          <w:szCs w:val="28"/>
        </w:rPr>
        <w:t>: Симоненко В.Д. «Технология» 6 класс. М.,Вентана-Граф,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ая часть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ветств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ерка отсутствующи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начение дежурны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ерка готовности  к урок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объявление темы и цели за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прос материала прошлого урок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зовите механические свойства металлов и сплав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зовите технологические свойства металлов и сплав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ем отличается сталь от чугуна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им образом получают нужный профиль проката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зовите простые прокатные профил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3.Изложение нового матер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изготовлении деталей из тонколистового металла и проволоки можно воспользоваться простейшим контрольно-измерительными инструментами: линейкой, слесарным угольником и 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: Какова цена деления миллиметровой линейк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715000" cy="85725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1 мм (определяется расстоянием между двумя соседними штрихами шк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сть измерения миллиметровой линейкой около 0,5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ля измерения и контроля деталей с большей точностью применяют </w:t>
      </w:r>
      <w:r>
        <w:rPr>
          <w:sz w:val="28"/>
          <w:szCs w:val="28"/>
          <w:u w:val="single"/>
        </w:rPr>
        <w:t xml:space="preserve">штангенциркули. </w:t>
      </w:r>
      <w:r>
        <w:rPr>
          <w:sz w:val="28"/>
          <w:szCs w:val="28"/>
        </w:rPr>
        <w:t>Они предназначены для измерения наружных и внутренних размеров деталей и глубины отверстий, пазов, кана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29200" cy="2799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рение диаметра наружной части детал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265" cy="31584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рение диаметра отверст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Штангенциркули бывают разных типов и отличаются пределами и точность измерения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6"/>
        <w:gridCol w:w="5961"/>
      </w:tblGrid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Style15"/>
              <w:spacing w:before="0" w:after="0"/>
              <w:ind w:left="75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ШЦ-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с двусторонним расположением губок для измерения наружных и внутренних размеров и с линейкой для измерения глубин</w:t>
            </w:r>
          </w:p>
        </w:tc>
        <w:tc>
          <w:tcPr>
            <w:tcW w:w="5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80615" cy="108585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ШЦТ-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с односторонним расположением губок, оснащенных твердым сплавом для измерения  наружных размеров и глубин в условиях повышенного абразивного изнашивания</w:t>
            </w:r>
          </w:p>
        </w:tc>
        <w:tc>
          <w:tcPr>
            <w:tcW w:w="5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218690" cy="1201420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Style15"/>
              <w:spacing w:before="0" w:after="0"/>
              <w:ind w:left="75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ШЦ-I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с двусторонним расположением губок для измерения наружных и внутренних размеров и  для разметки</w:t>
            </w:r>
          </w:p>
        </w:tc>
        <w:tc>
          <w:tcPr>
            <w:tcW w:w="5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762250" cy="188722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ШЦ-II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с односторонним расположением губок для измерения наружных и внутренних размеров</w:t>
            </w:r>
          </w:p>
        </w:tc>
        <w:tc>
          <w:tcPr>
            <w:tcW w:w="5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57425" cy="1170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  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разован от немецкого слова «штанге» - стержень и «циркулус» - круг,  т.е «стержень для измерения круга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бному и точному измерению  диаметров цилиндрических деталей и отверстий способствует само устройство штангенцирку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Устройство штангенциркуля ШЦ- 1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анга с миллиметровой шкал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54305</wp:posOffset>
                </wp:positionV>
                <wp:extent cx="2286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2.15pt;width:1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Неподвижные губки.</w:t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1" distT="36195" distB="36195" distL="6401435" distR="6401435" simplePos="0" locked="0" layoutInCell="0" allowOverlap="1" relativeHeight="7">
            <wp:simplePos x="0" y="0"/>
            <wp:positionH relativeFrom="margin">
              <wp:posOffset>2628900</wp:posOffset>
            </wp:positionH>
            <wp:positionV relativeFrom="paragraph">
              <wp:posOffset>178435</wp:posOffset>
            </wp:positionV>
            <wp:extent cx="3581400" cy="160845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78435</wp:posOffset>
                </wp:positionV>
                <wp:extent cx="2286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4.05pt;width:1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2286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5.05pt;width:1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64135</wp:posOffset>
                </wp:positionV>
                <wp:extent cx="2286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5.05pt;width:1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178435</wp:posOffset>
                </wp:positionV>
                <wp:extent cx="2286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4.05pt;width:1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Подвижные губ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9300</wp:posOffset>
                </wp:positionH>
                <wp:positionV relativeFrom="paragraph">
                  <wp:posOffset>88265</wp:posOffset>
                </wp:positionV>
                <wp:extent cx="2286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6.95pt;width:1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Подвижная рам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жимной винт рам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кала «нониус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убиномер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iCs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bCs/>
          <w:i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99085</wp:posOffset>
                </wp:positionV>
                <wp:extent cx="2286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3.55pt;width:1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413385</wp:posOffset>
                </wp:positionV>
                <wp:extent cx="2286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32.55pt;width:1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70485</wp:posOffset>
                </wp:positionV>
                <wp:extent cx="2286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5.55pt;width:1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ермин «нониус» - произошел от имени португальского математика и изобретателя этой шкалы П. Нуниша </w:t>
      </w:r>
      <w:r>
        <w:rPr>
          <w:sz w:val="28"/>
          <w:szCs w:val="28"/>
        </w:rPr>
        <w:t>(1492 - 157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штангенциркуля ШЦ-1 можно производить измерения с точностью до 0,1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 же образом удаётся измерять десятые доли миллиметра, если шкала штангенциркуля имеет миллиметровые деления?</w:t>
      </w:r>
    </w:p>
    <w:p>
      <w:pPr>
        <w:pStyle w:val="Normal"/>
        <w:rPr/>
      </w:pPr>
      <w:r>
        <w:rPr>
          <w:sz w:val="28"/>
          <w:szCs w:val="28"/>
        </w:rPr>
        <w:t xml:space="preserve">Для этой цели служит вспомогательная шкала, называемая </w:t>
      </w:r>
      <w:r>
        <w:rPr>
          <w:i/>
          <w:sz w:val="28"/>
          <w:szCs w:val="28"/>
        </w:rPr>
        <w:t>нониусом</w:t>
      </w:r>
      <w:r>
        <w:rPr>
          <w:sz w:val="28"/>
          <w:szCs w:val="28"/>
        </w:rPr>
        <w:t>, длиной 19 мм. Он поделён на 10 равных ча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: Чему равна цена одного деления шкалы нониус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Цена деления равна 1,9 м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омкнутых губках нулевые штрихи шкалы штанги и нониуса совпадают, а десятый штрих нониуса совмещается с девятнадцатым штрихом миллиметровой шк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ёмы измерения штангенциркулем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При измерении штангенциркулем целое число миллиметров отсчитывают по миллиметровой шкале штанги, а десятые доли миллиметра по шк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ниуса, начиная от нулевой отметки до той риски, которая совпадает с какой-либо риской шкалы штанги. Это и будет число десятых долей миллимет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50510" cy="280416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Приемы измерения и уход за штангенциркулем</w:t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д измерением штангенциркуль проверяют на точность показани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отно совмещают измерительные губки инструмен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улевые риски обеих шкал должны совпа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сятая риска шкалы нониуса должна совместиться  с девятнадцатой риской шкалы штанг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измерении наружного размера штангенциркуль  берут в правую руку и ослабляют зажимной винт рамки, затем разводят измерительные губки на  размер, несколько больший размера измеряемой детали, помещают  деталь между губками и передвигают рамку до соприкосновения губок с поверхностью детали. Измеряя деталь, закрепляют рамку  зажимным винтом и вынимают деталь из промежутка между губками штангенциркуля. Держа штангенциркуль прямо перед глазами, считывают результат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измерении внутреннего размера штангенциркуль также берут  в правую руку и ослабляют зажимной винт рамки. Устанавливают губки для измерения внутреннего размера на размер несколько меньший, чем измеряемый. Затем вводят губки в отверстие и раздвигают их  до соприкосновения со стенками измеряемого углубления. Закрепляют рамку  зажимным винтом и вынимают губки из углубления. Расположив штангенциркуль перед собой, считывают результат измере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убину пазов и отверстий измеряют с помощью глубино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зяв штангенциркуль в правую руку и ослабив зажимной винт рамки, упирают торец штанги в верхний край измеряемого углубления. Перемещая подвижную рамку, вводят линейку глубиномера  в отверстие (углубление) до упора, закрепляют это положение рамки зажимным винтом, вынимают глубиномер из отверстия (углубления) и считывают результат измерения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Физкультминутка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http://festival.1september.ru/articles/549778/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очность измерений штангенциркулем зависит от соблюдения правил пользования им и ухода за этим инструментом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тангенциркуль – точный, дорогостоящий инструмент и требует бережного отношения к нем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Штангенциркуль должен располагаться на рабочем месте отдельно от рабочего инструмент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него не должны попадать пыль, стружка, опил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 измерении деталей нельзя сильно зажимать их, так как может возникнуть перекос рамки, и показания будут неверны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мерения выполнять чистыми, сухими рука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меряемые детали должны быть чистыми, сухими, без задиров и заусенце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льзя зачищать инструмент шлифовальной шкуркой или напильнико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ле работы штангенциркуль нужно протереть и уложить в футля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фессии, деятельность которых невозможна без использования штангенциркуля: слесарь, столяр, токарь (по дереву и металлу), фрезеровщик, сверловщик, наладчик технического оборудования, механик, инженер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водный инструктаж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ыполнить измерения крепёжной детали (болт, винт) с помощью штангенциркуля ШЦ-1. Результаты измерений записать в предложенную таблицу (указав номер детали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результатов измерений: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омер болта №___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284"/>
        <w:gridCol w:w="2284"/>
        <w:gridCol w:w="2284"/>
      </w:tblGrid>
      <w:tr>
        <w:trPr>
          <w:trHeight w:val="37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ервый заме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торой заме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5. Практическая рабо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Учащиеся зарисовывают таблицу результатов измерений в рабочей тетради, за тем получают у учителя по одной пронумерованной крепёжной детали, и выполняя измерения штангенциркулем заносят полученные результаты в таблицу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бор крепёжных деталей для практической работы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28700</wp:posOffset>
            </wp:positionH>
            <wp:positionV relativeFrom="paragraph">
              <wp:posOffset>31115</wp:posOffset>
            </wp:positionV>
            <wp:extent cx="3771900" cy="349567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jc w:val="center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jc w:val="center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jc w:val="center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>Измере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138430</wp:posOffset>
            </wp:positionV>
            <wp:extent cx="4914900" cy="181610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Измерение </w:t>
      </w:r>
      <w:r>
        <w:rPr>
          <w:b/>
          <w:bCs/>
          <w:sz w:val="28"/>
          <w:szCs w:val="28"/>
          <w:lang w:val="en-US"/>
        </w:rPr>
        <w:t>B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109220</wp:posOffset>
            </wp:positionV>
            <wp:extent cx="4914900" cy="1895475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>Измере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56515</wp:posOffset>
            </wp:positionV>
            <wp:extent cx="4914900" cy="1734185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(Заполнив таблицу результатов измерений учащиеся сверяют полученные результаты  с правильными данными из таблицы учителя, при несовпадении результатов учащимся предлагается выполнить второй замер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Текущий инструктаж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целевые обходы учащихся, контроль и исправление ошибок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7.Окончание уро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- подведение итогов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анализ выполненных работ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выставление оценок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акрепление изученной темы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1. Почему при измерении деталей недостаточно применять только измерительную линейку?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Из чего состоит штангенциркуль?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Как измерить наружный размер?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Как измерить внутренний размер?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Как измерить глубину отверстия или паза?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.назовите основные правила обращения с штангенциркуле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римеча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(Несмотря на то, что крепёжные изделия изготовлены по ГОСТ и имеют определённые стандартные размеры, сама технология изготовления подразумевает допустимые предельные отклонения от номинальных размеров, следовательно, это обстоятельство не помешает применить их в данной практической работе).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мер таблицы результатов измерений (для учителя)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2569"/>
        <w:gridCol w:w="2569"/>
        <w:gridCol w:w="2570"/>
      </w:tblGrid>
      <w:tr>
        <w:trPr>
          <w:trHeight w:val="881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л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винта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53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45</w:t>
            </w:r>
            <w:r>
              <w:rPr>
                <w:bCs/>
                <w:sz w:val="28"/>
                <w:szCs w:val="28"/>
              </w:rPr>
              <w:t>,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8</w:t>
            </w:r>
          </w:p>
        </w:tc>
      </w:tr>
      <w:tr>
        <w:trPr>
          <w:trHeight w:val="53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8</w:t>
            </w:r>
          </w:p>
        </w:tc>
      </w:tr>
      <w:tr>
        <w:trPr>
          <w:trHeight w:val="53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8</w:t>
            </w:r>
          </w:p>
        </w:tc>
      </w:tr>
      <w:tr>
        <w:trPr>
          <w:trHeight w:val="53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7</w:t>
            </w:r>
          </w:p>
        </w:tc>
      </w:tr>
      <w:tr>
        <w:trPr>
          <w:trHeight w:val="53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8</w:t>
            </w:r>
          </w:p>
        </w:tc>
      </w:tr>
      <w:tr>
        <w:trPr>
          <w:trHeight w:val="5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6</w:t>
            </w:r>
          </w:p>
        </w:tc>
      </w:tr>
      <w:tr>
        <w:trPr>
          <w:trHeight w:val="53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7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материалы и Интернет-ресурс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  <w:t>1.  Технология: Учебник для учащихся 6 класса общеобразовательных учреждений.- /Под ред.В.Д. Симоненко.- М.:Вентана-Граф,2005.-144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 http://www.steel.antula.ru/rule-2.htm</w:t>
        <w:br/>
        <w:t>3.  http://trudovik.ucoz.ua/load/12-1-0-1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20:00Z</dcterms:created>
  <dc:creator>Сергей</dc:creator>
  <dc:description/>
  <cp:keywords/>
  <dc:language>en-US</dc:language>
  <cp:lastModifiedBy>User</cp:lastModifiedBy>
  <dcterms:modified xsi:type="dcterms:W3CDTF">2011-11-24T10:20:00Z</dcterms:modified>
  <cp:revision>2</cp:revision>
  <dc:subject/>
  <dc:title>Муниципальное общеобразовательное учреждение</dc:title>
</cp:coreProperties>
</file>