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ючи 5  класс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179"/>
      </w:tblGrid>
      <w:tr>
        <w:trPr>
          <w:trHeight w:val="43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сортирую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 мою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 очищаю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 промываю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 нарезают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й; напротив игл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шив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ючи 6-7 классы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192"/>
      </w:tblGrid>
      <w:tr>
        <w:trPr>
          <w:trHeight w:val="43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94" w:firstLine="1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стротканая, гладкокрашенная ,суровая, набивная, однотонна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,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,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подгибку с закрытым срезом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,4,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в; 2-а; 3-б; 4-г; 5-д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зяйк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ючи 8-9  классы (обслуживающий труд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183"/>
      </w:tblGrid>
      <w:tr>
        <w:trPr>
          <w:trHeight w:val="43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ах, консистенция, цвет, свойств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 3, 4, 5,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8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патформа, 2-прижимная лапка, 3-регулятор натяжения верхней нити, 4-нитепритягиватель, 5-маховое колесо, 6- челночное устройство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д; 2-г; 3-е,4-в, 5-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,2,5      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9, 2-7, 3-2, 4-1, 5-5, 6-3, 7-8, 8-6, 9-4, 10-10, 11-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и 10-11  классы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609"/>
      </w:tblGrid>
      <w:tr>
        <w:trPr>
          <w:trHeight w:val="43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26360" cy="16021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ор длины стежка, регулятор строчки, прижимная лапка, игл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мережка, 2-гладь, 3-крес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- 1,3,2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- 13, 10, 14, 12  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Е, 2-Д, 3-Б, 4- В, 5-Г, 6-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5, 2-8, 3-1, 4-2, 5-3, 6-7, 7-4, 8-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 1-в, 2-б, 3-г, 4-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color w:val="000000"/>
      <w:sz w:val="26"/>
      <w:lang w:val="ru-RU" w:bidi="ar-SA"/>
    </w:rPr>
  </w:style>
  <w:style w:type="character" w:styleId="Style15">
    <w:name w:val=" Знак Знак"/>
    <w:qFormat/>
    <w:rPr>
      <w:b/>
      <w:i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09:00Z</dcterms:created>
  <dc:creator>lvinter</dc:creator>
  <dc:description/>
  <cp:keywords/>
  <dc:language>en-US</dc:language>
  <cp:lastModifiedBy>lvinter</cp:lastModifiedBy>
  <dcterms:modified xsi:type="dcterms:W3CDTF">2012-10-08T11:01:00Z</dcterms:modified>
  <cp:revision>8</cp:revision>
  <dc:subject/>
  <dc:title/>
</cp:coreProperties>
</file>