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КУ «Научно-методический информационн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российская олимпиада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кольный этап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 Бел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 класс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уча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обеспечивают возможность объективной оценки Ваших знаний и умений в баллах по единым критер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начала выполнения тестового задания внимательно прочитайте полностью 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йте задания в предложенной последова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держивайтесь слишком долго, если не сможете выполнить определенное задание, переходите к следующему, лучше вернуться к нему в конце, если останется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товом задании с выбором, правильных ответов может быть один или несколько. Знак «+» или «V» поставьте напротив правиль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ое задание считается выполненным, если в нем отмечены или записаны все правильные ответы и не отмечено ни одного неправиль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 выполненное тестовое задание участник конкурса получает  - 1 балл, если неправильно выполнено – 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комплекту можно получить максимальное количество – 2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ступайте к выполнению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дач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е 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Бутерброды по способу приготовления бываю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ab/>
        <w:t>холод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ab/>
        <w:t>сыр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ab/>
        <w:t>горя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значь цифрами поряд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Установи  последовательность  первичной  обработки  овощ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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ртиру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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реза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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чищ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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мыва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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ю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е 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Если вы закончили еду, то следует полож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нож слева, а  вилку справа от тарел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нож справа, а вилку слева от тарел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нож и вилку на тарелку, скрестив между соб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нож и вилку на тарелку рядом, параллельно друг другу ручками впра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нож и вилку слева от тарелки, параллельно друг другу ручками к себ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 отве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Блюдами для завтрака являют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су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каш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 xml:space="preserve">студен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яичн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мясо заливн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Бутерброды бываю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открыт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рубле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канап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круп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 правильно перемешивать сала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вил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одной лож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двумя лож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метьте знаком + правильный отв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Что такое набивная ткан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набили скалк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разрисовали кисточк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напечатали рисунок кра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 находится по краям ткан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тесь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кром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кр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е 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По каким признакам определяют лицевую сторону ткан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 блестящ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 матов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глад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Что служит сырьем для получения хлопчато- бумажных ткан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ле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мох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хлоп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11 . Летом холодит, а зимой гре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льняная ткань</w:t>
      </w:r>
    </w:p>
    <w:p>
      <w:pPr>
        <w:pStyle w:val="Style15"/>
        <w:spacing w:before="0" w:after="0"/>
        <w:rPr/>
      </w:pPr>
      <w:r>
        <w:rPr/>
        <w:t xml:space="preserve">2.   </w:t>
      </w:r>
      <w:r>
        <w:rPr>
          <w:rFonts w:eastAsia="Symbol" w:cs="Symbol" w:ascii="Symbol" w:hAnsi="Symbol"/>
        </w:rPr>
        <w:t></w:t>
      </w:r>
      <w:r>
        <w:rPr/>
        <w:tab/>
        <w:t>хлопчатобумажная тк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Как называется место соединения деталей ткан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стеж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ш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стр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Какого цвета должна быть нитка при выполнении машинных строч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в цвет тка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контрастного ц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не имеет 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 Чертеж  швейного изделия нельзя построить без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ножн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линейки закройщ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булав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 xml:space="preserve"> Когда мы соединяем детали между собой,  нужно ли делать закрепку в начале и в конце стр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н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затрудняясь ответить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При раскрое фартука нужно обводить выкройку по контур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Какая деталь есть только на швейной машине с ручным привод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педа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маховое колес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  <w:t>р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18. Назовите деталь, которая прижимает ткань к игольной пласти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иг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игловоди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eastAsia="Symbol" w:cs="Symbol" w:ascii="Symbol" w:hAnsi="Symbol"/>
          <w:sz w:val="24"/>
          <w:szCs w:val="24"/>
        </w:rPr>
        <w:t>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лап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9 . При работе на швейной машине сидеть надо на .......................... поверхности стул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Стул стоит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 Что можно делать на канве цветными нит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КУ «Научно-методический информационн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российская олимпиада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кольный этап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 Бел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-7 класс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учащих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обеспечивают возможность объективной оценки Ваших знаний и умений в баллах по единым критер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выполнения тестового задания внимательно прочитайте полностью зад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йте задания в предложенной последова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держивайтесь слишком долго, если не сможете выполнить определенное задание, переходите к следующему, лучше вернуться к нему в конце, если останется врем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товом задании с выбором, правильных ответов может быть один или несколько. Знак «+» или «V» поставьте напротив правильного от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ое задание считается выполненным, если в нем отмечены или записаны все правильные ответы и не отмечено ни одного неправильного от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 выполненное тестовое задание участник конкурса получает  - 1 балл, если неправильно выполнено – 0 бал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комплекту можно получить максимальное количество – 20 бал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720" w:right="-298" w:hanging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ступайте к выполнению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да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 Почему картофель необходимо солить за 5-10 минут до готовнос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сохранить больше минеральных вещест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быстро приготови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сохранить вкус картоф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Что получают при чесании волоко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пряж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ровниц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волок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Назови ещё три вида отделки тка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естротканая,</w:t>
      </w: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й 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Ткани из натуральных волоко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сите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кре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крепдеш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орган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тметьте знаком + правильные 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 Гигиенические свойства одежд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воздухопроницаем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сминаем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гигроскоп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тметьте знаком + правильные 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остые декоративные стеж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потай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тамбур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петель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«козл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е 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 Какие детали швейной машины участвуют в заправке верхней ни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иг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нитепритягив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прижимная лап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регулятор длины стеж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нитенаправ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пределите по рисунку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17930" cy="10750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шва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Техника печворк – это техни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вязания на коклюшк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лоскут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плетение уз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е 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10.  </w:t>
      </w:r>
      <w:r>
        <w:rPr>
          <w:rFonts w:cs="Times New Roman" w:ascii="Times New Roman" w:hAnsi="Times New Roman"/>
          <w:b/>
          <w:bCs/>
        </w:rPr>
        <w:t>Какие факторы необходимо учитывать при раскладке выкройки на ткан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припуски на ш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качество тка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цвет тка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направление долевой ни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сгиб  тка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6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модель швейного изд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540" w:leader="none"/>
          <w:tab w:val="left" w:pos="720" w:leader="none"/>
          <w:tab w:val="left" w:pos="14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cs="Times New Roman" w:ascii="Times New Roman" w:hAnsi="Times New Roman"/>
          <w:b/>
          <w:bCs/>
          <w:spacing w:val="1"/>
        </w:rPr>
        <w:t>Укажите последовательность технологии изготовления фартука: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90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строение выкройки;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900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</w:rPr>
        <w:t>б) моделирование;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90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нятие мерок;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90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крой ткани;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900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</w:rPr>
        <w:t>д) пошив</w:t>
      </w:r>
      <w:r>
        <w:rPr/>
        <w:t>.</w:t>
      </w:r>
    </w:p>
    <w:tbl>
      <w:tblPr>
        <w:tblW w:w="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62"/>
        <w:gridCol w:w="1531"/>
        <w:gridCol w:w="1531"/>
        <w:gridCol w:w="1502"/>
      </w:tblGrid>
      <w:tr>
        <w:trPr>
          <w:trHeight w:val="37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1"/>
              </w:rPr>
              <w:t>1 _______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1"/>
              </w:rPr>
              <w:t>2 ______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1"/>
              </w:rPr>
              <w:t>3 _____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1"/>
              </w:rPr>
              <w:t>4 _______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1"/>
              </w:rPr>
              <w:t>5 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 Украшение из ткани в верхней части дверных и оконных проемов называется:</w:t>
      </w:r>
    </w:p>
    <w:p>
      <w:pPr>
        <w:pStyle w:val="TextBody"/>
        <w:rPr/>
      </w:pPr>
      <w:r>
        <w:rPr>
          <w:sz w:val="24"/>
          <w:szCs w:val="24"/>
        </w:rPr>
        <w:t xml:space="preserve">1  -  </w:t>
      </w:r>
      <w:r>
        <w:rPr>
          <w:rFonts w:eastAsia="Times New Roman" w:cs="Times New Roman"/>
          <w:sz w:val="24"/>
          <w:szCs w:val="24"/>
        </w:rPr>
        <w:t></w:t>
      </w:r>
      <w:r>
        <w:rPr>
          <w:sz w:val="24"/>
          <w:szCs w:val="24"/>
        </w:rPr>
        <w:t xml:space="preserve">  -   штора</w:t>
      </w:r>
    </w:p>
    <w:p>
      <w:pPr>
        <w:pStyle w:val="TextBody"/>
        <w:rPr/>
      </w:pPr>
      <w:r>
        <w:rPr>
          <w:sz w:val="24"/>
          <w:szCs w:val="24"/>
        </w:rPr>
        <w:t xml:space="preserve">2  -  </w:t>
      </w:r>
      <w:r>
        <w:rPr>
          <w:rFonts w:eastAsia="Times New Roman" w:cs="Times New Roman"/>
          <w:sz w:val="24"/>
          <w:szCs w:val="24"/>
        </w:rPr>
        <w:t></w:t>
      </w:r>
      <w:r>
        <w:rPr>
          <w:sz w:val="24"/>
          <w:szCs w:val="24"/>
        </w:rPr>
        <w:t xml:space="preserve">  -   карниз</w:t>
      </w:r>
    </w:p>
    <w:p>
      <w:pPr>
        <w:pStyle w:val="TextBody"/>
        <w:rPr/>
      </w:pPr>
      <w:r>
        <w:rPr>
          <w:sz w:val="24"/>
          <w:szCs w:val="24"/>
        </w:rPr>
        <w:t xml:space="preserve">3  -  </w:t>
      </w:r>
      <w:r>
        <w:rPr>
          <w:rFonts w:eastAsia="Times New Roman" w:cs="Times New Roman"/>
          <w:sz w:val="24"/>
          <w:szCs w:val="24"/>
        </w:rPr>
        <w:t></w:t>
      </w:r>
      <w:r>
        <w:rPr>
          <w:sz w:val="24"/>
          <w:szCs w:val="24"/>
        </w:rPr>
        <w:t xml:space="preserve">  -   ламбрекен</w:t>
      </w:r>
    </w:p>
    <w:p>
      <w:pPr>
        <w:pStyle w:val="TextBody"/>
        <w:rPr/>
      </w:pPr>
      <w:r>
        <w:rPr>
          <w:sz w:val="24"/>
          <w:szCs w:val="24"/>
        </w:rPr>
        <w:t xml:space="preserve">4  -  </w:t>
      </w:r>
      <w:r>
        <w:rPr>
          <w:rFonts w:eastAsia="Times New Roman" w:cs="Times New Roman"/>
          <w:sz w:val="24"/>
          <w:szCs w:val="24"/>
        </w:rPr>
        <w:t></w:t>
      </w:r>
      <w:r>
        <w:rPr>
          <w:sz w:val="24"/>
          <w:szCs w:val="24"/>
        </w:rPr>
        <w:t xml:space="preserve">  -   занавеска</w:t>
      </w:r>
    </w:p>
    <w:p>
      <w:pPr>
        <w:pStyle w:val="TextBody"/>
        <w:rPr/>
      </w:pPr>
      <w:r>
        <w:rPr>
          <w:sz w:val="24"/>
          <w:szCs w:val="24"/>
        </w:rPr>
        <w:t xml:space="preserve">5  -  </w:t>
      </w:r>
      <w:r>
        <w:rPr>
          <w:rFonts w:eastAsia="Times New Roman" w:cs="Times New Roman"/>
          <w:sz w:val="24"/>
          <w:szCs w:val="24"/>
        </w:rPr>
        <w:t></w:t>
      </w:r>
      <w:r>
        <w:rPr>
          <w:sz w:val="24"/>
          <w:szCs w:val="24"/>
        </w:rPr>
        <w:t xml:space="preserve">  -   ширм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</w:rPr>
        <w:t xml:space="preserve">13. </w:t>
      </w:r>
      <w:r>
        <w:rPr>
          <w:rFonts w:cs="Times New Roman" w:ascii="Times New Roman" w:hAnsi="Times New Roman"/>
          <w:b/>
        </w:rPr>
        <w:t>Кто должен первым садиться за стол во время приема гост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Отметьте знаком + правильные 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Стачной шов мож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разутюж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заутюж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сутюж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проутю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Что нужно сделать с машинной иглой, если она затупила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выпрям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замен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 отшлиф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Назовите условия, необходимые для выращивания раст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возду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в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минеральные вещ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вода, свет, тепло, воздух, минеральные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Для чего применяется в изделии ремонт и обновление одежд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для придания изделию первоначального ви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для эстетич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для экономич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для применения различных видов отд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й отв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По каким признакам определяют нить основы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по кром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по рисун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по переплет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й отв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В каком шве обрабатывают застёжку в двухшовной юб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в прав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в лев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в любом шв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ьте знаком + правильные  отве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Какими способами обрабатывают срез от осыпани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на машине «зиг-загобразной» строчк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на машине «оверлок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</w:rPr>
        <w:t></w:t>
      </w:r>
      <w:r>
        <w:rPr>
          <w:rFonts w:cs="Times New Roman" w:ascii="Times New Roman" w:hAnsi="Times New Roman"/>
        </w:rPr>
        <w:t xml:space="preserve">   стачным швом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КУ «Научно-методический информационн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российская олимпиада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кольный этап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 Бел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-9 класс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уча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обеспечивают возможность объективной оценки Ваших знаний и умений в баллах по единым критери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выполнения тестового задания внимательно прочитайте полностью зад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йте задания в предложенной последова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держивайтесь слишком долго, если не сможете выполнить определенное задание, переходите к следующему, лучше вернуться к нему в конце, если останется врем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товом задании с выбором, правильных ответов может быть один или несколько. Знак «+» или «V» поставьте напротив правильного от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ое задание считается выполненным, если в нем отмечены или записаны все правильные ответы и не отмечено ни одного неправильного от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 выполненное тестовое задание участник конкурса получает  - 1 балл, если неправильно выполнено – 0 бал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комплекту можно получить максимальное количество – 20 бал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ступайте к выполнению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да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Heading1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Что используют для разрыхления жидкого пресного тес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двууглекислый нат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кальцинированную с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каустическую с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Наибольшее количество кальция содерж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 смет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 твор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 кеф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  мол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     простокв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пишите признаки, по которым можно определить свежесть мол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все правиль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чинами обрыва верхней нити могут бы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слишком сильный нажим ла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слишком сильное натяжение верхней н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неправильная установка иг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 плохое качество н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    неправильная заправка н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    разная толщина верхней и нижней н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5. Напишите названия конструктивных элементов швейной машины, отмеченных цифрами на рисунке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349500" cy="180276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Начиная шить на швейной машине, действия предпринимают в следующей последовательност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  концы ниток заводят за лапку, кладут ткань на игольную пластин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пускают иглу, опускают лапку</w:t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2.   кладут ткань на игольную пластинку, концы ниток заводят за лапку, опускают лапку, опускают иглу</w:t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3.   концы ниток заводят за лапку, опускают иглу, кладут ткань на игольную пластинку, опускают лап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ы ниток отделочных строчек закрепл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обратным ходом маш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    выводят на изнаночную сторону и завязывают узелком   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выводят на изнаночную сторону и закрепляют 3-4 ручными стежками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 выводят на лицевую сторону и закрепляют 3-4 ручными стеж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    клеевой проклад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начительно теряют прочность во влажном состоянии ткани из волок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расти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животного происхо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искусств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 синтетиче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Как называется кружево, состоящее из выпуклых резко очерченных фигурок, соединенных между собой ажурной сет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тю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гипю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нева как часть русского костюма замужних женщин -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юб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руба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головной  у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Установите соответствие между названием и условным обозначением ме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ное обозначение мерки:</w:t>
        <w:tab/>
        <w:tab/>
        <w:t>Название мер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гII</w:t>
        <w:tab/>
        <w:tab/>
        <w:tab/>
        <w:tab/>
        <w:t xml:space="preserve">          </w:t>
        <w:tab/>
        <w:t>А. Длина спины до тал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с</w:t>
        <w:tab/>
        <w:tab/>
        <w:tab/>
        <w:tab/>
        <w:tab/>
        <w:tab/>
        <w:t>Б. Полуобхват тал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б</w:t>
        <w:tab/>
        <w:tab/>
        <w:tab/>
        <w:tab/>
        <w:tab/>
        <w:tab/>
        <w:t>В. Обхват пле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п</w:t>
        <w:tab/>
        <w:tab/>
        <w:tab/>
        <w:tab/>
        <w:tab/>
        <w:tab/>
        <w:t>Г. Высота си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Дтс</w:t>
        <w:tab/>
        <w:tab/>
        <w:tab/>
        <w:tab/>
        <w:tab/>
        <w:t xml:space="preserve"> </w:t>
        <w:tab/>
        <w:t>Д. Полуобхват груди вто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Е. Полуобхват бед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все правиль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Форма линии, по которой отрезается кокетка, может быт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  прям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  лома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  паралле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  перпендикуляр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  фигур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все правиль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и раскладке выкройки на ткани не учиты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направление нитей осно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особенности рисунка на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величина припусков на ш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 ширина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    толщина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    пороки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все правиль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и влажно-тепловой обработке вытачек необходи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вертикальные вытачки заутюжить к центру изд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глубокие вытачки можно симметрично разутюж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вертикальные вытачки заутюжить от центра издел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горизонтальные вытачки заутюжить сгибом ввер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горизонтальные вытачки заутюжить сгибом вн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Укажите, на каком рисунке  показано правильное положение рук возле лапки маш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рис.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рис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)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  рис.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1                   2               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drawing>
          <wp:inline distT="0" distB="0" distL="0" distR="0">
            <wp:extent cx="2286000" cy="1110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Сумма денежных расходов предприятия на производство и сбыт единицы прод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прибы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себестоимость прод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ц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Профессии это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следователь, учитель математики, стомато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врач, юрист, 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агроном, менеджер, кино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Уход за кожей лица – это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     красивый макияж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      использование разнообразных кремов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      система мероприятий, направленных на поддержание ее красивого в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метьте знаком « +»    все правильные отве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В ряде стран (Великобритания, Италия, Китай  и др.) стремятся избавиться от       использования пластмассовых пакетов и бутылок, потому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      при их сжигании выделяются ядовитые газ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      дешевле заменить их бумажными пакет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      они сохранятся в природе сотни ле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      их поедают дикие живо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Проставьте цифрами правильную последовательность выполнения творческого прое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     предварительный подсчет себесто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    выбор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    обоснования выб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     выбор темы проекта и обсуждение его с учит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     моделирование изд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     разработка эскиза изделия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     составление технологической последовательности изготовления издел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     подбор материалов для выполнения проек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    конструирование базовой констр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   изготовление изд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   оформление проекта и подготовка его к защите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КУ «Научно-методический информационн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российская олимпиада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кольный этап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 Бел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-11 класс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уча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обеспечивают возможность объективной оценки Ваших знаний и умений в баллах по единым критери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выполнения тестового задания внимательно прочитайте полностью зад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йте задания в предложенной последова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держивайтесь слишком долго, если не сможете выполнить определенное задание, переходите к следующему, лучше вернуться к нему в конце, если останется врем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товом задании с выбором, правильных ответов может быть один или несколько. Знак «+» или «V» поставьте напротив правильного от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ое задание считается выполненным, если в нем отмечены или записаны все правильные ответы и не отмечено ни одного неправильного от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 выполненное тестовое задание участник конкурса получает  - 1 балл, если неправильно выполнено – 0 бал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комплекту можно получить максимальное количество – 20 бал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-298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ступайте к выполнению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дачи!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Отметьте знаком + элемент, необходимый для нормальной работы щитовидной желез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желез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й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маг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 каль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    нат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все правиль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Основными источниками энергии для организма человека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 б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 угле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 жи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 минеральные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     вита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     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не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К тепловой обработке продуктов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пасс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засахар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припуск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все правиль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современной швейной промышленности применяются следующие способы неразъемного соединения деталей в издели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ниточ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свар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комбинирова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 клее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    механичес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ырьем для производства искусственных волокон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отходы неф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хлопчатобумажная целлюл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природный г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. Изобразить графически последовательность заправки верхней нити в швейную маши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4017645" cy="22301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все правиль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Перечислите детали швейной машины,  которые участвуют в изготовлении петли 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 правильный от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 Техника « кавандоли» - это техн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вязание на спиц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вязание крюч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плетение уз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 Определить вид вышивки и подписать под рисун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1683385</wp:posOffset>
            </wp:positionH>
            <wp:positionV relativeFrom="paragraph">
              <wp:posOffset>217805</wp:posOffset>
            </wp:positionV>
            <wp:extent cx="1245870" cy="952500"/>
            <wp:effectExtent l="0" t="0" r="0" b="0"/>
            <wp:wrapTight wrapText="bothSides">
              <wp:wrapPolygon edited="0">
                <wp:start x="-59" y="0"/>
                <wp:lineTo x="-59" y="21520"/>
                <wp:lineTo x="21599" y="21520"/>
                <wp:lineTo x="21599" y="0"/>
                <wp:lineTo x="-5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215900</wp:posOffset>
            </wp:positionV>
            <wp:extent cx="1555750" cy="954405"/>
            <wp:effectExtent l="0" t="0" r="0" b="0"/>
            <wp:wrapTight wrapText="bothSides">
              <wp:wrapPolygon edited="0">
                <wp:start x="-161" y="0"/>
                <wp:lineTo x="-161" y="21331"/>
                <wp:lineTo x="21600" y="21331"/>
                <wp:lineTo x="21600" y="0"/>
                <wp:lineTo x="-16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05400</wp:posOffset>
            </wp:positionH>
            <wp:positionV relativeFrom="paragraph">
              <wp:posOffset>-1161415</wp:posOffset>
            </wp:positionV>
            <wp:extent cx="4689475" cy="1645285"/>
            <wp:effectExtent l="0" t="0" r="0" b="0"/>
            <wp:wrapTight wrapText="bothSides">
              <wp:wrapPolygon edited="0">
                <wp:start x="-45" y="-6699"/>
                <wp:lineTo x="-45" y="21471"/>
                <wp:lineTo x="21600" y="21471"/>
                <wp:lineTo x="21600" y="-6699"/>
                <wp:lineTo x="-45" y="-6699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23689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page">
              <wp:posOffset>3380740</wp:posOffset>
            </wp:positionH>
            <wp:positionV relativeFrom="paragraph">
              <wp:posOffset>224790</wp:posOffset>
            </wp:positionV>
            <wp:extent cx="1668780" cy="94551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2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 Набор комплектов одежды и аксессуаров, принадлежащих одному человеку и отвечающему его образу жизни, определенным социальным, и климатическим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ям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ансамб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    колле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гардер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равни ширину прямоугольников. Какие из них кажутся (укажите номер)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firstLine="2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других……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firstLine="2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других……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firstLine="2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других………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firstLine="21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других</w:t>
      </w:r>
      <w:r>
        <w:rPr>
          <w:rFonts w:cs="Times New Roman" w:ascii="Times New Roman" w:hAnsi="Times New Roman"/>
          <w:b/>
          <w:sz w:val="24"/>
          <w:szCs w:val="24"/>
        </w:rPr>
        <w:t>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130040" cy="9150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8" r="-4" b="73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Силуэты совершенно одинаковы. При каком сочетании силуэт производит впечатление (укажите номер) 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 стройного 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лного      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ростом       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ростом        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все правиль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елночный стежок образуется по следующей схеме: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    игла- носик челнока – нитепритягиватель – шпулька - зубья рейки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    игла - нитепритягиватель – шпулька - носик челнока – шпулька - зубья рейки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    игла - носик челнока – шпулька – нитепритягиватель - зубья рей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все правиль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   При стачивании двух деталей снизу располагают дет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с косым сре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из более тонкой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из более толстой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 на которой выполняется посадка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    на которой  имеется поперечный 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 Установите соответствие между названиями и условными обозначениями шв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ное обозначение шва</w:t>
        <w:tab/>
        <w:tab/>
        <w:tab/>
        <w:t>Название ш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6710" cy="397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А.  Шов вподгибку с закрытым срез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3045" cy="368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Б.   Шов всты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3680" cy="375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В.   Двойной ш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7940" cy="55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Г.    Запошивочный ш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8590" cy="4578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Д.     Накладной шов с закрытым срез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0165" cy="4070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Е.     Накладной шов с открытыми срез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отношение размеров тела человека и его отдельных частей – э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    телосложение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    осанка фигуры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пропорции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оследовательность пошива блузы с кокеткой и карман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    обработка воротника и соединение его с горлов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    обработка кармана и его настрач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    обработка вытачек (на спинке), боковых и плечевых ш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    соединение кокетки с полоч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    обработка б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    втачивание рукава в прой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    обработка низа блузки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    обработка застежки на рука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все  правиль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 Для периода экономического подъема  характер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 увеличение безрабо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 увеличение производительности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    привлечение иностранных рабоч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 инвестиции в науку и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    увеличение нал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+ все правильные отв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 Определите тип професс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 задачи, связанные с планированием, организацией и анализом хозяйственной   деятельности предприятий и учреждений, организацией труда работников на  производ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   человек- тех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   человек- прир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    человек- знаковая сист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   человек-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   человек- художественный обр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  Установите соответствие между терминами и технологическими операц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2447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ологические опер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ы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работка плечевых шв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ублирование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единение воротника с горловино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тачивание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Уменьшение толщины шва обтачивания воротника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тачивание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единение деталей воротника с прокладко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иутюжив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 1 - ………, 2 - ………., 3 - ……….., 4 - ………….</w:t>
      </w:r>
    </w:p>
    <w:sectPr>
      <w:type w:val="nextPage"/>
      <w:pgSz w:orient="landscape" w:w="16838" w:h="11906"/>
      <w:pgMar w:left="567" w:right="458" w:gutter="0" w:header="0" w:top="567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color w:val="000000"/>
      <w:sz w:val="26"/>
    </w:rPr>
  </w:style>
  <w:style w:type="character" w:styleId="2">
    <w:name w:val=" Знак Знак2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Times New Roman" w:hAnsi="Times New Roman" w:cs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24:00Z</dcterms:created>
  <dc:creator>User</dc:creator>
  <dc:description/>
  <cp:keywords/>
  <dc:language>en-US</dc:language>
  <cp:lastModifiedBy>lvinter</cp:lastModifiedBy>
  <dcterms:modified xsi:type="dcterms:W3CDTF">2012-10-08T11:20:00Z</dcterms:modified>
  <cp:revision>27</cp:revision>
  <dc:subject/>
  <dc:title/>
</cp:coreProperties>
</file>