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резка фрагмента видеоролика с помощью программы </w:t>
      </w:r>
      <w:r>
        <w:rPr>
          <w:b/>
          <w:lang w:val="en-US"/>
        </w:rPr>
        <w:t>VirtualDu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ткройте любой видеоролик, просмотрите его, выберите необходимый фрагмен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е программу </w:t>
      </w:r>
      <w:r>
        <w:rPr>
          <w:lang w:val="en-US"/>
        </w:rPr>
        <w:t>VirtualDub</w:t>
      </w:r>
    </w:p>
    <w:p>
      <w:pPr>
        <w:pStyle w:val="Normal"/>
        <w:numPr>
          <w:ilvl w:val="0"/>
          <w:numId w:val="1"/>
        </w:numPr>
        <w:rPr/>
      </w:pPr>
      <w:r>
        <w:rPr/>
        <w:t>Нажмите Файл - Открыть видеофайл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834890" cy="2811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4800" cy="2811960"/>
                          <a:chOff x="0" y="0"/>
                          <a:chExt cx="4834800" cy="281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34800" cy="281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040" y="202680"/>
                            <a:ext cx="771480" cy="11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pt;width:380.7pt;height:221.4pt" coordorigin="720,240" coordsize="7614,4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240;width:7613;height:44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756;top:559;width:1214;height:178;mso-wrap-style:none;v-text-anchor:middle">
                  <v:fill o:detectmouseclick="t" on="false"/>
                  <v:stroke color="red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те нужный видеоролик, выделите его, нажмите кнопку «Открыть»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84455</wp:posOffset>
            </wp:positionV>
            <wp:extent cx="4834890" cy="2811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крываются 2 окна просмотра (слева - оригинальное изображение, а справа - изображение после обработки). Сверху строка меню, снизу панель навига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446520" cy="38125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-182245</wp:posOffset>
                </wp:positionV>
                <wp:extent cx="177165" cy="20574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14.35pt" to="-0.5pt,1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0</wp:posOffset>
                </wp:positionV>
                <wp:extent cx="342900" cy="2286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2pt" to="44.95pt,269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3086100</wp:posOffset>
                </wp:positionV>
                <wp:extent cx="457200" cy="342900"/>
                <wp:effectExtent l="3175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3pt" to="431.95pt,26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3716020</wp:posOffset>
                </wp:positionV>
                <wp:extent cx="777240" cy="170180"/>
                <wp:effectExtent l="0" t="2095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72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92.6pt" to="125.95pt,305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0045</wp:posOffset>
                </wp:positionH>
                <wp:positionV relativeFrom="paragraph">
                  <wp:posOffset>-382270</wp:posOffset>
                </wp:positionV>
                <wp:extent cx="1257300" cy="2463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Мен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9.4pt;mso-wrap-distance-left:9.05pt;mso-wrap-distance-right:9.05pt;mso-wrap-distance-top:0pt;mso-wrap-distance-bottom:0pt;margin-top:-30.1pt;mso-position-vertical-relative:text;margin-left:-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57200" cy="2463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Д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4pt;mso-wrap-distance-left:9.05pt;mso-wrap-distance-right:9.05pt;mso-wrap-distance-top:0pt;mso-wrap-distance-bottom:0pt;margin-top: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800100" cy="246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Пос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4pt;mso-wrap-distance-left:9.05pt;mso-wrap-distance-right:9.05pt;mso-wrap-distance-top:0pt;mso-wrap-distance-bottom:0pt;margin-top:1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Пос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800100" cy="246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Слайд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4pt;mso-wrap-distance-left:9.05pt;mso-wrap-distance-right:9.05pt;mso-wrap-distance-top:0pt;mso-wrap-distance-bottom:0pt;margin-top:23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Слай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1485900" cy="2463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Шкала време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4pt;mso-wrap-distance-left:9.05pt;mso-wrap-distance-right:9.05pt;mso-wrap-distance-top:0pt;mso-wrap-distance-bottom:0pt;margin-top:23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Шкала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771900</wp:posOffset>
                </wp:positionV>
                <wp:extent cx="1485900" cy="2463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Панель навиг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4pt;mso-wrap-distance-left:9.05pt;mso-wrap-distance-right:9.05pt;mso-wrap-distance-top:0pt;mso-wrap-distance-bottom:0pt;margin-top:29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Панель навиг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нопки на панели навигации (по порядку):</w:t>
      </w:r>
    </w:p>
    <w:p>
      <w:pPr>
        <w:pStyle w:val="Normal"/>
        <w:numPr>
          <w:ilvl w:val="0"/>
          <w:numId w:val="3"/>
        </w:numPr>
        <w:rPr/>
      </w:pPr>
      <w:r>
        <w:rPr/>
        <w:t>Стоп – остановка режима воспроизведения</w:t>
      </w:r>
    </w:p>
    <w:p>
      <w:pPr>
        <w:pStyle w:val="Normal"/>
        <w:numPr>
          <w:ilvl w:val="0"/>
          <w:numId w:val="3"/>
        </w:numPr>
        <w:rPr/>
      </w:pPr>
      <w:r>
        <w:rPr/>
        <w:t>Показ видео, открытого в программе</w:t>
      </w:r>
    </w:p>
    <w:p>
      <w:pPr>
        <w:pStyle w:val="Normal"/>
        <w:numPr>
          <w:ilvl w:val="0"/>
          <w:numId w:val="3"/>
        </w:numPr>
        <w:rPr/>
      </w:pPr>
      <w:r>
        <w:rPr/>
        <w:t>Показ видео после обработки</w:t>
      </w:r>
    </w:p>
    <w:p>
      <w:pPr>
        <w:pStyle w:val="Normal"/>
        <w:numPr>
          <w:ilvl w:val="0"/>
          <w:numId w:val="3"/>
        </w:numPr>
        <w:rPr/>
      </w:pPr>
      <w:r>
        <w:rPr/>
        <w:t>Перевод слайдера на начало видео</w:t>
      </w:r>
    </w:p>
    <w:p>
      <w:pPr>
        <w:pStyle w:val="Normal"/>
        <w:numPr>
          <w:ilvl w:val="0"/>
          <w:numId w:val="3"/>
        </w:numPr>
        <w:rPr/>
      </w:pPr>
      <w:r>
        <w:rPr/>
        <w:t>Перевод слайдера на 1 кадр назад (удобнее на клавиатуре ←)</w:t>
      </w:r>
    </w:p>
    <w:p>
      <w:pPr>
        <w:pStyle w:val="Normal"/>
        <w:numPr>
          <w:ilvl w:val="0"/>
          <w:numId w:val="3"/>
        </w:numPr>
        <w:rPr/>
      </w:pPr>
      <w:r>
        <w:rPr/>
        <w:t>Перевод слайдера на 1 кадр вперед (удобнее на клавиатуре →)</w:t>
      </w:r>
    </w:p>
    <w:p>
      <w:pPr>
        <w:pStyle w:val="Normal"/>
        <w:numPr>
          <w:ilvl w:val="0"/>
          <w:numId w:val="3"/>
        </w:numPr>
        <w:rPr/>
      </w:pPr>
      <w:r>
        <w:rPr/>
        <w:t>Перевод слайдера в конец  видео</w:t>
      </w:r>
    </w:p>
    <w:p>
      <w:pPr>
        <w:pStyle w:val="Normal"/>
        <w:numPr>
          <w:ilvl w:val="0"/>
          <w:numId w:val="3"/>
        </w:numPr>
        <w:rPr/>
      </w:pPr>
      <w:r>
        <w:rPr/>
        <w:t>Передвигает слайдер на предыдущий ключевой кадр (удобнее на клавиатуре Shift+←)</w:t>
      </w:r>
    </w:p>
    <w:p>
      <w:pPr>
        <w:pStyle w:val="Normal"/>
        <w:numPr>
          <w:ilvl w:val="0"/>
          <w:numId w:val="3"/>
        </w:numPr>
        <w:rPr/>
      </w:pPr>
      <w:r>
        <w:rPr/>
        <w:t>Передвигает слайдер на следующий ключевой кадр (удобнее на клавиатуре Shift+→)</w:t>
      </w:r>
    </w:p>
    <w:p>
      <w:pPr>
        <w:pStyle w:val="Normal"/>
        <w:numPr>
          <w:ilvl w:val="0"/>
          <w:numId w:val="3"/>
        </w:numPr>
        <w:rPr/>
      </w:pPr>
      <w:r>
        <w:rPr/>
        <w:t>Поиск предыдущей смены сцен</w:t>
      </w:r>
    </w:p>
    <w:p>
      <w:pPr>
        <w:pStyle w:val="Normal"/>
        <w:numPr>
          <w:ilvl w:val="0"/>
          <w:numId w:val="3"/>
        </w:numPr>
        <w:rPr/>
      </w:pPr>
      <w:r>
        <w:rPr/>
        <w:t>Поиск следующей смены сцен</w:t>
      </w:r>
    </w:p>
    <w:p>
      <w:pPr>
        <w:pStyle w:val="Normal"/>
        <w:numPr>
          <w:ilvl w:val="0"/>
          <w:numId w:val="3"/>
        </w:numPr>
        <w:rPr/>
      </w:pPr>
      <w:r>
        <w:rPr/>
        <w:t>Метка начала выделенной области (удобнее на клавиатуре Home)</w:t>
      </w:r>
    </w:p>
    <w:p>
      <w:pPr>
        <w:pStyle w:val="Normal"/>
        <w:numPr>
          <w:ilvl w:val="0"/>
          <w:numId w:val="3"/>
        </w:numPr>
        <w:rPr/>
      </w:pPr>
      <w:r>
        <w:rPr/>
        <w:t>Метка окончания выделенной области (удобнее на клавиатуре Е</w:t>
      </w:r>
      <w:r>
        <w:rPr>
          <w:lang w:val="en-US"/>
        </w:rPr>
        <w:t>nd</w:t>
      </w:r>
      <w:r>
        <w:rPr/>
        <w:t>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i/>
        </w:rPr>
        <w:t>Примечания:</w:t>
      </w:r>
      <w:r>
        <w:rPr/>
        <w:t xml:space="preserve"> Слайдер можно передвигать перетаскиванием левой кнопки мыши или вращением ее колесика, кнопки 10 и 11 неактивны, удобнее всё-таки пользоваться клавиатур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 помощью мыши или клавиатуры найдите начало нужного вам фрагмента, нажмите кнопку «Стоп», поставьте метку (</w:t>
      </w:r>
      <w:r>
        <w:rPr>
          <w:lang w:val="en-US"/>
        </w:rPr>
        <w:t>home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налогично найдите конец фрагмента, нажмите кнопку «Стоп», поставьте метку (</w:t>
      </w:r>
      <w:r>
        <w:rPr>
          <w:lang w:val="en-US"/>
        </w:rPr>
        <w:t>end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братите внимание, что цвет выделенного отрезка времени изменитс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5730</wp:posOffset>
                </wp:positionH>
                <wp:positionV relativeFrom="paragraph">
                  <wp:posOffset>60960</wp:posOffset>
                </wp:positionV>
                <wp:extent cx="6457950" cy="3892550"/>
                <wp:effectExtent l="952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3892680"/>
                          <a:chOff x="0" y="0"/>
                          <a:chExt cx="6458040" cy="389268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6446520" cy="3892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446520" cy="38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68880" y="3429000"/>
                              <a:ext cx="188640" cy="343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77400"/>
                            <a:ext cx="1371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4.8pt;width:508.55pt;height:306.5pt" coordorigin="-198,96" coordsize="10171,6130">
                <v:group id="shape_0" style="position:absolute;left:-180;top:96;width:10152;height:6130">
                  <v:shape id="shape_0" stroked="f" o:allowincell="f" style="position:absolute;left:-180;top:96;width:10151;height:612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oval id="shape_0" stroked="t" o:allowincell="f" style="position:absolute;left:6543;top:5496;width:296;height:539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</v:group>
                <v:rect id="shape_0" stroked="t" o:allowincell="f" style="position:absolute;left:-198;top:5887;width:215;height:214;mso-wrap-style:none;v-text-anchor:middl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252095</wp:posOffset>
            </wp:positionV>
            <wp:extent cx="6515100" cy="393954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2180</wp:posOffset>
                </wp:positionH>
                <wp:positionV relativeFrom="paragraph">
                  <wp:posOffset>3681095</wp:posOffset>
                </wp:positionV>
                <wp:extent cx="170815" cy="414020"/>
                <wp:effectExtent l="6985" t="6350" r="635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41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3.4pt;margin-top:289.85pt;width:13.4pt;height:32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1480</wp:posOffset>
                </wp:positionH>
                <wp:positionV relativeFrom="paragraph">
                  <wp:posOffset>3674110</wp:posOffset>
                </wp:positionV>
                <wp:extent cx="170815" cy="414020"/>
                <wp:effectExtent l="6985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41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2.4pt;margin-top:289.3pt;width:13.4pt;height:32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тобы сохранить видео без изменений, включим прямопотоковое копирование (в меню «Видео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акие же настройки должны стоять для ауди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86500" cy="1943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943280"/>
                          <a:chOff x="0" y="0"/>
                          <a:chExt cx="6286680" cy="1943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2866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0" y="552600"/>
                            <a:ext cx="1270800" cy="10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95pt;height:153pt" coordorigin="0,180" coordsize="9900,3060">
                <v:shape id="shape_0" stroked="f" o:allowincell="f" style="position:absolute;left:0;top:180;width:9899;height:30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1202;top:1051;width:2000;height:159;mso-wrap-style:none;v-text-anchor:middle">
                  <v:fill o:detectmouseclick="t" on="false"/>
                  <v:stroke color="red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6286500" cy="1943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943280"/>
                          <a:chOff x="0" y="0"/>
                          <a:chExt cx="6286680" cy="1943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2866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64080" y="898560"/>
                            <a:ext cx="997560" cy="102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495pt;height:153pt" coordorigin="0,108" coordsize="9900,3060">
                <v:shape id="shape_0" stroked="f" o:allowincell="f" style="position:absolute;left:0;top:108;width:9899;height:30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1518;top:1523;width:1570;height:161;mso-wrap-style:none;v-text-anchor:middle">
                  <v:fill o:detectmouseclick="t" on="false"/>
                  <v:stroke color="red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6057900" cy="242062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храните фрагмент видео: Файл – Сохранить как </w:t>
      </w:r>
      <w:r>
        <w:rPr>
          <w:lang w:val="en-US"/>
        </w:rPr>
        <w:t>AV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2628900" cy="1943100"/>
                <wp:effectExtent l="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43280"/>
                          <a:chOff x="0" y="0"/>
                          <a:chExt cx="2629080" cy="1943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6290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920" y="558000"/>
                            <a:ext cx="438120" cy="26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661040"/>
                            <a:ext cx="438120" cy="12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78992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85pt;width:207pt;height:153pt" coordorigin="6120,37" coordsize="4140,3060">
                <v:shape id="shape_0" stroked="f" o:allowincell="f" style="position:absolute;left:6120;top:37;width:4139;height:30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stroked="t" o:allowincell="f" style="position:absolute;left:6189;top:916;width:689;height:421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rect id="shape_0" stroked="t" o:allowincell="f" style="position:absolute;left:9570;top:2653;width:689;height:194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line id="shape_0" from="6810,2856" to="7499,285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Укажите место сохранения (например, Рабочий стол)</w:t>
      </w:r>
    </w:p>
    <w:p>
      <w:pPr>
        <w:pStyle w:val="Normal"/>
        <w:rPr/>
      </w:pPr>
      <w:r>
        <w:rPr/>
        <w:t xml:space="preserve"> – </w:t>
      </w:r>
      <w:r>
        <w:rPr/>
        <w:t>Напишите имя файла – нажмите кнопку «Сохрани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Сохранение может занять некоторое время, фрагмент теперь на вашем рабочем столе, просмотрите 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29:00Z</dcterms:created>
  <dc:creator>XTreme</dc:creator>
  <dc:description/>
  <cp:keywords/>
  <dc:language>en-US</dc:language>
  <cp:lastModifiedBy>Trudovik45</cp:lastModifiedBy>
  <dcterms:modified xsi:type="dcterms:W3CDTF">2012-12-14T10:33:00Z</dcterms:modified>
  <cp:revision>14</cp:revision>
  <dc:subject/>
  <dc:title>Вырезка фрагмента видеоролика с помощью программы VirtualDub</dc:title>
</cp:coreProperties>
</file>