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становка программы VirtualDub (русскоязычная версия)</w:t>
      </w:r>
    </w:p>
    <w:p>
      <w:pPr>
        <w:pStyle w:val="Normal"/>
        <w:ind w:firstLine="360"/>
        <w:rPr/>
      </w:pPr>
      <w:r>
        <w:rPr/>
        <w:t>Программа VirtualDub установки не требует, сделаем ярлык для удоб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Скачайте VirtualDub, распакуйте архив, откройте папку VirtualDub</w:t>
      </w:r>
    </w:p>
    <w:p>
      <w:pPr>
        <w:pStyle w:val="Normal"/>
        <w:numPr>
          <w:ilvl w:val="0"/>
          <w:numId w:val="1"/>
        </w:numPr>
        <w:rPr/>
      </w:pPr>
      <w:r>
        <w:rPr/>
        <w:t>Щёлкните правой кнопкой по установочному файлу VirtualDub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3623310" cy="2794635"/>
                <wp:effectExtent l="0" t="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3400" cy="2794680"/>
                          <a:chOff x="0" y="0"/>
                          <a:chExt cx="3623400" cy="2794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4446" t="9948" r="40281" b="24781"/>
                          <a:stretch/>
                        </pic:blipFill>
                        <pic:spPr>
                          <a:xfrm>
                            <a:off x="0" y="0"/>
                            <a:ext cx="3623400" cy="267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9840" y="2309400"/>
                            <a:ext cx="58860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2920" y="2542680"/>
                            <a:ext cx="11448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pt;width:285.3pt;height:220.05pt" coordorigin="720,60" coordsize="5706,44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60;width:5705;height:421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stroked="t" o:allowincell="f" style="position:absolute;left:2531;top:3697;width:926;height:432;mso-wrap-style:none;v-text-anchor:middle">
                  <v:fill o:detectmouseclick="t" on="false"/>
                  <v:stroke color="red" weight="12600" joinstyle="miter" endcap="flat"/>
                  <w10:wrap type="none"/>
                </v:rect>
                <v:line id="shape_0" from="3213,4064" to="3392,4460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Выберите пункт меню «Отправить – Рабочий стол (создать ярлык)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23495</wp:posOffset>
            </wp:positionV>
            <wp:extent cx="3594735" cy="27482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66" t="9365" r="40186" b="23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апку </w:t>
      </w:r>
      <w:r>
        <w:rPr>
          <w:lang w:val="en-US"/>
        </w:rPr>
        <w:t>VirtualDub</w:t>
      </w:r>
      <w:r>
        <w:rPr/>
        <w:t xml:space="preserve"> закройте, откройте программу на рабочем столе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76835</wp:posOffset>
            </wp:positionV>
            <wp:extent cx="4897755" cy="284035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591" t="21484" r="13682" b="9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3:44:00Z</dcterms:created>
  <dc:creator>XTreme</dc:creator>
  <dc:description/>
  <cp:keywords/>
  <dc:language>en-US</dc:language>
  <cp:lastModifiedBy>XTreme</cp:lastModifiedBy>
  <dcterms:modified xsi:type="dcterms:W3CDTF">2011-09-07T17:38:00Z</dcterms:modified>
  <cp:revision>22</cp:revision>
  <dc:subject/>
  <dc:title/>
</cp:coreProperties>
</file>