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втор:</w:t>
      </w:r>
    </w:p>
    <w:p>
      <w:pPr>
        <w:pStyle w:val="Normal"/>
        <w:rPr/>
      </w:pPr>
      <w:r>
        <w:rPr/>
        <w:t>Митрофанова Елена Павловна, методист по информационным технологиям МБОУ ДПО «Центр научно – методического обеспечения» г.Лысьва Пермского кр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ч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Мультфильм «Маша и медведь» (10 серия «Праздник на льду»)</w:t>
      </w:r>
    </w:p>
    <w:p>
      <w:pPr>
        <w:pStyle w:val="Normal"/>
        <w:rPr/>
      </w:pPr>
      <w:r>
        <w:rPr/>
        <w:t xml:space="preserve">© ООО Студия «АНИМАККОРД», 2009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t.kvartal.tv/details.php?id=908" \l "top_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bt.kvartal.tv/details.php?id=908#top_n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рограмма «VirtualDub 1.9.9.32817 Stable»</w:t>
      </w:r>
    </w:p>
    <w:p>
      <w:pPr>
        <w:pStyle w:val="Normal"/>
        <w:rPr/>
      </w:pPr>
      <w:hyperlink r:id="rId2">
        <w:r>
          <w:rPr>
            <w:rStyle w:val="InternetLink"/>
          </w:rPr>
          <w:t>http://www.torrentino.ru/torrents/7b9z-virtualdub-1-9-9-32817-stable-russkaya-versiya-s-plaginami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rentino.ru/torrents/7b9z-virtualdub-1-9-9-32817-stable-russkaya-versiya-s-plaginam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4:00Z</dcterms:created>
  <dc:creator>XTreme</dc:creator>
  <dc:description/>
  <cp:keywords/>
  <dc:language>en-US</dc:language>
  <cp:lastModifiedBy>XTreme</cp:lastModifiedBy>
  <dcterms:modified xsi:type="dcterms:W3CDTF">2011-09-13T16:59:00Z</dcterms:modified>
  <cp:revision>3</cp:revision>
  <dc:subject/>
  <dc:title>Автор:</dc:title>
</cp:coreProperties>
</file>