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Тест «Задания для </w:t>
      </w:r>
      <w:r>
        <w:rPr>
          <w:rFonts w:cs="Times New Roman" w:ascii="Times New Roman" w:hAnsi="Times New Roman"/>
          <w:b/>
          <w:sz w:val="28"/>
        </w:rPr>
        <w:t>педагогического работника</w:t>
      </w:r>
    </w:p>
    <w:p>
      <w:pPr>
        <w:pStyle w:val="Style15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</w:rPr>
        <w:t>общеобразовательного учреждения»</w:t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  <w:t>(образцы используемых вариантов)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>Уважаемый педагог!</w:t>
      </w:r>
    </w:p>
    <w:p>
      <w:pPr>
        <w:pStyle w:val="Style15"/>
        <w:ind w:firstLine="720"/>
        <w:jc w:val="both"/>
        <w:rPr/>
      </w:pPr>
      <w:r>
        <w:rPr>
          <w:rFonts w:eastAsia="MS Mincho;ＭＳ 明朝" w:cs="Times New Roman" w:ascii="Times New Roman" w:hAnsi="Times New Roman"/>
          <w:i/>
          <w:sz w:val="28"/>
        </w:rPr>
        <w:t>Прочитав каждое задание, выберите в нем наиболее, на Ваш взгляд, правильный (полный) ответ и укажите его номер в Вашем бланке ответов на данный тест. Используемое сокращение: ОУ – общеобразовательное учрежд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1. Конституцией РФ гарантируется право на ...  среднее (полное) общее образ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бесплатное и общедоступ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едоступ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бесплатное на конкурсной основ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2. В Конвенции ООН о правах ребенка закреплено  право  свободно выражать свое мнение 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за исключением случаев охраны государственной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во всех без исключения случа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за исключением случаев,  необходимых  для  уважения  репутации других лиц или общественного поряд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14. Если между педагогом и администрацией образовательного учреждения возникает  трудовой спор по вопросу условий трудового договора (контракта),  он рассматривается 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комиссией по трудовым спор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комиссией по трудовым спорам и районными (городскими) суд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органами управления образованием, муниципальными орган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15. Нижние конечности достигают наибольшей длины в возрасте …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12-1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) 13-17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15-17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3. При  направлении  учителя на курсы повышения квалификации с отрывом от производства,  в соответствии с трудовым законодательством, 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охраняется место работы, могут не производиться выплаты, предусмотренные законодательст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сохраняется место работы и производятся выплаты, предусмотренные законодательст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не сохраняется место работы и не производятся выплаты, предусмотренные законодательств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27. Повышение уровня функционирования систем организма школьника отмечается в ...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9-12 и 16-1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9-11;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11-13 и 18-20.</w:t>
      </w:r>
      <w:r>
        <w:br w:type="page"/>
      </w:r>
    </w:p>
    <w:p>
      <w:pPr>
        <w:pStyle w:val="22"/>
        <w:spacing w:lineRule="auto" w:line="240" w:before="0" w:after="0"/>
        <w:ind w:left="0" w:firstLine="437"/>
        <w:jc w:val="both"/>
        <w:rPr>
          <w:sz w:val="28"/>
        </w:rPr>
      </w:pPr>
      <w:r>
        <w:rPr>
          <w:sz w:val="28"/>
        </w:rPr>
        <w:t>128. Лица в возрасте до 21 года, работающие в детских учреждениях, обязаны проходить медицинские осмотры 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 периодичностью в 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дин раз в 5 ле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ри поступлении на работу и далее ежегодно.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>148. Каковы способы воспитывающего воздействия на детей и подростков?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1) своевременная похвала, резкий выговор, соотнесение с правилом;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2) определение норм, введение требований, контроль выполнения;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3) телесные наказания, унижение достоинства, ограничение свободы.</w:t>
      </w:r>
    </w:p>
    <w:p>
      <w:pPr>
        <w:pStyle w:val="21"/>
        <w:rPr>
          <w:sz w:val="28"/>
        </w:rPr>
      </w:pPr>
      <w:r>
        <w:rPr>
          <w:sz w:val="28"/>
        </w:rPr>
        <w:tab/>
        <w:t>152. Какими чертами характеризуется поведение учащихся подростковых возрастов с товарищами?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1) лицемерие, сдержанность, расчетливость;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2) равноправие, бравада, рисовка;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3) подхалимство, зависть, чинопочит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&lt;&lt;ДОСТОИНСТВА ВАШЕГО УРОКА &gt;&gt;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Уважаемый педагог!</w:t>
      </w:r>
    </w:p>
    <w:p>
      <w:pPr>
        <w:pStyle w:val="Style16"/>
        <w:rPr/>
      </w:pPr>
      <w:r>
        <w:rPr>
          <w:b w:val="false"/>
          <w:i/>
          <w:sz w:val="28"/>
        </w:rPr>
        <w:tab/>
        <w:t xml:space="preserve">Постарайтесь взглянуть  на проводимые Вами уроки как бы со стороны и охарактеризовать их отличительные достоинства. Для этого в каждой из нижеприведённых пар фраз выберите ту фразу, которая, по Вашему мнению, более точно, чем соседняя фраза в данной паре, характеризует Ваши действия на большинстве уроков в последние месяцы. Выбираемые при этом цифры «1» или «2» в ту или иную сторону ( в сторону фразы под буквой «а» или в сторону фразы под буквой «б») означают: «1» - данная фраза точнее дает характеристику, чем противоположная фраза этой пары, но </w:t>
      </w:r>
      <w:r>
        <w:rPr>
          <w:b w:val="false"/>
          <w:i/>
          <w:sz w:val="28"/>
          <w:u w:val="single"/>
        </w:rPr>
        <w:t>в небольшой степени</w:t>
      </w:r>
      <w:r>
        <w:rPr>
          <w:b w:val="false"/>
          <w:i/>
          <w:sz w:val="28"/>
        </w:rPr>
        <w:t xml:space="preserve">; «2» - данная фраза дает такую характеристику точнее </w:t>
      </w:r>
      <w:r>
        <w:rPr>
          <w:b w:val="false"/>
          <w:i/>
          <w:sz w:val="28"/>
          <w:u w:val="single"/>
        </w:rPr>
        <w:t>в  большой степени</w:t>
      </w:r>
      <w:r>
        <w:rPr>
          <w:b w:val="false"/>
          <w:i/>
          <w:sz w:val="28"/>
        </w:rPr>
        <w:t>. Отказываться от выбора нельзя и в каждой паре необходимо выбрать только одну из двух фраз. Ответы укажите в Вашем бланке.</w:t>
      </w:r>
    </w:p>
    <w:p>
      <w:pPr>
        <w:pStyle w:val="Normal"/>
        <w:tabs>
          <w:tab w:val="clear" w:pos="708"/>
          <w:tab w:val="left" w:pos="284" w:leader="none"/>
        </w:tabs>
        <w:ind w:left="851" w:right="85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13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15"/>
        <w:gridCol w:w="4862"/>
      </w:tblGrid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а. Обнаруживается хорошее знание предмета и уверенное владение соответствующей этому объяснительной частью урока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. Налицо точное знание недостатков традиционной методики обучения и уверенное их обхождение.</w:t>
            </w:r>
          </w:p>
        </w:tc>
      </w:tr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а. Выделяется уверенное владение элементами урока как основной формой обучения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Выбор наиболее результативных средств обучения осуществляется с учетом реальной задачи конкретного урока.</w:t>
            </w:r>
          </w:p>
        </w:tc>
      </w:tr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а. В учебном материале правильно, в соответствии с общей методикой обучения, выделяются его основные моменты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Выбор наиболее результативных средств обучения осуществляется с учётом реальной задачи конкретного урока.</w:t>
            </w:r>
          </w:p>
        </w:tc>
      </w:tr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а. Вариации в содержании урока и толковании учебного материала осуществляются в соответствии с собственным видением препода</w:t>
              <w:softHyphen/>
              <w:t>ваемого предмета и целей обучения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Выбор наиболее результативных средств обучения осуществляется с учётом реальной задачи конкретного урока.</w:t>
            </w:r>
          </w:p>
        </w:tc>
      </w:tr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а. Заслуживает высокой оценки стремление полноценно осваивать ключевые элементы общей методики обучения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. Отмечается упор на свои собственные методические приёмы в объяснении и закреплении материала, контроле его усвоения.</w:t>
            </w:r>
          </w:p>
        </w:tc>
      </w:tr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.а. Вариации в содержании урока и толковании учебного материала осуществляются в соответствии с собственным видением преподаваемого предмета и целей обучения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. Соотношение выбираемых методов увязывается с возрастными особенностями конкретного класса.</w:t>
            </w:r>
          </w:p>
        </w:tc>
      </w:tr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.а. В зависимости от уровня подготовленности класса и групп учащихся подобран материал для закрепления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. Вариации в содержании урока и толковании учебного материала осуществляются в соответствии с собственным видением преподаваемого предмета и целей обучения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firstLine="720"/>
        <w:rPr/>
      </w:pPr>
      <w:r>
        <w:rPr/>
        <w:t>Тест-9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i/>
          <w:sz w:val="28"/>
        </w:rPr>
        <w:t>Уважаемый педагог!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В каждом из 9 нижеприводимых пунктов выберите один из двух вариантов  (вариант под буквой «а» или вариант под буквой «б»), в целом относительно более для Вас приемлемый при решении сложных (проблемных) </w:t>
      </w:r>
      <w:r>
        <w:rPr>
          <w:i/>
          <w:sz w:val="28"/>
          <w:u w:val="single"/>
        </w:rPr>
        <w:t>деловых вопросов (связанных с учебной или воспитательной деятельностью)</w:t>
      </w:r>
      <w:r>
        <w:rPr>
          <w:i/>
          <w:sz w:val="28"/>
        </w:rPr>
        <w:t xml:space="preserve">, неизбежно в целом ряде случаев возникающих при осуществлении такой функции педагога, как взаимодействие с учащимися (с отдельными учениками, их группами или с ученическими коллективами)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Выбираемые также (помимо букв «а» или «б») при этом цифры «1» или «2» в ту или иную сторону (в сторону варианта под буквой «а» или в сторону варианта под буквой «б») означают: «1»- данный вариант </w:t>
      </w:r>
      <w:r>
        <w:rPr>
          <w:b/>
          <w:i/>
          <w:sz w:val="28"/>
        </w:rPr>
        <w:t>несколько более</w:t>
      </w:r>
      <w:r>
        <w:rPr>
          <w:i/>
          <w:sz w:val="28"/>
        </w:rPr>
        <w:t xml:space="preserve"> приемлем, чем противоположный вариант в данном пункте; «2»- данный вариант </w:t>
      </w:r>
      <w:r>
        <w:rPr>
          <w:b/>
          <w:i/>
          <w:sz w:val="28"/>
        </w:rPr>
        <w:t>явно более</w:t>
      </w:r>
      <w:r>
        <w:rPr>
          <w:i/>
          <w:sz w:val="28"/>
        </w:rPr>
        <w:t xml:space="preserve"> приемлем, чем противоположный вариант в данном пункт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Выбором «0» старайтесь, по возможности, не пользовать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Ответы фиксируйте на Вашем бланк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а) первым делом я стараюсь определить, в чем состоят все затронутые интересы и спорные вопрос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я настаиваю, чтобы вопрос был решен в соответствии с моим видением сит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а) при несогласии учащихся с моей позицией я стараюсь не задеть их чув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я всегда занимаю такую позицию в споре, чтобы мы могли совместно добиться успеха в д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а) обычно я настойчиво стремлюсь добиться принятия той позиции, которую считаю верн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я стремлюсь как можно скорее преодолеть наши разногласия с учащими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а) я всегда склоняюсь к прямому обсуждению пробле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я отстаиваю ту позицию, которая мне близ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.а) чаще всего я настойчиво стремлюсь добиться от учащихся того, что считаю правильны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бывает, что я жертвую своими принципами ради интересов, потребностей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а) если позиция учащихся кажется им очень важной, я стараюсь идти им навстреч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как правило, я стараюсь сделать так, чтобы в той или иной мере удовлетворить желания каждого из н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Tест-30 </w:t>
      </w:r>
      <w:r>
        <w:rPr>
          <w:sz w:val="28"/>
        </w:rPr>
        <w:t>для педагогического работника общеобразовательного учреждения по своему содержанию полностью идентичен тесту-30 («ДШ-4а») для руководителя общеобразовательного учреждения (см. раздел 3.2.1.2.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ст-170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222"/>
        <w:ind w:left="550" w:hanging="0"/>
        <w:jc w:val="center"/>
        <w:rPr>
          <w:i/>
          <w:i/>
          <w:sz w:val="28"/>
        </w:rPr>
      </w:pPr>
      <w:r>
        <w:rPr>
          <w:i/>
          <w:sz w:val="28"/>
        </w:rPr>
        <w:t>Уважаемый педагог!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i/>
          <w:i/>
          <w:sz w:val="28"/>
        </w:rPr>
      </w:pPr>
      <w:r>
        <w:rPr>
          <w:i/>
          <w:sz w:val="28"/>
        </w:rPr>
        <w:t>На каждое утверждение теста нужно ответить рядом с соответствующим порядковым номером вопроса в Вашем бланке: либо знаком "+" (если Вы согласны с утверждением), либо знаком "-" (если не согласны), либо знаком "0" (если не уверены или не знаете, как ответить).</w:t>
      </w:r>
    </w:p>
    <w:p>
      <w:pPr>
        <w:pStyle w:val="Normal"/>
        <w:suppressAutoHyphens w:val="true"/>
        <w:autoSpaceDE w:val="false"/>
        <w:ind w:right="616" w:firstLine="550"/>
        <w:jc w:val="both"/>
        <w:rPr>
          <w:i/>
          <w:i/>
          <w:sz w:val="28"/>
        </w:rPr>
      </w:pPr>
      <w:r>
        <w:rPr>
          <w:i/>
          <w:sz w:val="28"/>
        </w:rPr>
        <w:t>Рекомендуем долго не задумываться над ответами, так как каждое утверждение ничего в отдельности не определяет. Несмотря на это, очень важно отвечать как можно более правдиво.</w:t>
      </w:r>
    </w:p>
    <w:p>
      <w:pPr>
        <w:pStyle w:val="Normal"/>
        <w:tabs>
          <w:tab w:val="clear" w:pos="708"/>
          <w:tab w:val="left" w:pos="2500" w:leader="none"/>
          <w:tab w:val="left" w:pos="6700" w:leader="none"/>
        </w:tabs>
        <w:suppressAutoHyphens w:val="true"/>
        <w:autoSpaceDE w:val="false"/>
        <w:spacing w:before="222" w:after="222"/>
        <w:ind w:left="220" w:right="616" w:hanging="0"/>
        <w:rPr>
          <w:i/>
          <w:i/>
          <w:sz w:val="28"/>
        </w:rPr>
      </w:pPr>
      <w:r>
        <w:rPr>
          <w:i/>
          <w:sz w:val="28"/>
        </w:rPr>
        <w:t>"+" - верно</w:t>
        <w:tab/>
        <w:t>"0" - не знаю, как ответить</w:t>
        <w:tab/>
        <w:t>"-" – неверно</w:t>
      </w:r>
    </w:p>
    <w:p>
      <w:pPr>
        <w:pStyle w:val="Normal"/>
        <w:suppressAutoHyphens w:val="true"/>
        <w:autoSpaceDE w:val="false"/>
        <w:ind w:left="330" w:hanging="220"/>
        <w:rPr>
          <w:sz w:val="28"/>
        </w:rPr>
      </w:pPr>
      <w:r>
        <w:rPr>
          <w:sz w:val="28"/>
        </w:rPr>
        <w:t>1. Я считаю, что даже самую скучную повседневную работу всегда нужно доводить до конца</w:t>
      </w:r>
    </w:p>
    <w:p>
      <w:pPr>
        <w:pStyle w:val="Normal"/>
        <w:suppressAutoHyphens w:val="true"/>
        <w:autoSpaceDE w:val="false"/>
        <w:ind w:left="110" w:hanging="0"/>
        <w:rPr>
          <w:sz w:val="28"/>
        </w:rPr>
      </w:pPr>
      <w:r>
        <w:rPr>
          <w:sz w:val="28"/>
        </w:rPr>
        <w:t>2. Все свои поступки я обычно тщательно планирую</w:t>
      </w:r>
    </w:p>
    <w:p>
      <w:pPr>
        <w:pStyle w:val="Normal"/>
        <w:suppressAutoHyphens w:val="true"/>
        <w:autoSpaceDE w:val="false"/>
        <w:ind w:left="110" w:hanging="0"/>
        <w:rPr>
          <w:sz w:val="28"/>
        </w:rPr>
      </w:pPr>
      <w:r>
        <w:rPr>
          <w:sz w:val="28"/>
        </w:rPr>
        <w:t>5. Я - человек общительный</w:t>
      </w:r>
    </w:p>
    <w:p>
      <w:pPr>
        <w:pStyle w:val="Normal"/>
        <w:suppressAutoHyphens w:val="true"/>
        <w:autoSpaceDE w:val="false"/>
        <w:ind w:left="110" w:hanging="0"/>
        <w:rPr>
          <w:sz w:val="28"/>
        </w:rPr>
      </w:pPr>
      <w:r>
        <w:rPr>
          <w:sz w:val="28"/>
        </w:rPr>
        <w:t>6. Я часто испытываю тягу к новым впечатлениям</w:t>
      </w:r>
    </w:p>
    <w:p>
      <w:pPr>
        <w:pStyle w:val="Normal"/>
        <w:suppressAutoHyphens w:val="true"/>
        <w:autoSpaceDE w:val="false"/>
        <w:ind w:left="110" w:hanging="0"/>
        <w:rPr>
          <w:sz w:val="28"/>
        </w:rPr>
      </w:pPr>
      <w:r>
        <w:rPr>
          <w:sz w:val="28"/>
        </w:rPr>
        <w:t>7. Я - сдержанный человек</w:t>
      </w:r>
    </w:p>
    <w:p>
      <w:pPr>
        <w:pStyle w:val="Normal"/>
        <w:suppressAutoHyphens w:val="true"/>
        <w:autoSpaceDE w:val="false"/>
        <w:ind w:left="330" w:hanging="220"/>
        <w:rPr>
          <w:sz w:val="28"/>
        </w:rPr>
      </w:pPr>
      <w:r>
        <w:rPr>
          <w:sz w:val="28"/>
        </w:rPr>
        <w:t>8. Я - человек весьма выносливый и могу длительное время выполнять неинтересную работу, не снижая интенсивности</w:t>
      </w:r>
    </w:p>
    <w:p>
      <w:pPr>
        <w:pStyle w:val="Normal"/>
        <w:suppressAutoHyphens w:val="true"/>
        <w:autoSpaceDE w:val="false"/>
        <w:ind w:left="110" w:hanging="0"/>
        <w:rPr>
          <w:sz w:val="28"/>
        </w:rPr>
      </w:pPr>
      <w:r>
        <w:rPr>
          <w:sz w:val="28"/>
        </w:rPr>
        <w:t>9. Мне трудно выступать перед большой группой людей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10. Мне легче решить трудный вопрос, если я обдумываю его в одиночестве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11. Если бы люди не были настроены против меня, я достиг бы гораздо большего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12. Меня раздражают люди, которые витают в облаках</w:t>
      </w:r>
    </w:p>
    <w:p>
      <w:pPr>
        <w:pStyle w:val="Normal"/>
        <w:suppressAutoHyphens w:val="true"/>
        <w:autoSpaceDE w:val="false"/>
        <w:ind w:left="440" w:hanging="440"/>
        <w:rPr>
          <w:sz w:val="28"/>
        </w:rPr>
      </w:pPr>
      <w:r>
        <w:rPr>
          <w:sz w:val="28"/>
        </w:rPr>
        <w:t>13. Я легко раздражаюсь, когда замечаю, что не могу на все сто процентов выполнить задание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14. Я хотел бы быть менее застенчивым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20. В моем доме есть красивые и полезные вещи, сделанные моими руками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24. Я нередко совершаю необдуманные поступки, о которых потом жалею</w:t>
      </w:r>
    </w:p>
    <w:p>
      <w:pPr>
        <w:pStyle w:val="Normal"/>
        <w:suppressAutoHyphens w:val="true"/>
        <w:autoSpaceDE w:val="false"/>
        <w:ind w:left="440" w:right="528" w:hanging="440"/>
        <w:rPr>
          <w:sz w:val="28"/>
        </w:rPr>
      </w:pPr>
      <w:r>
        <w:rPr>
          <w:sz w:val="28"/>
        </w:rPr>
        <w:t>25. Я люблю преодолевать трудности, когда они возникают во время моих дел или занятий</w:t>
      </w:r>
    </w:p>
    <w:p>
      <w:pPr>
        <w:pStyle w:val="Normal"/>
        <w:suppressAutoHyphens w:val="true"/>
        <w:autoSpaceDE w:val="false"/>
        <w:ind w:right="528" w:hanging="0"/>
        <w:rPr>
          <w:sz w:val="28"/>
        </w:rPr>
      </w:pPr>
      <w:r>
        <w:rPr>
          <w:sz w:val="28"/>
        </w:rPr>
        <w:t>26. Я вполне уверен в себе</w:t>
      </w:r>
    </w:p>
    <w:p>
      <w:pPr>
        <w:pStyle w:val="Normal"/>
        <w:suppressAutoHyphens w:val="true"/>
        <w:autoSpaceDE w:val="false"/>
        <w:ind w:left="440" w:hanging="440"/>
        <w:rPr>
          <w:sz w:val="28"/>
        </w:rPr>
      </w:pPr>
      <w:r>
        <w:rPr>
          <w:sz w:val="28"/>
        </w:rPr>
        <w:t>27. Если бы мне предлагали какой-то ответственный пост, работу, я бы, скорее всего, согласился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28. Иногда я говорю неправду</w:t>
      </w:r>
    </w:p>
    <w:p>
      <w:pPr>
        <w:pStyle w:val="Normal"/>
        <w:suppressAutoHyphens w:val="true"/>
        <w:autoSpaceDE w:val="false"/>
        <w:ind w:left="440" w:hanging="440"/>
        <w:rPr>
          <w:sz w:val="28"/>
        </w:rPr>
      </w:pPr>
      <w:r>
        <w:rPr>
          <w:sz w:val="28"/>
        </w:rPr>
        <w:t>29. Когда я работаю вместе с другими, моя работа, как правило, дает лучшие результаты, чем у других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30. Когда я очень рассержусь, то часто не могу себя сдержать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31. Я люблю делать все неспеша, обдумывая каждый поступок</w:t>
      </w:r>
    </w:p>
    <w:p>
      <w:pPr>
        <w:pStyle w:val="Normal"/>
        <w:suppressAutoHyphens w:val="true"/>
        <w:autoSpaceDE w:val="false"/>
        <w:ind w:left="440" w:right="352" w:hanging="440"/>
        <w:rPr>
          <w:sz w:val="28"/>
        </w:rPr>
      </w:pPr>
      <w:r>
        <w:rPr>
          <w:sz w:val="28"/>
        </w:rPr>
        <w:t>32. Я обычно не очень спешу принимать решения, люблю подождать, посмотреть, как поступят другие</w:t>
      </w:r>
    </w:p>
    <w:p>
      <w:pPr>
        <w:pStyle w:val="Normal"/>
        <w:suppressAutoHyphens w:val="true"/>
        <w:autoSpaceDE w:val="false"/>
        <w:ind w:left="440" w:right="352" w:hanging="440"/>
        <w:rPr>
          <w:sz w:val="28"/>
        </w:rPr>
      </w:pPr>
      <w:r>
        <w:rPr>
          <w:sz w:val="28"/>
        </w:rPr>
        <w:t>33. Неудачи в учебе или в жизни только усиливают мое желание достичь поставленной 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ст «Элементы учебно-воспитательного процесса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Уважаемый педагог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аждой из нижеприведенных пар фраз выберите ту фразу, которая, по Вашему мнению, более точно, чем соседняя фраза в данной паре, характеризует мотивы Вашей активности в профессиональной деятельности. Отказываться от выбора нельзя и в каждой паре необходимо выбрать только одну из двух фраз. Ответы укажите в Вашем бланке, в каждом пункте обведя соответствующую букву.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 а) Я помогаю родителям  в формировании личности их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дает возможность передачи учащимся новых зна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а) Моя профессия дает возможность совместного личностного развития учителя и учени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вполне доволен качеством жизни, который дает мне работа учите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  а) Я хочу заслуженно быть на хорошем счету у администрации шко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является уважаемой в общест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.  а) Моя профессия является уважаемой в общест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дает возможность передачи учащимся новых зна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  а) Моя профессия обеспечивает государству подготовку образованных и воспитанных лю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вполне доволен качеством жизни, который дает мне работа учите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1.  а) Я хочу заслуженно быть на хорошем счету у администрации шко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не представляю свою жизнь без своего учебного предме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 а) Я помогаю родителям  в формировании личности их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хочу заслуженно быть на хорошем счету у администрации шко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 а) Я не представляю свою жизнь без своего учебного предме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обеспечивает государству подготовку образованных и воспитанных лю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 а) Я не мыслю своей жизни без педколлекти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позволяет передавать опыт взрослым и дет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 а) Моя профессия дает возможность передачи учащимся новых зна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вполне доволен качеством жизни, который дает мне работа учите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 а) Я не представляю свою жизнь без своего учебного предме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дает возможность общаться с другими людьми, с коллег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 а) Моя профессия обеспечивает государству подготовку образованных и воспитанных лю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не представляю свою жизнь без своего учебного предме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 а) Моя профессия дает возможность передачи учащимся новых зна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Я хочу содействовать становлению личности каждого ребе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 а) Я помогаю родителям  в формировании личности их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я профессия обеспечивает государству подготовку образованных и воспитанных лю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284" w:leader="none"/>
      </w:tabs>
      <w:autoSpaceDE w:val="false"/>
      <w:ind w:left="851" w:right="851" w:hanging="0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19:00Z</dcterms:created>
  <dc:creator>Лариса Анатольевна</dc:creator>
  <dc:description/>
  <cp:keywords/>
  <dc:language>en-US</dc:language>
  <cp:lastModifiedBy>Московченко</cp:lastModifiedBy>
  <cp:lastPrinted>2008-10-02T12:50:00Z</cp:lastPrinted>
  <dcterms:modified xsi:type="dcterms:W3CDTF">2009-03-05T14:19:00Z</dcterms:modified>
  <cp:revision>2</cp:revision>
  <dc:subject/>
  <dc:title>Тест «Задания для педагогического работника</dc:title>
</cp:coreProperties>
</file>