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/>
      </w:pPr>
      <w:r>
        <w:rPr>
          <w:b/>
          <w:bCs/>
        </w:rPr>
        <w:t>Тест по педагогике</w:t>
      </w:r>
    </w:p>
    <w:p>
      <w:pPr>
        <w:pStyle w:val="1"/>
        <w:ind w:hanging="0"/>
        <w:jc w:val="center"/>
        <w:rPr/>
      </w:pPr>
      <w:r>
        <w:rPr/>
        <w:t xml:space="preserve">для учителей и преподавателей общеобразовательных дисциплин, </w:t>
      </w:r>
    </w:p>
    <w:p>
      <w:pPr>
        <w:pStyle w:val="1"/>
        <w:ind w:hanging="0"/>
        <w:jc w:val="center"/>
        <w:rPr/>
      </w:pPr>
      <w:r>
        <w:rPr/>
        <w:t>претендующих на высшую, первую и вторую квалификационные категории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.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асть 1 </w:t>
      </w:r>
    </w:p>
    <w:p>
      <w:pPr>
        <w:pStyle w:val="Normal"/>
        <w:widowControl/>
        <w:jc w:val="center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7465</wp:posOffset>
                </wp:positionV>
                <wp:extent cx="6050915" cy="16471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164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2.95pt;width:476.4pt;height:129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u w:val="single"/>
        </w:rPr>
        <w:t>Указ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первой части имеет предполагаемые ответы, помеченные цифрами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), 2), 3), 4). Выберите среди предложенных ответов верный и занесите в матрицу соответствующую ему цифру.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ец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отивоположностью надежды является...</w:t>
      </w:r>
    </w:p>
    <w:p>
      <w:pPr>
        <w:pStyle w:val="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ы: 1) уныние 2) отчаяние 3) нытье 4) нежность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(</w:t>
      </w:r>
      <w:r>
        <w:rPr>
          <w:spacing w:val="-4"/>
          <w:sz w:val="24"/>
          <w:szCs w:val="24"/>
        </w:rPr>
        <w:t>Верный ответ – «отчаяние» - помечен цифрой 2, которую следует занести в матрицу ответов)</w:t>
      </w:r>
    </w:p>
    <w:p>
      <w:pPr>
        <w:pStyle w:val="Normal"/>
        <w:widowControl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.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ой объективной оценки уровня образования и квалификации выпускников образовательного учреждения является:</w:t>
      </w:r>
    </w:p>
    <w:p>
      <w:pPr>
        <w:pStyle w:val="24"/>
        <w:widowControl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бразовательная программа.</w:t>
      </w:r>
    </w:p>
    <w:p>
      <w:pPr>
        <w:pStyle w:val="24"/>
        <w:widowControl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Учебный план.</w:t>
      </w:r>
    </w:p>
    <w:p>
      <w:pPr>
        <w:pStyle w:val="24"/>
        <w:widowControl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образовательный стандарт.</w:t>
      </w:r>
    </w:p>
    <w:p>
      <w:pPr>
        <w:pStyle w:val="24"/>
        <w:widowControl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Закон «Об образовании»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2.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 учебной информации, раскрывающий в доступной для учащихся форме предусмотренное образовательными стандартами содержание – это:</w:t>
      </w:r>
    </w:p>
    <w:p>
      <w:pPr>
        <w:pStyle w:val="24"/>
        <w:widowControl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Учебник.</w:t>
      </w:r>
    </w:p>
    <w:p>
      <w:pPr>
        <w:pStyle w:val="24"/>
        <w:widowControl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Учебный план.</w:t>
      </w:r>
    </w:p>
    <w:p>
      <w:pPr>
        <w:pStyle w:val="24"/>
        <w:widowControl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ебная программа.</w:t>
      </w:r>
    </w:p>
    <w:p>
      <w:pPr>
        <w:pStyle w:val="24"/>
        <w:widowControl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ая тетрадь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3.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ым результатом, не подлежащим формализованному итоговому контролю и аттестации является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Умение оценивать объекты окружающей действительности с определенных позиций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2. Эстетические взгляды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Способность к контролю и самоконтролю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учные знания и представления о природе, обществе, человеке, знаковых и информационных системах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4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ально организуемая деятельность по привнесению в сознание подрастающего поколения определенных ценностей и смыслов существования и развития общности людей – это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Образова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Обуче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Воспитание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 Развитие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5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ктивно существующая связь между педагогическими явлениями - это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Педагогический закон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Педагогическое правило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Педагогическая закономерность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 Педагогический принцип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6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даментальное основание педагогической  деятельности, базирующееся на определенной концепции: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тегия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ход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ехнология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7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ой принцип предполагает приоритетное развитие сферы образования на фоне других социально-экономических структур?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 Принцип фундаментализации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Принцип вариативности образов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Принцип опережающего образов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 Принцип полноты образова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8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 какой дидактической системе относится идея движения «с детьми к предмету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родосообразная система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реативная система обучения</w:t>
      </w:r>
    </w:p>
    <w:p>
      <w:pPr>
        <w:pStyle w:val="Normal"/>
        <w:jc w:val="both"/>
        <w:rPr/>
      </w:pPr>
      <w:r>
        <w:rPr>
          <w:sz w:val="24"/>
          <w:szCs w:val="24"/>
        </w:rPr>
        <w:t>3. Личностно-ориентированная система обуч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 Культуросообразная система обучения</w:t>
      </w:r>
    </w:p>
    <w:p>
      <w:pPr>
        <w:pStyle w:val="Normal"/>
        <w:widowControl/>
        <w:ind w:left="43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2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52705</wp:posOffset>
                </wp:positionV>
                <wp:extent cx="6172200" cy="201104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0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4.15pt;width:485.95pt;height:158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каз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первой части имеет предполагаемые ответы во второй части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Подберите пары. Из данных вариантов ответов подберите правильный и обведите кружочком соответствующую ему цифру.</w:t>
      </w:r>
    </w:p>
    <w:p>
      <w:pPr>
        <w:pStyle w:val="Normal"/>
        <w:widowControl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ец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дберите пары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) ночь                                             а) жарко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 день                                             б) холодно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) вечер                                           в) прохладно           </w:t>
      </w:r>
      <w:r>
        <w:rPr>
          <w:b/>
          <w:bCs/>
          <w:sz w:val="24"/>
          <w:szCs w:val="24"/>
        </w:rPr>
        <w:t>Ответы:</w:t>
      </w:r>
      <w:r>
        <w:rPr>
          <w:sz w:val="24"/>
          <w:szCs w:val="24"/>
        </w:rPr>
        <w:t xml:space="preserve"> 1-б; 2-а; 3-в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9.</w:t>
      </w:r>
    </w:p>
    <w:p>
      <w:pPr>
        <w:pStyle w:val="Normal"/>
        <w:widowControl/>
        <w:jc w:val="both"/>
        <w:rPr/>
      </w:pPr>
      <w:r>
        <w:rPr>
          <w:b/>
          <w:bCs/>
          <w:spacing w:val="-4"/>
          <w:sz w:val="24"/>
          <w:szCs w:val="24"/>
        </w:rPr>
        <w:t>Определите, к какой группе компетенций относятся качества личности выпускника школы</w:t>
      </w: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етенц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ачества личност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компетенц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действовать в каждодневных ситуациях семейно-бытовой сфер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культурные компетенц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различными видами речевой деятельности </w:t>
            </w:r>
          </w:p>
        </w:tc>
      </w:tr>
      <w:tr>
        <w:trPr>
          <w:trHeight w:val="123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едческие и здоровьесберегающие компетенц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тавить цель и организовывать ее достиже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компетен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и применение правил поведения в экстремальной ситуации </w:t>
            </w:r>
          </w:p>
        </w:tc>
      </w:tr>
    </w:tbl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 -2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 -1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 - 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10.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Подберите пары: частное умение и соответствующая группа педагогических умений, относящаяся к содержанию теоретической готовности учителя: </w:t>
      </w:r>
    </w:p>
    <w:p>
      <w:pPr>
        <w:pStyle w:val="Normal"/>
        <w:widowControl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уппа педагогических умен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Частное уме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 основе анализа результатов фактически выполненных действий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стически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цели и содержания образования в конкретные педагогические задач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вны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 способов достижения педагогических целей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ы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диагностировать педагогические явления </w:t>
            </w:r>
          </w:p>
        </w:tc>
      </w:tr>
    </w:tbl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11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одберите пары: метод обучения и соответствующая дидактическая цель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4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тод обуч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24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дактическая цел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24"/>
              <w:widowControl/>
              <w:autoSpaceDE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мето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качества усвоения знаний, умений и навыков, их коррекция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мето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24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, осмысление, запоминание нового материал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ный мето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знаний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ующий мето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применение умений и навыков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12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оставьте в соответствие функции оценки ее характеристику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4"/>
              <w:widowControl/>
              <w:autoSpaceDE w:val="true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я оценк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арактеристика функ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24"/>
              <w:widowControl/>
              <w:autoSpaceDE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успешности ученика в освоении учебного материал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24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декватной самооценки учен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и стимулирование учебной деятельност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ричин образовательных результатов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берите правильную последовательность ответов: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-4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3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175</wp:posOffset>
                </wp:positionV>
                <wp:extent cx="6248400" cy="1605280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605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0.25pt;width:491.95pt;height:126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u w:val="single"/>
        </w:rPr>
        <w:t>Указания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Задание содержит набор элементов, которые необходимо расположить в правильной последовательности. Из данных вариантов ответов подберите правильный и обведите кружочком соответствующую ему цифру.</w:t>
      </w:r>
    </w:p>
    <w:p>
      <w:pPr>
        <w:pStyle w:val="Normal"/>
        <w:widowControl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ец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Расположите в календарной последовательности названия времен года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лето, 2) осень, 3) зима, 4) весна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Ответы:</w:t>
      </w:r>
      <w:r>
        <w:rPr>
          <w:sz w:val="24"/>
          <w:szCs w:val="24"/>
        </w:rPr>
        <w:t xml:space="preserve"> 3), 4), 1), 2)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13.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Постройте уровневую структур содержания образования как педагогической модели социального опыта:</w:t>
      </w:r>
    </w:p>
    <w:p>
      <w:pPr>
        <w:pStyle w:val="Normal"/>
        <w:widowControl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учебного предмета.</w:t>
      </w:r>
    </w:p>
    <w:p>
      <w:pPr>
        <w:pStyle w:val="24"/>
        <w:widowControl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структуры личности ученик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общего теоретического представления.</w:t>
      </w:r>
    </w:p>
    <w:p>
      <w:pPr>
        <w:pStyle w:val="24"/>
        <w:widowControl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учебного материал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процесса обучения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567"/>
        <w:gridCol w:w="1276"/>
        <w:gridCol w:w="567"/>
        <w:gridCol w:w="1418"/>
        <w:gridCol w:w="567"/>
        <w:gridCol w:w="1275"/>
      </w:tblGrid>
      <w:tr>
        <w:trPr/>
        <w:tc>
          <w:tcPr>
            <w:tcW w:w="56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,4,5,2,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,2,5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,4,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,1,56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4.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Расположите методы обучения в логике возрастания степени самостоятельности обучающихся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Частично-поисковый метод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-4"/>
          <w:sz w:val="24"/>
          <w:szCs w:val="24"/>
        </w:rPr>
        <w:t>Исследовательский метод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. Репродуктивный метод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 Информационно-рецептивный метод</w:t>
      </w:r>
      <w:r>
        <w:rPr>
          <w:spacing w:val="-4"/>
          <w:sz w:val="24"/>
          <w:szCs w:val="24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 Метод проблемного изложения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8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09"/>
        <w:gridCol w:w="1276"/>
        <w:gridCol w:w="708"/>
        <w:gridCol w:w="1418"/>
        <w:gridCol w:w="709"/>
        <w:gridCol w:w="1417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1,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,5,1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4,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,34,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5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Расположите в правильной последовательности этапы методики организации рефлексии ученика на урок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1701" w:leader="none"/>
        </w:tabs>
        <w:overflowPunct w:val="false"/>
        <w:ind w:left="0" w:hanging="0"/>
        <w:jc w:val="both"/>
        <w:textAlignment w:val="baseline"/>
        <w:rPr/>
      </w:pPr>
      <w:r>
        <w:rPr>
          <w:sz w:val="24"/>
          <w:szCs w:val="24"/>
        </w:rPr>
        <w:t>Формулирование результатов рефлек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1701" w:leader="none"/>
        </w:tabs>
        <w:overflowPunct w:val="false"/>
        <w:ind w:left="0" w:hanging="0"/>
        <w:jc w:val="both"/>
        <w:textAlignment w:val="baseline"/>
        <w:rPr/>
      </w:pPr>
      <w:r>
        <w:rPr>
          <w:sz w:val="24"/>
          <w:szCs w:val="24"/>
        </w:rPr>
        <w:t>Корректировка последующей предметн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1701" w:leader="none"/>
        </w:tabs>
        <w:overflowPunct w:val="false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Завершение или специальная остановка осуществляемой предметной деятельност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1701" w:leader="none"/>
        </w:tabs>
        <w:overflowPunct w:val="false"/>
        <w:ind w:left="0" w:hanging="0"/>
        <w:jc w:val="both"/>
        <w:textAlignment w:val="baseline"/>
        <w:rPr/>
      </w:pPr>
      <w:r>
        <w:rPr>
          <w:spacing w:val="-6"/>
          <w:sz w:val="24"/>
          <w:szCs w:val="24"/>
        </w:rPr>
        <w:t>Восстановление последовательности действий выполненной предметн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1701" w:leader="none"/>
        </w:tabs>
        <w:overflowPunct w:val="fals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опоставление цели предметной деятельности и последовательности выполненных действий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417"/>
        <w:gridCol w:w="708"/>
        <w:gridCol w:w="1560"/>
        <w:gridCol w:w="709"/>
        <w:gridCol w:w="1701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4,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,5,1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,5,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,1,5,2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.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69545</wp:posOffset>
                </wp:positionV>
                <wp:extent cx="6248400" cy="14122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1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35pt;width:491.95pt;height:11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Часть 1</w:t>
      </w:r>
    </w:p>
    <w:p>
      <w:pPr>
        <w:pStyle w:val="Normal"/>
        <w:widowControl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казания</w:t>
      </w:r>
    </w:p>
    <w:p>
      <w:pPr>
        <w:pStyle w:val="Normal"/>
        <w:widowControl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аждое из заданий первой части имеет предполагаемые ответы, помеченные цифрами 1). 2), 3), 4). Выберите среди предложенных ответов верный и занесите в матрицу соответствующую ему цифру.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ец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Задание </w:t>
      </w:r>
      <w:r>
        <w:rPr>
          <w:sz w:val="24"/>
          <w:szCs w:val="24"/>
        </w:rPr>
        <w:t>Противоположностью надежды является...Ответы: 1) уныние 2) отчаяние 3) нытье 4) нежность (Верный ответ – «отчаяние» - помечен цифрой 2, которую следует занести в матрицу ответов)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.</w:t>
      </w:r>
    </w:p>
    <w:p>
      <w:pPr>
        <w:pStyle w:val="24"/>
        <w:spacing w:lineRule="auto" w:line="240" w:before="0" w:after="0"/>
        <w:ind w:left="-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ирование умений организации и программирования эффективной индивидуальной и коллективной деятельности является главным результатом образования в </w:t>
      </w:r>
    </w:p>
    <w:p>
      <w:pPr>
        <w:pStyle w:val="24"/>
        <w:widowControl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Начальной школе.</w:t>
      </w:r>
    </w:p>
    <w:p>
      <w:pPr>
        <w:pStyle w:val="24"/>
        <w:widowControl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сновной школе.</w:t>
      </w:r>
    </w:p>
    <w:p>
      <w:pPr>
        <w:pStyle w:val="24"/>
        <w:widowControl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Старшей школе.</w:t>
      </w:r>
    </w:p>
    <w:p>
      <w:pPr>
        <w:pStyle w:val="24"/>
        <w:widowControl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сшей школе</w:t>
      </w:r>
    </w:p>
    <w:p>
      <w:pPr>
        <w:pStyle w:val="24"/>
        <w:spacing w:lineRule="auto" w:line="240" w:before="0" w:after="0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2.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но-организованное единство концептуальных идей, целей, ценностей, содержания образования, а также условий организации образовательного процесса – это:</w:t>
      </w:r>
    </w:p>
    <w:p>
      <w:pPr>
        <w:pStyle w:val="24"/>
        <w:widowControl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й стандарт.</w:t>
      </w:r>
    </w:p>
    <w:p>
      <w:pPr>
        <w:pStyle w:val="24"/>
        <w:widowControl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азисный учебный план.</w:t>
      </w:r>
    </w:p>
    <w:p>
      <w:pPr>
        <w:pStyle w:val="24"/>
        <w:widowControl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.</w:t>
      </w:r>
    </w:p>
    <w:p>
      <w:pPr>
        <w:pStyle w:val="24"/>
        <w:widowControl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программа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3.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Специально организованная деятельность педагогов и воспитанников по передаче и усвоению общественно-исторического опыта, включающего научные знания, способы деятельности и ценности - это?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Образовани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2. Обучени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. Воспитание.</w:t>
      </w:r>
    </w:p>
    <w:p>
      <w:pPr>
        <w:pStyle w:val="24"/>
        <w:widowControl/>
        <w:autoSpaceDE w:val="tru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4. Развитие</w:t>
      </w:r>
      <w:r>
        <w:rPr/>
        <w:t>.</w:t>
      </w:r>
    </w:p>
    <w:p>
      <w:pPr>
        <w:pStyle w:val="Normal"/>
        <w:widowControl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4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ально организованный процесс оформления потребностей в цели – это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ние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5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 правил, регламентирующих деятельность и систему отношений в сфере образования - это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Педагогический закон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Педагогическая закономерность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Педагогическая технолог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 Педагогический принцип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6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действий по решению конкретной профессиональной задачи – это: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й прием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о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я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7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Какой принцип обеспечивает единство общего, специального и дополнительного образования во всех видах образовательных институтов?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Принцип открытости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Принцип вариативности образов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Принцип опережающего образов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 Принцип полноты образов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8.</w:t>
      </w:r>
    </w:p>
    <w:p>
      <w:pPr>
        <w:pStyle w:val="32"/>
        <w:ind w:left="0" w:hanging="0"/>
        <w:jc w:val="both"/>
        <w:rPr/>
      </w:pPr>
      <w:r>
        <w:rPr>
          <w:b/>
          <w:bCs/>
          <w:sz w:val="24"/>
          <w:szCs w:val="24"/>
        </w:rPr>
        <w:t>К какой дидактической системе относится идея выполнения предназначения ученика по отношению к той или иной культуре?</w:t>
      </w:r>
    </w:p>
    <w:p>
      <w:pPr>
        <w:pStyle w:val="Normal"/>
        <w:jc w:val="both"/>
        <w:rPr/>
      </w:pPr>
      <w:r>
        <w:rPr>
          <w:sz w:val="24"/>
          <w:szCs w:val="24"/>
        </w:rPr>
        <w:t>1. Личностно-ориентированная система обу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реативная система обу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ультуросообразная система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родосообразная система обучения</w:t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 xml:space="preserve">Часть 2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10490</wp:posOffset>
                </wp:positionV>
                <wp:extent cx="6172200" cy="19075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0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8.7pt;width:485.95pt;height:15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каза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первой части имеет предполагаемые ответы во второй части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Подберите пары. Из данных вариантов ответов подберите правильный и обведите кружочком соответствующую ему цифру.</w:t>
      </w:r>
    </w:p>
    <w:p>
      <w:pPr>
        <w:pStyle w:val="Normal"/>
        <w:widowControl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ец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дберите пары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) ночь                                             а) жарко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2) день                                             б) холодно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) вечер                                           в) прохладно           </w:t>
      </w:r>
      <w:r>
        <w:rPr>
          <w:b/>
          <w:bCs/>
          <w:sz w:val="24"/>
          <w:szCs w:val="24"/>
        </w:rPr>
        <w:t>Ответы:</w:t>
      </w:r>
      <w:r>
        <w:rPr>
          <w:sz w:val="24"/>
          <w:szCs w:val="24"/>
        </w:rPr>
        <w:t xml:space="preserve"> 1-б; 2-а; 3-в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9.</w:t>
      </w:r>
    </w:p>
    <w:p>
      <w:pPr>
        <w:pStyle w:val="Normal"/>
        <w:widowControl/>
        <w:jc w:val="both"/>
        <w:rPr/>
      </w:pPr>
      <w:r>
        <w:rPr>
          <w:b/>
          <w:bCs/>
          <w:spacing w:val="-4"/>
          <w:sz w:val="24"/>
          <w:szCs w:val="24"/>
        </w:rPr>
        <w:t>Определите, к какой группе компетенций относятся качества личности выпускника школы:</w:t>
      </w: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омпетенций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ачества личн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культурные компетен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риентироваться в информационных потоках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компетенц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ринимать решения, брать на себя ответственность за их последств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компетен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культурными нормами и традициям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компетен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пыта восприятия картины мира 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10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ьте в соответствие каждой форме обучения ее сущностную характеристику: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орма обуч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деятельности школьников на различных основания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педагога с классом на основе разделения труда и принципа индивидуальной ответственности каждого за общий результа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а педагога со всем классом в едином темпе с общими задачам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учителя с одним учеником</w:t>
            </w:r>
          </w:p>
        </w:tc>
      </w:tr>
    </w:tbl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1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Подберите пары: частное умение и соответствующая группа педагогических умений, относящаяся к содержанию практической готовности учителя:</w:t>
      </w: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Группа педагогических умений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астное умени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 правильное построение и проведение рассказа, объяснения, бесед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ное использование методов поощрения и наказ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ы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блемных ситуаци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м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влекать к себе внимание разными способами (вербально и невербально)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-1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2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одберите пары: подход и особенности его применения в образовательном процессе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538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х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обенности примен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педагогических условий актуализации и развития опыта личн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ориентирован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ормирование личностных качеств учащихся в деятельности, адекватной природе данного качест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ргетиче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вхождения в мир чувств другого человека, в текст, в ситуацию с целью понимания их исходного смысл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невтиче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пособности социально-педагогических систем адаптироваться к окружающей среде на основе самоорганизации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7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-2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-1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-4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6152515" cy="132207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32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0.8pt;width:484.4pt;height:104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u w:val="single"/>
        </w:rPr>
        <w:t>Указания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Задание содержит набор элементов, которые необходимо расположить в правильной последовательности. Из данных вариантов ответов подберите правильный и обведите кружочком соответствующую ему цифру.</w:t>
      </w:r>
    </w:p>
    <w:p>
      <w:pPr>
        <w:pStyle w:val="Normal"/>
        <w:widowControl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азец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ние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Расположите в календарной последовательности названия времен года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лето, 2) осень, 3) зима, 4) весна. </w:t>
      </w:r>
      <w:r>
        <w:rPr>
          <w:b/>
          <w:bCs/>
          <w:sz w:val="22"/>
          <w:szCs w:val="22"/>
        </w:rPr>
        <w:t>Ответы:</w:t>
      </w:r>
      <w:r>
        <w:rPr>
          <w:sz w:val="22"/>
          <w:szCs w:val="22"/>
        </w:rPr>
        <w:t xml:space="preserve"> 3), 4), 1), 2)</w:t>
      </w:r>
    </w:p>
    <w:p>
      <w:pPr>
        <w:pStyle w:val="Normal"/>
        <w:widowControl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13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ложите уровни представления содержания образования в порядке его внешнего проявления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циклов учебных курсов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одержание учебного курса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одержание образования по ступеням и отраслям образования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Концепция содержания образования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й дисциплины внутри курс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417"/>
        <w:gridCol w:w="708"/>
        <w:gridCol w:w="1560"/>
        <w:gridCol w:w="709"/>
        <w:gridCol w:w="1701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,1,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,1,2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,1,3,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,4,3,5,1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4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ите следующие документы в порядке конкретизации педагогической цели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. Комплексная областная целевая программа развития образования Нижегородской области на 2006 – 2010 гг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-4"/>
          <w:sz w:val="24"/>
          <w:szCs w:val="24"/>
        </w:rPr>
        <w:t>Образовательная программа школы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. Проект урока.</w:t>
      </w:r>
    </w:p>
    <w:p>
      <w:pPr>
        <w:pStyle w:val="Normal"/>
        <w:widowControl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4. Закон РФ «Об образовании» 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24"/>
          <w:szCs w:val="24"/>
        </w:rPr>
        <w:t>5. Концепция модернизации российского образования на период до 2010 год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8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09"/>
        <w:gridCol w:w="1276"/>
        <w:gridCol w:w="708"/>
        <w:gridCol w:w="1418"/>
        <w:gridCol w:w="709"/>
        <w:gridCol w:w="1417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1,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,5,1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4,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,34,2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Задание 15.</w:t>
      </w:r>
    </w:p>
    <w:p>
      <w:pPr>
        <w:pStyle w:val="Normal"/>
        <w:widowControl/>
        <w:ind w:left="357" w:hanging="0"/>
        <w:jc w:val="both"/>
        <w:rPr/>
      </w:pPr>
      <w:r>
        <w:rPr>
          <w:b/>
          <w:bCs/>
          <w:sz w:val="24"/>
          <w:szCs w:val="24"/>
        </w:rPr>
        <w:t>Расположите в правильной последовательности этапы тематического планирования учебных занятий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щего количества годовых учебных часов по разделам и темам курс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autoSpaceDE w:val="true"/>
        <w:ind w:left="714" w:hanging="357"/>
        <w:jc w:val="both"/>
        <w:rPr/>
      </w:pPr>
      <w:r>
        <w:rPr>
          <w:sz w:val="24"/>
          <w:szCs w:val="24"/>
        </w:rPr>
        <w:t>Окончательная компоновка и оформление годового тематического план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autoSpaceDE w:val="true"/>
        <w:ind w:left="714" w:hanging="357"/>
        <w:jc w:val="both"/>
        <w:rPr/>
      </w:pPr>
      <w:r>
        <w:rPr>
          <w:sz w:val="24"/>
          <w:szCs w:val="24"/>
        </w:rPr>
        <w:t xml:space="preserve">Определение основных блоков тематического плана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autoSpaceDE w:val="true"/>
        <w:ind w:left="717" w:hanging="360"/>
        <w:jc w:val="both"/>
        <w:rPr/>
      </w:pPr>
      <w:r>
        <w:rPr>
          <w:spacing w:val="-4"/>
          <w:sz w:val="24"/>
          <w:szCs w:val="24"/>
        </w:rPr>
        <w:t xml:space="preserve">Изучение образовательной программы учебного курса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autoSpaceDE w:val="true"/>
        <w:ind w:left="717" w:hanging="360"/>
        <w:jc w:val="both"/>
        <w:rPr/>
      </w:pPr>
      <w:r>
        <w:rPr>
          <w:sz w:val="24"/>
          <w:szCs w:val="24"/>
        </w:rPr>
        <w:t xml:space="preserve">Планирование учебных занятий внутри каждого блока учебного курса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правильную последовательность ответов: 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417"/>
        <w:gridCol w:w="708"/>
        <w:gridCol w:w="1560"/>
        <w:gridCol w:w="709"/>
        <w:gridCol w:w="1701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,1,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,5,1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3,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,1,5,3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ая спецификация теста по педагогике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</w:rPr>
        <w:t>1. Содержание тестовых заданий составлено на основе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О минимуме содержания программы повышения квалификации педагогических и руководящих работников государственных и муниципальных образовательных учреждений по педагогике и психологии: рекомендации для учреждений дополнительного педагогического образования : приложение к письму Минобразования России от 21 мая 2004 г. № 22-06-709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. : АПК и ПРО, 2005. – 122 с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2. Объем тестового задания. Тест состоит из 15 заданий (два варианта) и рассчитан на 15 минут работы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 Распределение заданий по уровням сложности: 8 заданий - репродуктивный уровень; 4 заданий - частично-поисковый уровень и 3 задания творческого уровн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 Тип задания. Тесты закрытого типа. Репродуктивные задания разработаны по формуле выбора правильного ответа из представленных вариантов, время выполнения каждого задания 30 секунд. Частично-поисковый уровень включает задания на соответствие по формуле подбора пар: термин и соответствующее ему содержание. Время на выполнение каждого задания второй части – 1 минута. В творческий уровень включены задания на упорядочивание по формуле расположения элементов в нужной последовательности. Время на выполнения каждого задания третьей части – 1 минута 30 секунд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оответствие содержания возрастным особенностям тестирующихся педагогов, из 15 заданий: понятия - 12; закономерности – 2; принципы и методы – 1. </w:t>
      </w:r>
    </w:p>
    <w:p>
      <w:pPr>
        <w:pStyle w:val="Normal"/>
        <w:widowControl/>
        <w:ind w:firstLine="720"/>
        <w:jc w:val="both"/>
        <w:rPr/>
      </w:pPr>
      <w:r>
        <w:rPr/>
        <w:t>6. Соответствие задания теста программе курса «Педагогика в системе повышения квалификации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68"/>
        <w:gridCol w:w="2588"/>
        <w:gridCol w:w="972"/>
        <w:gridCol w:w="972"/>
        <w:gridCol w:w="97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ем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ичество часов по программ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опро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ыполнения</w:t>
            </w:r>
          </w:p>
        </w:tc>
      </w:tr>
      <w:tr>
        <w:trPr>
          <w:trHeight w:val="255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 Основные категории, закономерности, законы, принципы, процессы педагогики как нау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сек</w:t>
            </w:r>
          </w:p>
        </w:tc>
      </w:tr>
      <w:tr>
        <w:trPr>
          <w:trHeight w:val="315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</w:t>
            </w:r>
          </w:p>
        </w:tc>
      </w:tr>
      <w:tr>
        <w:trPr>
          <w:trHeight w:val="315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.</w:t>
            </w:r>
          </w:p>
        </w:tc>
      </w:tr>
      <w:tr>
        <w:trPr>
          <w:trHeight w:val="240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</w:t>
            </w:r>
          </w:p>
        </w:tc>
      </w:tr>
      <w:tr>
        <w:trPr>
          <w:trHeight w:val="255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он и закономер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</w:t>
            </w:r>
          </w:p>
        </w:tc>
      </w:tr>
      <w:tr>
        <w:trPr>
          <w:trHeight w:val="255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.</w:t>
            </w:r>
          </w:p>
        </w:tc>
      </w:tr>
      <w:tr>
        <w:trPr/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 Содержание и формы образова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обуч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.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3. Образовательные технологии, процессы и модели обуче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оспитательный процес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Инновационный процес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. Педагогическая профе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рофессиональная компетентность, профессиональная готовность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 сек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деятель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4: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5 мин</w:t>
            </w:r>
          </w:p>
        </w:tc>
      </w:tr>
    </w:tbl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ля ответа на вопросы теста рекомендуется использовать учебные пособия по педагогике, дидактике, педагогической инноватике и философии образования следующих авторов: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А. Сластенин, И.Ф. Исаев, А.И. Мищенко, Е.Н. Шиянов Педагогика. Учебное пособие для студентов педагогических учебных заведений. - М.: Школа - Пресс, 2006.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уторской А.В. Современная дидактика. СПб., 2002;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С. Лазарев, Б.П. Мартиросян Педагогическая инноватика. - М: Просвещение., 2006;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.Н. Гусинский, Ю.И. Турчанинова Введение в философию образования. - М.: Логос, 2006.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дагогика профессионального образования: Учеб. пособие / Под ред. В.А. Сластенина, 2004.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екова Л.В., Николина В.В. Дидактика. М., 2007.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торской А.В., Краевский В.В. Основы обучения. Дидактика и методика.  М., 2007.</w:t>
      </w:r>
    </w:p>
    <w:p>
      <w:pPr>
        <w:pStyle w:val="Normal"/>
        <w:widowControl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basedOn w:val="Style14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firstLine="720"/>
      <w:jc w:val="both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jc w:val="both"/>
      <w:outlineLvl w:val="1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outlineLvl w:val="2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ind w:firstLine="720"/>
      <w:jc w:val="center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00:00Z</dcterms:created>
  <dc:creator>Private</dc:creator>
  <dc:description/>
  <dc:language>en-US</dc:language>
  <cp:lastModifiedBy>diana</cp:lastModifiedBy>
  <cp:lastPrinted>2008-01-28T12:40:00Z</cp:lastPrinted>
  <dcterms:modified xsi:type="dcterms:W3CDTF">2008-02-29T08:00:00Z</dcterms:modified>
  <cp:revision>2</cp:revision>
  <dc:subject/>
  <dc:title>Экзаменационный тест</dc:title>
</cp:coreProperties>
</file>