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5 класс  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: </w:t>
      </w:r>
      <w:r>
        <w:rPr>
          <w:b/>
          <w:szCs w:val="24"/>
        </w:rPr>
        <w:t xml:space="preserve">Строительные материалы и их назначение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Тема урока: </w:t>
      </w:r>
      <w:r>
        <w:rPr>
          <w:b/>
          <w:szCs w:val="24"/>
          <w:u w:val="single"/>
        </w:rPr>
        <w:t>Исторические сведения производства бумаги.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Свойства  бумаги и картона. 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Цели:</w:t>
      </w:r>
      <w:r>
        <w:rPr>
          <w:szCs w:val="24"/>
        </w:rPr>
        <w:t xml:space="preserve">    </w:t>
      </w:r>
      <w:r>
        <w:rPr>
          <w:b/>
          <w:i/>
          <w:szCs w:val="24"/>
        </w:rPr>
        <w:t xml:space="preserve">образовательная: </w:t>
      </w:r>
      <w:r>
        <w:rPr>
          <w:szCs w:val="24"/>
        </w:rPr>
        <w:t>создать условия для получения учениками знаний о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видах бумаги, картона их свойствах, истории возникновения и способах производства.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   </w:t>
      </w:r>
      <w:r>
        <w:rPr>
          <w:b/>
          <w:i/>
          <w:szCs w:val="24"/>
        </w:rPr>
        <w:t>развивающая</w:t>
      </w:r>
      <w:r>
        <w:rPr>
          <w:b/>
          <w:szCs w:val="24"/>
        </w:rPr>
        <w:t xml:space="preserve">: </w:t>
      </w:r>
      <w:r>
        <w:rPr>
          <w:szCs w:val="24"/>
        </w:rPr>
        <w:t xml:space="preserve">развивать знания о видах бумажных материалов и способах их обработки. </w:t>
      </w:r>
    </w:p>
    <w:p>
      <w:pPr>
        <w:pStyle w:val="BodyText2"/>
        <w:jc w:val="both"/>
        <w:rPr/>
      </w:pPr>
      <w:r>
        <w:rPr>
          <w:b/>
          <w:i/>
          <w:szCs w:val="24"/>
        </w:rPr>
        <w:t xml:space="preserve">            </w:t>
      </w:r>
      <w:r>
        <w:rPr>
          <w:b/>
          <w:i/>
          <w:szCs w:val="24"/>
        </w:rPr>
        <w:t>воспитательная</w:t>
      </w:r>
      <w:r>
        <w:rPr>
          <w:b/>
          <w:szCs w:val="24"/>
        </w:rPr>
        <w:t xml:space="preserve">: </w:t>
      </w:r>
      <w:r>
        <w:rPr>
          <w:szCs w:val="24"/>
        </w:rPr>
        <w:t xml:space="preserve">воспитывать трудолюбие, стремление к самосовершенствованию, познанию окружающего мира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47" w:before="283" w:after="0"/>
        <w:ind w:left="115" w:right="17" w:firstLine="295"/>
        <w:jc w:val="both"/>
        <w:rPr/>
      </w:pPr>
      <w:r>
        <w:rPr/>
        <w:t xml:space="preserve">Материально-техническое оснащение: </w:t>
      </w:r>
      <w:r>
        <w:rPr>
          <w:b/>
          <w:szCs w:val="24"/>
        </w:rPr>
        <w:t>плакат «Изготовление бумаги», образцы бумаги, картона, технологические карты «Складывание квадрата основы».</w:t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Организационная часть </w:t>
      </w:r>
      <w:r>
        <w:rPr>
          <w:szCs w:val="24"/>
        </w:rPr>
        <w:t>(3 мин)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Приветствие учащихся и проверка посещаемости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Проверка рабочей одежды и готовности к занятию.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Назначение дежурных.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Объявление темы урока: </w:t>
      </w:r>
      <w:r>
        <w:rPr>
          <w:b/>
          <w:i/>
          <w:szCs w:val="24"/>
        </w:rPr>
        <w:t>Исторические сведения производства бумаги.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i/>
          <w:szCs w:val="24"/>
        </w:rPr>
        <w:t>Виды бумаги, картона их свойства</w:t>
      </w:r>
      <w:r>
        <w:rPr>
          <w:b/>
          <w:szCs w:val="24"/>
        </w:rPr>
        <w:t>.</w:t>
      </w:r>
    </w:p>
    <w:p>
      <w:pPr>
        <w:pStyle w:val="BodyText2"/>
        <w:ind w:left="0"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(</w:t>
      </w:r>
      <w:r>
        <w:rPr>
          <w:i/>
          <w:szCs w:val="24"/>
        </w:rPr>
        <w:t>ученикам записать дату и тему урока в тетрадь</w:t>
      </w:r>
      <w:r>
        <w:rPr>
          <w:szCs w:val="24"/>
        </w:rPr>
        <w:t>).</w:t>
      </w:r>
    </w:p>
    <w:p>
      <w:pPr>
        <w:pStyle w:val="BodyText2"/>
        <w:jc w:val="both"/>
        <w:rPr/>
      </w:pPr>
      <w:r>
        <w:rPr>
          <w:szCs w:val="24"/>
        </w:rPr>
        <w:t xml:space="preserve">Объявление цели урока: </w:t>
      </w:r>
      <w:r>
        <w:rPr>
          <w:b/>
          <w:i/>
          <w:szCs w:val="24"/>
        </w:rPr>
        <w:t>получить представление о видах бумаги, картона их свойствах, истории возникновения и способах производства.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szCs w:val="24"/>
        </w:rPr>
        <w:t>;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>2.  Объяснение нового материала (20 мин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  <w:u w:val="single"/>
        </w:rPr>
        <w:t>Бумага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— это волокнистый материал в виде тонких листов, состоящий в основном из размолотых переплетенных волокон, удерживающихся между собой силами сцепления.</w:t>
      </w:r>
      <w:r>
        <w:rPr>
          <w:color w:val="000000"/>
          <w:szCs w:val="24"/>
        </w:rPr>
        <w:t xml:space="preserve"> </w:t>
      </w:r>
    </w:p>
    <w:p>
      <w:pPr>
        <w:pStyle w:val="Style16"/>
        <w:jc w:val="both"/>
        <w:rPr/>
      </w:pPr>
      <w:r>
        <w:rPr/>
        <w:t>Китайские летописи сообщают, что бумага была изобретена во II веке Цай Лунем. В VI - VIII веках производство бумаги существовало в Средней Азии, Корее, Японии и других странах Азии. В XI - XII веках бумага появилась в Европе, где вскоре заменила животный пергамент. С XV - XVI веков, в связи с введением книгопечатания, производство бумаги быстро растёт. Бумага изготовлялась весьма примитивно - ручным размолом массы деревянными молотками в ступе и вычерпкой её формами с сетчатым дном.</w:t>
      </w:r>
    </w:p>
    <w:p>
      <w:pPr>
        <w:pStyle w:val="Style16"/>
        <w:jc w:val="both"/>
        <w:rPr>
          <w:color w:val="000000"/>
        </w:rPr>
      </w:pPr>
      <w:r>
        <w:rPr/>
        <w:t>Большое значение для развития производства бумаги имело изобретение во второй половине XVII века размалывающего аппарата - ролла. В конце XVIII века роллы уже позволяли изготавливать большое количество бумажной массы, но ручной отлив (вычерпывание) бумаги задерживал рост производства. В 1799 Н.Л.Робер (Франция) изобрёл бумагоделательную машину, механизировав отлив бумаги путём применения бесконечно движущейся сетки. В Англии братья Г. и С.Фурдринье, купив патент Робера, продолжали работать над механизацией отлива и в 1806 запатентовали бумагоделательную машину. К середине XIX века бумагоделательная машина превратилась в сложный агрегат, работающий непрерывно и в значительной мере автоматически. В XX веке производство бумаги становится крупной высокомеханизированной отраслью промышленности с непрерывно-поточной технологической схемой, мощными теплоэлектрическими станциями и сложными химическими цехами по производству волокнистых полуфабрикатов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До изобре</w:t>
        <w:softHyphen/>
        <w:t>тения бумаги для письма использовали разнообразные мате</w:t>
        <w:softHyphen/>
        <w:t>риалы. В глубокой древности письмена высекались на камне, выдавливались на глиняных дощечках. В Древней Руси для письма использовали бересту. В Малой Азии писали на перга</w:t>
        <w:softHyphen/>
        <w:t>менте— особым образом обработанной коже ягнят, телят, коз</w:t>
        <w:softHyphen/>
        <w:t>лят. В Древнем Египте из спрессованных склеенных стеблей травянистого водного растения папируса изготавливали свитки для письма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Первоначально бумагу изготавливали из стеблей бамбука и луба тутового дерева. Сырье обрабатывали раствором гаше</w:t>
        <w:softHyphen/>
        <w:t>ной извести, разбивали деревянными молотками и разбавляли водой. Бумажную массу зачерпывали натянутой на рамку секой. Вода стекала через ячейки сетки, а на поверхности оста</w:t>
        <w:softHyphen/>
        <w:t>вались влажные рыхлые листы, которые затем прессовали и просушивал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 xml:space="preserve">В Европе бумагу стали изготавливать в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>—</w:t>
      </w:r>
      <w:r>
        <w:rPr>
          <w:color w:val="000000"/>
          <w:szCs w:val="24"/>
          <w:lang w:val="en-US"/>
        </w:rPr>
        <w:t>XI</w:t>
      </w:r>
      <w:r>
        <w:rPr>
          <w:color w:val="000000"/>
          <w:szCs w:val="24"/>
        </w:rPr>
        <w:t xml:space="preserve"> вв. Бумаж</w:t>
        <w:softHyphen/>
        <w:t>ные предприятия обычно строились на берегах рек. Энергия падающей воды сначала использовалась для приведения в дей</w:t>
        <w:softHyphen/>
        <w:t>ствие толчеи, а затем бумажной мельницы — ролла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 xml:space="preserve">В России первые бумажные мельницы появились в </w:t>
      </w:r>
      <w:r>
        <w:rPr>
          <w:color w:val="000000"/>
          <w:szCs w:val="24"/>
          <w:lang w:val="en-US"/>
        </w:rPr>
        <w:t>XVI</w:t>
      </w:r>
      <w:r>
        <w:rPr>
          <w:color w:val="000000"/>
          <w:szCs w:val="24"/>
        </w:rPr>
        <w:t xml:space="preserve"> в. Бумажная промышленность в дореволюционной России изго</w:t>
        <w:softHyphen/>
        <w:t>тавливала в основном оберточную бумагу и некоторые виды печатной и писчей бумаги. Русские мастера внесли значитель</w:t>
        <w:softHyphen/>
        <w:t xml:space="preserve">ный вклад в развитие бумажной промышленности: например, они стали использовать в качестве сырья солому, предложили способ отбеливания бумаги на снегу. В начале </w:t>
      </w:r>
      <w:r>
        <w:rPr>
          <w:color w:val="000000"/>
          <w:szCs w:val="24"/>
          <w:lang w:val="en-US"/>
        </w:rPr>
        <w:t>XVIII</w:t>
      </w:r>
      <w:r>
        <w:rPr>
          <w:color w:val="000000"/>
          <w:szCs w:val="24"/>
        </w:rPr>
        <w:t xml:space="preserve"> в. рус</w:t>
        <w:softHyphen/>
        <w:t>ские механики на Красносельской мануфактуре сконструиро</w:t>
        <w:softHyphen/>
        <w:t>вали совершенно оригинальный ролл, во многих отношениях превосходящий заграничные образцы.</w:t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Это интересно:</w:t>
      </w:r>
    </w:p>
    <w:p>
      <w:pPr>
        <w:pStyle w:val="BodyText2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Cs/>
          <w:szCs w:val="24"/>
        </w:rPr>
        <w:t>1.</w:t>
      </w:r>
      <w:r>
        <w:rPr>
          <w:i/>
          <w:iCs/>
          <w:szCs w:val="24"/>
          <w:u w:val="single"/>
        </w:rPr>
        <w:t>Туалетная бумага</w:t>
      </w:r>
      <w:r>
        <w:rPr>
          <w:szCs w:val="24"/>
        </w:rPr>
        <w:t xml:space="preserve"> </w:t>
      </w:r>
      <w:r>
        <w:rPr>
          <w:i/>
          <w:szCs w:val="24"/>
        </w:rPr>
        <w:t>представляет собой один из многих видов бумаги, который начали выпускать ещё в середине XIV века. В 1857 году Джозефф С. Гайетти из Нью-Йорка первым наладил промышленное производство специально раcфасованной бумаги, пропитанной целебным «алоэ вера». В 1884 году туалетная бумага наконец приняла привычный вид рулона. Ранее в качестве туалетной бумаги людьми использовались листья, солома, мягкая кора, как более дорогой вариант — мягкая ткань, пропитанная целебным составом, в Древнем Египте — кусочки папируса. Собственно саму бумагу стали использовать относительно недавно, так как в те времена она стоила очень дорого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05 — изобретение бумаги из хлопка Цай Лунем в Китае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600 — проникновение бумаги в Корею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625 — проникновение бумаги в Японию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751 — Таласская битва — проникновение бумаги на Запад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238 — бумажная мельница в Испани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770 (около) — английский бумажный фабрикант Дж. Ватман-старший ввёл новую бумажную форму, позволявшую получать листы бумаги без следов сетк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799 — патент на изобретение бумагоделательной машины (Луи-Николя Робер)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803 — установка бумагоделательной машины в Великобритании (Брайен Донкин)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806 — патент на изобретение копировальной бумаг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827 — бумагоделательные машин в СШ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856 — изобретение гофрированного картон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280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  <w:t>1857 — технология получения бумаги из древеси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  <w:u w:val="single"/>
        </w:rPr>
        <w:t>Технологический процесс изготовления бумаги включает в себя пять основных циклов</w:t>
      </w:r>
      <w:r>
        <w:rPr>
          <w:color w:val="000000"/>
          <w:szCs w:val="24"/>
        </w:rPr>
        <w:t>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400550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Основным исходным сырьем для получения бумаги являют</w:t>
        <w:softHyphen/>
        <w:t>ся древесина и целлюлоза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i/>
          <w:color w:val="000000"/>
          <w:szCs w:val="24"/>
          <w:u w:val="single"/>
        </w:rPr>
        <w:t>Целлюлоза</w:t>
      </w:r>
      <w:r>
        <w:rPr>
          <w:color w:val="000000"/>
          <w:szCs w:val="24"/>
        </w:rPr>
        <w:t xml:space="preserve"> — </w:t>
      </w:r>
      <w:r>
        <w:rPr>
          <w:i/>
          <w:color w:val="000000"/>
          <w:szCs w:val="24"/>
        </w:rPr>
        <w:t>это основа растительных клеток. Ее приго</w:t>
        <w:softHyphen/>
        <w:t>тавливают из древесины и смолы</w:t>
      </w:r>
      <w:r>
        <w:rPr>
          <w:color w:val="000000"/>
          <w:szCs w:val="24"/>
        </w:rPr>
        <w:t>. В специальных варочных котлах размолотую древесину подвергают действию химиче</w:t>
        <w:softHyphen/>
        <w:t>ских реактивов и пара. Сваренную целлюлозу промывают, из</w:t>
        <w:softHyphen/>
        <w:t xml:space="preserve">мельчают и отбеливают. Готовая целлюлоза служит сырьем для кинофотопленки, из нее вырабатывают искусственный шелк и другие материалы. </w:t>
      </w:r>
      <w:r>
        <w:rPr>
          <w:color w:val="000000"/>
          <w:szCs w:val="24"/>
          <w:u w:val="single"/>
        </w:rPr>
        <w:t>В бумажной промышленности цел</w:t>
        <w:softHyphen/>
        <w:t>люлоза является основным полуфабрикатом для изготовления высококачественной бумаги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i/>
          <w:szCs w:val="24"/>
        </w:rPr>
        <w:t>Бывшая в употреблении бумага и бумажные отходы, назы</w:t>
        <w:softHyphen/>
        <w:t>ваемые</w:t>
      </w:r>
      <w:r>
        <w:rPr>
          <w:szCs w:val="24"/>
        </w:rPr>
        <w:t xml:space="preserve"> </w:t>
      </w:r>
      <w:r>
        <w:rPr>
          <w:b/>
          <w:i/>
          <w:szCs w:val="24"/>
          <w:u w:val="single"/>
        </w:rPr>
        <w:t>макулатурой</w:t>
      </w:r>
      <w:r>
        <w:rPr>
          <w:szCs w:val="24"/>
        </w:rPr>
        <w:t>,— прекрасное вторичное сырье для бума</w:t>
        <w:softHyphen/>
        <w:t>ги  и картона.  Переработка  макулатуры  позволяет экономить миллионы кубометров леса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i/>
          <w:color w:val="000000"/>
          <w:szCs w:val="24"/>
          <w:u w:val="single"/>
        </w:rPr>
        <w:t>Картоном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называют волокнистый материал, квадратный метр которого весит более 250 г</w:t>
      </w:r>
      <w:r>
        <w:rPr>
          <w:color w:val="000000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  <w:u w:val="single"/>
        </w:rPr>
        <w:t>Бумага обладает определенными физическими, механиче</w:t>
        <w:softHyphen/>
        <w:t>скими и технологическими свойствами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 </w:t>
      </w:r>
      <w:r>
        <w:rPr>
          <w:b/>
          <w:i/>
          <w:color w:val="000000"/>
          <w:szCs w:val="24"/>
          <w:u w:val="single"/>
        </w:rPr>
        <w:t>к  физическим свойствам относят</w:t>
      </w:r>
      <w:r>
        <w:rPr>
          <w:color w:val="000000"/>
          <w:szCs w:val="24"/>
        </w:rPr>
        <w:t>: вес, цвет, шероховатость, теплопроводность, гигроско</w:t>
        <w:softHyphen/>
        <w:t>пичность, электропроводность;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Cs w:val="24"/>
          <w:u w:val="single"/>
        </w:rPr>
        <w:t xml:space="preserve"> </w:t>
      </w:r>
      <w:r>
        <w:rPr>
          <w:b/>
          <w:i/>
          <w:color w:val="000000"/>
          <w:szCs w:val="24"/>
          <w:u w:val="single"/>
        </w:rPr>
        <w:t>к механическим</w:t>
      </w:r>
      <w:r>
        <w:rPr>
          <w:color w:val="000000"/>
          <w:szCs w:val="24"/>
        </w:rPr>
        <w:t xml:space="preserve"> — прочность на разрыв, излом, истирание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b/>
          <w:i/>
          <w:color w:val="000000"/>
          <w:szCs w:val="24"/>
          <w:u w:val="single"/>
        </w:rPr>
        <w:t>к технологическим</w:t>
      </w:r>
      <w:r>
        <w:rPr>
          <w:color w:val="000000"/>
          <w:szCs w:val="24"/>
        </w:rPr>
        <w:t xml:space="preserve"> — способность подвергаться различной обработке.</w:t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Процесс производства бумаги на бумажной фабрике начи</w:t>
        <w:softHyphen/>
        <w:t>нается с приготовления бумажной массы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Древесная масса и целлюлоза в специальной мельнице — ролле — перерабатыва</w:t>
        <w:softHyphen/>
        <w:t xml:space="preserve">ется в пыльцу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этом длину волокон доводят до необходимого размера. К размолотым волокнам (1) добавляют наполнители (2), красители (3), клей (4), воду (5). Затем бу</w:t>
        <w:softHyphen/>
        <w:t xml:space="preserve">мажная масса поступает на бумагоделательную машину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В массовом бассейне (1) при постоянном враще</w:t>
        <w:softHyphen/>
        <w:t>нии мешалки (2) получается бумажная масса (3), которая течет через песочницу (4) и узлоуловитель (5). Под разбрызги</w:t>
        <w:softHyphen/>
        <w:t>вателем (6) масса (7) равномерно распределяется по беско</w:t>
        <w:softHyphen/>
        <w:t>нечной сетке (8), образуя тонкий волокнистый слой (9).</w:t>
      </w:r>
    </w:p>
    <w:p>
      <w:pPr>
        <w:pStyle w:val="Normal"/>
        <w:shd w:fill="FFFFFF" w:val="clear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91025" cy="4152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Благодаря вибрации сетки (10) волокна сцепляются. Валик-ровни</w:t>
        <w:softHyphen/>
        <w:t>тель (11) вдавливает ребра массе, а при необходимости и водяные знаки. Волокнистый слой (12) под давлением мокрых прессов (13) частично обезвоживается (14) и поступает под «мокрый» пресс (15) с суконным бандажом. Между сукнами и сушильными цилиндрами (16) бумага высушивается. При этом смола, содержащаяся в волокнах хвойных древесин, рас</w:t>
        <w:softHyphen/>
        <w:t>плавляется и склеивает волокна. В машинном каландре (17) бумага приобретает необходимую поверхность и далее скаты</w:t>
        <w:softHyphen/>
        <w:t>вается в рулон (18). С помощью дискового ножа осуществляют продольную разрезку бумажного полотна (19). При необходи</w:t>
        <w:softHyphen/>
        <w:t>мости поперечный нож рубит бумагу на листы (20).</w:t>
      </w:r>
    </w:p>
    <w:p>
      <w:pPr>
        <w:pStyle w:val="BodyText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ение нового материала.</w:t>
      </w:r>
    </w:p>
    <w:p>
      <w:pPr>
        <w:pStyle w:val="BodyText2"/>
        <w:ind w:left="360" w:hanging="0"/>
        <w:jc w:val="both"/>
        <w:rPr/>
      </w:pPr>
      <w:r>
        <w:rPr/>
        <w:t xml:space="preserve">Вопросы к группе: 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1.Что собой представляет бумага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2.В чём отличие бумаги и картона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3.Когда впервые начали производить бумагу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4. Когда начали производить бумагу в России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5.Какое вещество является основой для производства бумаги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6. Зачем нужна макулатура?</w:t>
      </w:r>
    </w:p>
    <w:p>
      <w:pPr>
        <w:pStyle w:val="Normal"/>
        <w:shd w:fill="FFFFFF" w:val="clear"/>
        <w:spacing w:lineRule="exact" w:line="254" w:before="372" w:after="0"/>
        <w:ind w:left="2386" w:right="149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4" w:before="372" w:after="0"/>
        <w:ind w:left="2386" w:right="149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4" w:before="372" w:after="0"/>
        <w:ind w:left="2386" w:right="149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3.  Практическая работа. </w:t>
      </w:r>
    </w:p>
    <w:p>
      <w:pPr>
        <w:pStyle w:val="Normal"/>
        <w:shd w:fill="FFFFFF" w:val="clear"/>
        <w:spacing w:lineRule="exact" w:line="254" w:before="372" w:after="0"/>
        <w:ind w:right="149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« Знакомство с </w:t>
      </w:r>
      <w:r>
        <w:rPr>
          <w:b/>
          <w:color w:val="000000"/>
          <w:szCs w:val="24"/>
        </w:rPr>
        <w:t>физическими, механиче</w:t>
        <w:softHyphen/>
        <w:t>скими и технологическими свойствами бумаги</w:t>
      </w:r>
      <w:r>
        <w:rPr>
          <w:b/>
          <w:bCs/>
          <w:szCs w:val="24"/>
        </w:rPr>
        <w:t>»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Вводный инструктаж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Сгибание бумаги и картона как производственная операция широко применяется в промышленности. Особо важное значе</w:t>
        <w:softHyphen/>
        <w:t>ние обработка бумаги сгибанием имеет в полиграфической про</w:t>
        <w:softHyphen/>
        <w:t>мышленности. В печатные машины бумага поступает большими листами определенного формата, на которых при печати раз</w:t>
        <w:softHyphen/>
        <w:t>мещается необходимое количество страниц. Далее машины складывают отпечатанные листы (печатные листы) в тетради в определенном порядке. Этот процесс называется фаль</w:t>
        <w:softHyphen/>
        <w:t>цовкой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4980</wp:posOffset>
            </wp:positionH>
            <wp:positionV relativeFrom="paragraph">
              <wp:posOffset>246380</wp:posOffset>
            </wp:positionV>
            <wp:extent cx="4505325" cy="3095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На уроках трудового обучения сгибание листов бумаги уча</w:t>
        <w:softHyphen/>
        <w:t>щиеся производят вручную. Практические работы начинают с изуче</w:t>
        <w:softHyphen/>
        <w:t>ния приемов складывания бумажного листа вдвое. Сгибать лист вдвое можно по средней линии и по диагонали. В первом слу</w:t>
        <w:softHyphen/>
        <w:t>чае (см. рис.) лист укладывают на стол, берут за уголки, обращенные к работающему, и сгибают от себя. Стороны и углы листа тщательно подгоняют, линию сгиба приглаживают от середины к краям сначала ребром ладони.. Во втором случае (см. рис.) складывают противополож</w:t>
        <w:softHyphen/>
        <w:t>ные углы листа, прижимают большим и указательным пальца</w:t>
        <w:softHyphen/>
        <w:t>ми и приглаживают. Таким образом получается  квадрат-основа 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>
          <w:color w:val="000000"/>
          <w:szCs w:val="24"/>
        </w:rPr>
      </w:pPr>
      <w:r>
        <w:rPr>
          <w:b/>
          <w:szCs w:val="24"/>
        </w:rPr>
        <w:t>Самостоятельная работа учащихся</w:t>
      </w:r>
    </w:p>
    <w:p>
      <w:pPr>
        <w:pStyle w:val="Normal"/>
        <w:shd w:fill="FFFFFF" w:val="clear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490</wp:posOffset>
            </wp:positionH>
            <wp:positionV relativeFrom="paragraph">
              <wp:posOffset>48895</wp:posOffset>
            </wp:positionV>
            <wp:extent cx="2619375" cy="1514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Из квадрата-основы путем несложных изменений операций сгибания учащиеся получают различные изделия: катамаран, парусник, кораблик, сумочку, коробку и другие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Ученики с удовольствием предлагают собственные варианты поделок.</w:t>
      </w:r>
    </w:p>
    <w:p>
      <w:pPr>
        <w:pStyle w:val="Normal"/>
        <w:jc w:val="both"/>
        <w:rPr/>
      </w:pPr>
      <w:r>
        <w:rPr>
          <w:color w:val="000000"/>
          <w:szCs w:val="24"/>
        </w:rPr>
        <w:t>Чтобы поддерживать интерес детей к получению изделий способом сгибания, необходимо разнообразить задания. По</w:t>
        <w:softHyphen/>
        <w:t>лезно завести альбомы-справочники с описанием самоделок из бумаги, выполняемых путем сгибания и складывания. Материа</w:t>
        <w:softHyphen/>
        <w:t>лы для справочника следует подбирать постепенно, используя для него методическую литературу, журналы, детские книги. Этот справочник в дальнейшем должен пополняться поделка</w:t>
        <w:softHyphen/>
        <w:t>ми, получаемыми путем резания и монтаж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"/>
        <w:ind w:left="851" w:hanging="0"/>
        <w:jc w:val="both"/>
        <w:rPr/>
      </w:pPr>
      <w:r>
        <w:rPr/>
        <w:t xml:space="preserve"> </w:t>
      </w:r>
      <w:r>
        <w:rPr/>
        <w:t>Примером таких заданий могут служить следующие работы.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87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ображени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полнение работы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drawing>
                <wp:inline distT="0" distB="0" distL="0" distR="0">
                  <wp:extent cx="2142490" cy="14008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33120</wp:posOffset>
                  </wp:positionV>
                  <wp:extent cx="3726180" cy="61023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18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24"/>
              </w:rPr>
              <w:t>ВЕТОЧКА ЯБЛОНИ</w:t>
            </w:r>
          </w:p>
          <w:p>
            <w:pPr>
              <w:pStyle w:val="Normal"/>
              <w:shd w:fill="FFFFFF" w:val="clear"/>
              <w:spacing w:lineRule="exact" w:line="240" w:before="163" w:after="0"/>
              <w:ind w:firstLine="336"/>
              <w:jc w:val="both"/>
              <w:rPr>
                <w:szCs w:val="24"/>
              </w:rPr>
            </w:pPr>
            <w:r>
              <w:rPr>
                <w:szCs w:val="24"/>
              </w:rPr>
              <w:t>Из кальки складываем юбочку для мамы (1), превра</w:t>
              <w:softHyphen/>
              <w:t>щаем ее в рубашку для Незнайки (2). Закругляем правый нижний угол (3). Расправляем заготовку. Один лепесток отрезаем, так как у цветка яблони их только пять. По линии сгиба делаем надрез до середины цветка (4). На</w:t>
              <w:softHyphen/>
              <w:t>мазываем остатки лепестка клеем и склеиваем из цветка конус. Тычинки вырезаем так же, как для «подснежни</w:t>
              <w:softHyphen/>
              <w:t>ка», из двух кругов. На зелёный картонный кружок на</w:t>
              <w:softHyphen/>
              <w:t>клеиваем три цветка «спинка к спинке» (поссорились). Получаем соцветие. На ветке их может быть несколько. Между соцветиями наклеиваем объёмные листья из цвет</w:t>
              <w:softHyphen/>
              <w:t>ной бумаги.</w:t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drawing>
                <wp:inline distT="0" distB="0" distL="0" distR="0">
                  <wp:extent cx="2030730" cy="3046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304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БУКЕТ СИРЕНИ (коллективная работа)</w:t>
            </w:r>
          </w:p>
          <w:p>
            <w:pPr>
              <w:pStyle w:val="Normal"/>
              <w:shd w:fill="FFFFFF" w:val="clear"/>
              <w:spacing w:lineRule="exact" w:line="250" w:before="163" w:after="0"/>
              <w:ind w:firstLine="341"/>
              <w:jc w:val="both"/>
              <w:rPr>
                <w:szCs w:val="24"/>
              </w:rPr>
            </w:pPr>
            <w:r>
              <w:rPr>
                <w:szCs w:val="24"/>
              </w:rPr>
              <w:t>Для одного соцветия вырезаем 15—20 кругов из фио</w:t>
              <w:softHyphen/>
              <w:t>летовой цветочной бумаги и одну «морковку» из альбом</w:t>
              <w:softHyphen/>
              <w:t>ного листа. Из круга складываем сначала юбочку для мамы (1), затем для дочки (2). Закругляем правый ниж</w:t>
              <w:softHyphen/>
              <w:t>ний угол (3) и разворачиваем заготовку (4). Готовые цвет</w:t>
              <w:softHyphen/>
              <w:t>ки наклеиваем на смазанную клеем «морковку». Листья вырезаем по шаблону из «гармошки».</w:t>
            </w:r>
          </w:p>
          <w:p>
            <w:pPr>
              <w:pStyle w:val="BodyText2"/>
              <w:ind w:left="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drawing>
                <wp:inline distT="0" distB="0" distL="0" distR="0">
                  <wp:extent cx="3662045" cy="1696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04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2"/>
        <w:ind w:left="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кущий инструктаж учащихся - в процессе целевых обходов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Первый обход</w:t>
      </w:r>
      <w:r>
        <w:rPr>
          <w:szCs w:val="24"/>
        </w:rPr>
        <w:t>: проверить организацию рабочих мест и соблюдение безопасных приемов труда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Второй обход:</w:t>
      </w:r>
      <w:r>
        <w:rPr>
          <w:szCs w:val="24"/>
        </w:rPr>
        <w:t xml:space="preserve"> проверить правильность выполнения трудовых приемов и технологической последовательности операций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Третий обход:</w:t>
      </w:r>
      <w:r>
        <w:rPr>
          <w:szCs w:val="24"/>
        </w:rPr>
        <w:t xml:space="preserve"> проверить способность осуществления учащимися самоконтроля. Провести приемку и оценку работ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4.  Заключительный инструктаж </w:t>
      </w:r>
      <w:r>
        <w:rPr>
          <w:szCs w:val="24"/>
        </w:rPr>
        <w:t>(5 мин)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6.1. Подведение итогов работы по определению возможности экономии материала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2. Анализ характерных ошибок и их причин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3. Сообщение оценки работы учащихся.</w:t>
      </w:r>
    </w:p>
    <w:p>
      <w:pPr>
        <w:pStyle w:val="BodyText2"/>
        <w:ind w:left="0" w:hanging="0"/>
        <w:jc w:val="both"/>
        <w:rPr/>
      </w:pPr>
      <w:r>
        <w:rPr>
          <w:b/>
          <w:szCs w:val="24"/>
        </w:rPr>
        <w:t xml:space="preserve">5.   Уборка рабочих мест </w:t>
      </w:r>
      <w:r>
        <w:rPr>
          <w:szCs w:val="24"/>
        </w:rPr>
        <w:t xml:space="preserve">(5 мин)                                             </w:t>
      </w:r>
    </w:p>
    <w:sectPr>
      <w:footerReference w:type="default" r:id="rId10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19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56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01:00Z</dcterms:created>
  <dc:creator>1</dc:creator>
  <dc:description/>
  <cp:keywords/>
  <dc:language>en-US</dc:language>
  <cp:lastModifiedBy>1</cp:lastModifiedBy>
  <cp:lastPrinted>2007-04-23T23:21:00Z</cp:lastPrinted>
  <dcterms:modified xsi:type="dcterms:W3CDTF">2008-01-25T16:27:00Z</dcterms:modified>
  <cp:revision>9</cp:revision>
  <dc:subject/>
  <dc:title>7 класс               </dc:title>
</cp:coreProperties>
</file>